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КОДЕКС РЕСПУБЛИКИ МОЛДОВ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Уголовно-процессуальный кодекс Республики Молдов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N 122-XV от 14.03.200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Мониторул Офичиал ал Р.Молдова N 104-110 от 07.06.200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----------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арламент принимает настоящий кодекс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ОБЩАЯ ЧАСТЬ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   Р а з д е л  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      ОБЩИЕ ПОЛОЖЕНИЯ ОБ УГОЛОВНОМ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СУДОПРОИЗВОДСТВ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ОСНОВНЫЕ  ПОЛОЖЕ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. Понятие и задачи уголовного судо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головное судопроизводство представляет собой деятельность орган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 судебных инстанций с участием сторон процес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других  лиц,  осуществляемую  в  соответствии  с  положениями настоя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дачей  уголовного  судопроизводства    является защита лич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щества  и  государства  от  преступлений,  а  также  защита   личности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щества  от  противозаконных  действий  должностных лиц при расслед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полагаемых  или  совершенных  преступлений  с  тем,  чтобы    кажд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ивший  преступление  был  наказан  в  меру  своей  вины  и  ни  оди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иновный  не был привлечен к уголовной ответственности и осужде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рганы  уголовного  преследования  и  судебные  инстанции  обяза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овать  в  ходе  уголовного  судопроизводства таким образом, чтобы 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ин невиновный  не  подвергался  подозрению,  обвинению  или  осуждению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икто  не подвергался произвольно или без надобности мерам процессу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ужд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. Уголовно-процессуальный зак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головное  судопроизводство  регламентируется  положе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ституции  Республики  Молдова,  международными  актами, одной из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является Республика Молдова, и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бщие принципы и нормы международного права и международных акт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й  из  сторон которых является Республика Молдова, являются состав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лементами  уголовно-процессуального  права  и  служат  непосредств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очником прав и свобод человека в уголовном судопроизводств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онституция  Республики  Молдова  пользуется  верховенством  на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циональным  уголовно-процессуальным  законодательством.  Ни  один закон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гламентирующий  уголовное  судопроизводство,  не имеет юридической сил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он противоречит Конститу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авовые  нормы  процессуального  характера, содержащиеся в друг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циональных  законах,  применимы  лишь при условии наличия их в настоящ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ходе  уголовного  судопроизводства  не  имеют  юридической сил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ы  и  другие  нормативные  акты,  которые аннулируют или ограничива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  и  свободы  человека,  нарушают  судебную  независимость,  принцип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язательности,  а  также  противоречат  общепризнанным  норм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ждународного  права, положениям международных договоров, одной из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является Республика Молдо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. Действие уголовно-процессуального закона во време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ходе уголовного судопроизводства применяется закон, действующ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 время  уголовного  преследования  или  рассмотрения  дела  в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Уголовно-процессуальный  закон  может иметь обратную силу, то е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положения  в  переходный  к  новому  уголовно-процессуальному  зако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иод  могут  применяться  по  отношению  к  процессуальным  действия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гулируемым  новым  законом.  Обратная  сила закона устанавливается нов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. Действие уголовно-процессуального закона в простран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головно-процессуальный  закон  является единым на всей территор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спублики  Молдова  и  обязательным  для  всех  органов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  судебных  инстанций,  независимо  от  места  совер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Иные  правила  действия  уголовно-процессуального  закона 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авливаться  международными  договорами,  одной  из  сторон  котор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ляется Республика Молдо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. Применение уголовно-процессуального закона по отношению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остранным гражданам и лицам без граждан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а  территории  Республики  Молдова  уголовное  судопроизводств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иностранных  граждан  и  лиц  без  гражданства осуществля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положениями настояще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Уголовное  судопроизводство  в  отношении  лиц,  пользующих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ипломатической  неприкосновенностью,  осуществляется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 Венской  конвенции  о дипломатических отношениях, заключе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 апреля  1961  года,  а  также  других международных договоров, одной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 которых является Республика Молдова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6. Термины и выражения, используемые в настоящем кодекс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спользуемые  в  настоящем  кодексе  термины и выражения при отсутст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обых замечаний означают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оцессуальный  акт  -  документ,  отражающий  любое процессуа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действие,  предусмотренное  настоящим  кодексом, а именно: постановление,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, обвинительное заключение, определение, приговор и др.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уполномоченный  по  вручению  повесток - сотрудник полиции, орган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ного  публичного  управления  или  судебных  инстанций, а также друг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,  уполномоченное  органом  уголовного  преследования  или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вручать повестку в соответствии с настоящим кодекс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защита  -  процессуальная  деятельность,  осуществляемая  сторо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ы  в  целях  полного  или  частичного  опровержения  обвинения 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мягчения  наказания,  защиты  прав  и  интересов  лиц,  подозреваемых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ых  в совершении преступления, а также реабилитации лиц, незакон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вергнутых уголовному преследова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арест  -  мера  пресечения,  предпринимаемая  на  основе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в соответствии с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уголовное дело - уголовное судопроизводство, осуществляемое орга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  судебной  инстанцией  в отдельном конкрет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 в отношении одного или нескольких совершенных или предполож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ных преступле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дело,  не  терпящее отлагательства - наличие реальной угрозы утра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уничтожения  доказательств, предположений о том, что подозреваемый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ый  может  скрыться  в  определенном  помещении,  а также реаль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розы совершения новых преступле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обычный  порядок  обжалования  -  предусмотренный  законом  поряд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я  неокончательных судебных решений (апелляционное производство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, в  зависимости  от  обстоятельств,  судебных решений, не вступивши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ую силу (кассационное производство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исключительный  порядок  обжалования  -  предусмотренный  зако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ок  обжалования  судебных  решений,  вступивших  в  законную  си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ревизионный порядок обжалования, жалоба на отмену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определение - решение, принимаемое судебной инстанцией до вынес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  или  постановления,  решение,  выносимое судебной инстанцией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й  или  кассационной жалобе, жалобе на отмену, а также ре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й и кассационной инстанции о пересмотре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явное  преступление  -  преступление,  раскрытое  на  месте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я или сразу же после совершения до наступления его последств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жилище  -  жилье или строение, предназначенное для постоянного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енного  проживания  одного  или  нескольких  лиц (дом, квартира, дач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тиничный  номер,  каюта  на  морском  или  речном  судне),  а 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осредственно  примыкающие  к нему помещения, вместе составляющие еди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целое  (веранды, террасы, мансарды, балконы, подвалы и другие места об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ьзования).  Понятием  "жилище"  в  настоящем кодексе охватываются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ные  земельный  участок, автомобиль, морское или речное судно, рабоч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бинет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 эксперт  -  лицо,  обладающее  глубокими  специальными  знаниям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ной  области,  уполномоченное  в  установленном  законом 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ть экспертиз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 судебное  решение  -  приговор,  определение  и  постановле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ные судебной инстанцией по уголовно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 постановление  Пленума  Высшей  судебной палаты - акт, принимаем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ленумом  Высшей  судебной  палаты при решении вопросов, относящихся к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 понятие  используется только  в тексте на государственном языке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усском  языке ему соответствует понятие "преступление, совершенное в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заседания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 судебная  инстанция  -  любая являющаяся составной частью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истемы  Республики  Молдова  инстанция,  рассматривающая уголовные дел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вой  инстанции,  в  апелляционном,  кассационном  или  исключитель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  обжалования,  а также рассматривающая жалобы в отношении действ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актов  органов  уголовного  преследования  и органов исполнения судеб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й и дающая санкцию на осуществление процессуальных действ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7)  апелляционная инстанция - инстанция, рассматривающая апелляцио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 на не вступившие в законную силу приговоры (апелляционные палаты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8)  кассационная  инстанция  - инстанция, рассматривающая кассацио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  на  судебные  решения,  вынесенные  в  соответствии  с  настоя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9)  понятие  используется  только в тексте на государственном языке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усском языке ему соответствует понятие "переводчик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0)  тайный  агент  -  должностное  лицо,  тайно  осуществляющ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еративно-розыскную  деятельность,  а  также  другие  лица,  неглас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трудничающие с органами 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1)  понятие  используется  только в тексте на государственном языке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усском языке ему соответствует понятие "определение"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2)  суд  первой  инстанции  -  разрешение  посредством  постано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  уголовного  дела  по  существу  в  результате непосредств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судебной инстанцией доказательств с участием сторон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3)  судья  -  юрист,  обладающий  дипломом  лиценциата, назначаемый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ость  в  установленном  законом порядке, уполномоченный рассматри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упающие в судебную инстанцию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4)  судья  по   уголовному преследованию - судья, наделенный функц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а  также  судебного  контроля  процессуа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й, осуществляемых в ходе 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5)  материалы    -    составляемые  документы, предметы, прилагаемые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делу,  имеющие значение для установления обстоятельств по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др.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6)  меры  защиты  -  меры,  предпринимаемые  органом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ой  инстанцией  в  отношении лиц или имуществ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язи с применением мер пресечения, мер безопасности или мер наказ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7)  средства  доказывания  -  средства, предусмотренные процессуаль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для сбора доказательств по уголовно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8)  постановление  - решение органа уголовного преследования, принят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ходе уголовного процес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9)  сторона  процесса  -  лица,  выполняющие  в  ходе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  функции  обвинения  или  защиты  на основе равноправи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ципа состязатель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0)  сторона  защиты  -  лица,  осуществляющие  на  законном 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  по  защите  (подозреваемый,  обвиняемый, подсудимый, гражданск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чик и их представители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1)  сторона  обвинения  -  лица,  осуществляющие на законном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 преследование  или  требующие  на законном основании прове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  (прокурор, орган уголовного  преследования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потерпевший, гражданский истец и их представители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2)  ущерб - моральный, физический или материальный вред, который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оценен в денежном выраже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3)  доказательства  - фактические данные, полученные в предусмотр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 кодексом  порядке,  служащие  для  установления  налич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имеющих  значение  для  правильного  разрешения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4)  относящиеся  к  делу  доказательства  -  доказательства,  име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начение для конкретного уголовного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5)  убедительные  доказательства  -  доказательства,  относящиеся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делу, влияющие на его разреш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6)  полезные  доказательства - убедительные доказательства, содерж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обусловливает их необходимость для разрешения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7)  прокурор  -  официальное лицо, назначаемое в установленном зако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  для  осуществления уголовного преследования или руководства им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для  представления  в  суде  обвинения  от  имени  государ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Генеральный прокурор и подчиненные ему нижестоящие прокуроры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8)  представитель  -  лицо,  уполномоченное  на  законном 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ять  интересы  потерпевшего,  гражданского  истца, 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ч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9)  законные  представители  -  родители,  приемные родители, опекун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печители,  супруг  или супруга подозреваемого, обвиняемого,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ого  и  потерпевшего,  а  также  представители  учреждений, 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мотром которых они находятс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0)  задержание - предпринимаемая компетентным органом мера  по лиш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боды лица на срок до 72 час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1)  близкие родственники - дети, родители, приемные родители, прием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ти, братья и сестры, дедушки и бабушки, внук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2)  приговор    -  решение,  вынесенное  судом  первой  инстанции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ному по существ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3)  специалист  -  лицо,  глубоко сведущее в определенном предмете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блеме,  привлекаемое  к  уголовному  судопроизводству  в  установл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порядке для содействия  установлению исти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4)  существенное  нарушение  в  ходе  предыдущего  рассмотрения  дел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лиявшее  на  вынесенное решение - существенное нарушение прав и свобод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арантированных  Конвенцией  по  защите  прав  человека и основных свобод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ыми  международными  договорами,  Конституцией  Республики  Молдова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ми национальными закона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5)  условная  единица  -  установленная  Уголовным  кодексом  услов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диница штраф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6) совершеннолетнее лицо - лицо, достигшее возраста 18 лет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7) несовершеннолетнее лицо - лицо, не достигшее возраста 18 лет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8)  переводчик - лицо, приглашенное компетентными органами для участ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уголовном  судопроизводстве,  которое осуществляет устный или письмен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вод  с одного языка на другой либо сурдоперевод, способствуя тем сам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заимопониманию двух или нескольких лиц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9)  ночное  время  -  промежуток  времени с 22 часов вечера до 6 час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тр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0)  дневное  время  -  промежуток  времени  с 6 часов утра до 22 час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ечер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 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ОБЩИЕ ПРИНЦИПЫ УГОЛОВНОГО СУДОПРОИЗВОДСТВ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7. Законность уголовной процеду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  Уголовное судопроизводство осуществляется в строгом соответст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 общепризнанными  принципами  и  нормами  международного  права,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ждународными  договорами,  одной  из  сторон которых является Республ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лдова,    положениями  Конституции  Республики  Молдова  и  настоя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наличии несоответствий между положениями настоящего кодекс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ждународными  договорами  в  области  основных  прав  и свобод челове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й  из  сторон  которых  является  Республика  Молдова, приоритет име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ждународные норм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в  ходе  судебного  разбирательства  суд  устанавливает,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ежащая  применению  норма  правового  акта,  подпадающего под контрол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ституционности,  противоречит положениям Конституции, рассмотрение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станавливается  с направлением соответствующего представления в Высш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ую палату, которая обращается в Конституционный су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в  ходе  судебного  разбирательства  суд  устанавливает,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ежащая  применению  норма правового акта, не подпадающего под контрол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ституционности,  противоречит  положениям  конкретного  закона, 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т положения этого зако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Если  в  ходе  судебного  разбирательства  суд  устанавливает,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ежащая  применению  норма  национального  правового  акта противореч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  международных  договоров  об  основных  правах  и  свобода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ловека,  одной  из  сторон  которых  является  Республика  Молдова, 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т положения международного договора, обосновав свое реш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Решения Конституционного суда о толковании Конституции и призн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конституционными  отдельных положений законов являются обязательными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ов  уголовного преследования, судебных инстанций и лиц, участвующи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 процесс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Разъяснения  Пленума  Высшей  судебной палаты по вопросам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ктики    носят  рекомендательный  характер  для  органов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 судебных инстанци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8. Презумпция  невинов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юбое  лицо,  обвиняемое  в  совершении  преступления,  счит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иновным  до  тех  пор,  пока  его  виновность  не  будет  доказана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 настоящим  кодексом  порядке  путем  гласного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а  с  обеспечением  лицу всех необходимых гарантий для сво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ы  и  пока  его  виновность  не  будет  определена  окончатель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ительным приговор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Никто не может быть обязан доказывать свою невиновно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ыводы  о  виновности  лица  в  совершении  преступления  не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ываться  на  предположениях.  Все  сомнения  в  доказательстве  вин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е  невозможно  устранить    согласно  настоящему  кодексу,  долж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лковаться в пользу подозреваемого, обвиняемого, подсудимог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9. Равенство перед законом и власт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се  лица  равны перед законом, органом уголовного преследовани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ей независимо от пола, расы, цвета кожи, языка, религ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итических  или  иных  убеждений,  национального  или  соци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схождения,  принадлежности  к  национальному  меньшинств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ущественного, сословного или иного полож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собые  условия  уголовного  преследования  и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а  в  отношении  определенных  категорий  лиц, обладающих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у  установленной степенью иммунитета, обеспечиваются в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 Конституции,  международных  договоров,  настоящего кодекс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х закон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0. Соблюдение прав, свобод и человеческого достоин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се  органы  и  лица,  участвующие  в  уголовном судопроизводств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ы соблюдать права, свободы и достоинство лич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ременное ограничение прав и свобод лица и применение по отнош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 нему  принудительных  мер  компетентными  органами  допускается  лишь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ях и  порядке, строго определенных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ходе  уголовного  судопроизводства никто не должен подверга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ыткам,  жестокому, бесчеловечному или унижающему человеческое достоин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щению,  содержаться  в унизительных условиях, принуждаться к участию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ых действиях, унижающих  человеческое  достоинст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Любое  лицо  имеет  право  защищать  всеми не запрещенными зако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едствами  свои  права,  свободы  и  человеческое  достоинство, незакон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щемленные или ограниченные в ходе уголовного судопроизвод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Ущерб,  причиненный  в  ходе  уголовного  судопроизводства права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вободам  и  достоинству  лица,  возмещается  в    установленном  законо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1.  Неприкосновенность лич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Право на свободу и личную неприкосновенность ненарушим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икто  не может быть задержан и арестован, кроме как в случаях 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, установленных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Лишение  свободы,  арест,  принудительное  помещение  лица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е  учреждение  или  направление  в  специальное  воспитате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е  допускаются  только  на  основании    ордера  на  арест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ированного судебного реш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рок  задержания лица до выдачи ордера на арест не может превыш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 час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Задержанному или арестованному лицу незамедлительно сообщаются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,  причины  задержания  или  ареста,  обстоятельства  дела,  а 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валификация  действий,  в  совершении  которых  лицо  подозреваетс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тся,  на  понятном  ему  языке  и  в  присутствии  выбранного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ного защитн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Орган  уголовного  преследования  или  судебная  инстанция обяза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медлительно  освободить  любое  лицо,  которое незаконно заключено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жу, а также основания задержания или ареста которого отпал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Обыск,  освидетельствование  и  другие  процессуальные  действ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ающие  личную  неприкосновенность,  могут  производиться без соглас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или  его  законного  представителя  лишь  в  случаях,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Любое  задержанное  или  арестованное лицо имеет право на уваж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человеческого достоин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9)  В  ходе уголовного судопроизводства никто не может быть подвергн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естокому  физическому  или  психическому  воздействию.  Запрещаются люб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  и  методы,  представляющие  опасность для жизни и здоровья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же с  его  согласия,  а  также  опасность  для  окружающей  среды.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держанному  лицу  и  лицу,  подвергнутому  предварительному  аресту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ы  применяться    насилие,  угрозы  или  другие методы, снижающие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особность принимать решения и высказывать свое мн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2. Неприкосновенность жилищ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еприкосновенность жилища гарантируется законом. В ходе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  никто  не  вправе  проникать  в  жилище  против  во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живающих  в  нем  или  занимающих  его  лиц,  иначе  как  в случаях 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,  предусмотренных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быск, осмотр жилища и иные действия по уголовному преследованию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лище  производятся  на  основании  судебного  ордера,  за  исключ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в,  предусмотренных  настоящим  кодексом.  В  случае  осущест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оцессуальных  действий  без  судебного  ордера  орган,  уполномоченный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ть  эти  действия,  незамедлительно, но не позднее чем в те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 часов  после  их  окончания  представляет  судебной 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е  материалы  на  предмет проверки законности осуществл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3. Неприкосновенность собствен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Физическое  или  юридическое лицо не может быть произвольно лиш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  собственности.  Никто не может быть лишен своей собственности инач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к по  мотивам  общественной  необходимости  и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ми  настоящим  кодексом  положениями  и  общими  принцип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ждународного пра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ложение  ареста  на  имущество  допускается  только на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реш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Изъятое  в  ходе  процессуального действия имущество описыва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е  соответствующего  действия, а лицу, у которого оно было изъят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дается копия протокол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4. Тайна перепис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Тайна  писем,  телеграмм и других почтовых отправлений, телефо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говоров  и  иных  законных  видов связи обеспечивается государством.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е уголовного  процесса  никто  не  может  быть  лишен  этого  права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граничен в н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граничение   предусмотренного частью (1) права допускается тольк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основании  судебного  ордера,  выданного  в  соответствии  с  настоя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5. Неприкосновенность частной жиз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юбое  лицо  пользуется  правом  неприкосновенности частной жизн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йны  интимной  и  семейной жизни, защиты чести и достоинства личности.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е уголовного  судопроизводства  никто не вправе самоуправно и незакон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мешиваться в интимную жизнь челове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ходе процессуальных действий не должны собираться без надоб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едения  о  частной  и  интимной  жизни  лица,  которые  оно  счит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фиденциальными.  Участники процессуальных действий по требованию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  судебной  инстанции берут на себя письме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ство о неразглашении подобных сведе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Лица,  от  которых  орган  уголовного  преследования  требу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оставления  сведений о частной и интимной жизни, вправе удостовери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том,  что  эти сведения необходимы для конкретного уголовного дела. Лиц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вправе  отказаться  от  предоставления  сведений  о своей или чьей-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ой  частной  и интимной жизни под предлогом неприкосновенности част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зни,  однако  оно  праве  потребовать от органа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ъяснения  необходимости  добывания  подобных сведений с занесением эт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ъяснений в протокол соответствующего процессуального действ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Доказательства, подтверждающие сведения о частной и интимной жиз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, по его просьбе рассматриваются в закрытом судебном заседа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Ущерб,  нанесенный в ходе уголовного судопроизводства в результа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ения  неприкосновенности  частной  и  интимной  жизни,  возмеща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м действующим законодательство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6.  Язык  уголовного  судопроизводства  и  право  пользования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переводчик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Уголовное судопроизводство ведется на государственном язы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о, не владеющее государственным языком или не говорящее на не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ет  право  ознакомиться  со  всеми документами и материалами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,  а  также изъясняться с органом уголовного преследования и выступ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уде через переводч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опроизводство  может  вестись  также  на  языке, приемлемом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ольшинства  лиц,  участвующих  в  процессе.  В этом случае процессуаль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составляются в обязательном порядке и на государственном язы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оцессуальные  акты  органа  уголовного  преследования 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вручаются  подозреваемому,  обвиняемому,  подсудимому  на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одном  языке  или  на  другом  языке,  которым  он  владеет,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м 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7. Обеспечение права на защит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а  протяжении  всего  уголовного  судопроизводства  сторо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подозреваемый,  обвиняемый,  подсудимый,  потерпевший, гражданский истец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ий  ответчик)  вправе  пользоваться  помощью  защитника  или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ными защитником, выбранным ими или назначен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рган  уголовного  преследования  и  судебная  инстанция  обяза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ть  в  полном  объеме   соблюдение  процессуальных прав участник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судопроизводства в соответствии с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рган  уголовного  преследования  и  судебная  инстанция  обяза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ть  подозреваемому,  обвиняемому,  подсудимому  право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валифицированную  юридическую  помощь  со  стороны  выбранного  им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ного  защитника,  независимого  по  отношению  к  соответствую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допросе  потерпевшего  и  свидетеля    орган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не  вправе  запретить  присутствие  адвоката,  выбр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ашиваемым лицом в качестве своего представител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,  если  подозреваемый,  обвиняемый,  подсудимый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олагает  средствами  для  оплаты услуг защитника, его защиту бесплат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 назначенный адвокат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8. Гласность судебных заседа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о  всех  судебных  инстанциях  проводятся  открытые  судеб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я, за исключением случаев, предусмотренных данной стать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оступ  в  зал  заседаний  может  быть  запрещен  мотивирова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ем  для  прессы  или общественности на протяжении всего процес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какой-то  его  части  только  в  интересах  соблюдения нравстве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ения  общественного  порядка  или  национальной  безопасности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ях,  обусловленных  интересами  несовершеннолетних или необходимост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ы  частной  жизни  сторон  процесса,  или  же,  в  той  мере, котор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ценивается  судебной инстанцией как строго необходимая, в случае, ког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илу  особых  обстоятельств  гласность  могла  бы  повредить  интерес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суд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ассмотрение  дела  в  закрытом  судебном  заседании  должно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основанным и осуществляться с соблюдением всех правил судопроизвод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о  всех случаях решения судебной инстанции оглашаются в  откры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заседан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9. Свободный доступ к правосуд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юбое  лицо  имеет право на справедливое рассмотрение и разре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дела  в  разумные сроки независимым и беспристрастным судом, созда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основании  закона и действующим в соответствии с положениями настоя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о,  осуществляющее  уголовное  преследование,  и судья не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овать  в  рассмотрении  дела  в  случае, если они прямо или косвен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интересованы в исходе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рган  уголовного преследования обязан принять все предусмотр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 меры  для  всестороннего,  полного  и  объективного ра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  дела,  выявить  как  уличающие,  так  и  оправдыва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,  обвиняемого,  подсудимого  обстоятельства,  а 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, смягчающие или отягчающие его ответственност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0. Осуществление уголовного судопроизводства в разумные сро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головное  преследование  и  судебное  разбирательство 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тся в разумные срок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Критериями  определения  разумных  сроков  рассмотрения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являю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сложность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оведение сторон процес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поведение органа уголовного преследования и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Уголовное  преследование  и  судебное разбирательство по уголов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м,  по  которым  подозреваемые,  обвиняемые или подсудимые подвергну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му  аресту,  а также по которым проходят несовершеннолет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тся в неотложном  и приоритетном 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оведение  в  разумные  сроки  уголовного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вается  прокурором,  а судебного разбирательства уголовного дела 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й 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и  рассмотрении  дел  в  обычном  или  исключительном 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я  контроль  за  соблюдением  разумных  сроков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а  конкретных  дел  осуществляется  вышестоящей  судебной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1. Свобода от самоизобли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икто  не  может  быть  принужден давать показания против себ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ив  своих  близких  родственников,  супруга, супруги, жениха, невест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 же как и не может быть принужден признать свою вин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о,  которому  орган  уголовного  преследования  предлагает д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азания,  изобличающие  его  самого  или  его  близких  родственник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пруга,  супругу,    жениха,  невесту,  вправе  отказаться  от дачи та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азаний и не может быть привлечено за это к ответственност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2. Недопустимость повторного преследования, суда или наказ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икто  не  может  быть  подвергнут  повторному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,  суду  или  наказанию  со  стороны  органов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ли судебной инстанции за одно и то же дея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ыведение  из-под  уголовного    преследования  или  прекращ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препятствует  повторному  привлечению  одного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го же  лица  в  качестве  обвиняемого  за  одно  и  то  же  деяние, 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ением  случаев, когда имеются сведения о новых или вновь открывших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х  либо  когда  существенное  нарушение  в  ходе предыду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дела повлияло на вынесенное реш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ешение  органа  уголовного  преследования  о  выведении  из-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  преследования или о прекращении уголовного  преследования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окончательное  судебное  решение  препятствуют  возобновл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вынесению  более  тяжкого  обвинени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ию  более  строгого наказания одному и тому же лицу за одно и 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е деяние,  за  исключением  случаев,  когда  имеются сведения о новых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новь  открывшихся  обстоятельствах  либо  когда  существенное нарушени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е предыдущего рассмотрения дела повлияло на вынесенное реш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3.  Обеспечение  прав  лиц,  пострадавших  от  преступле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лоупотреблений служебным положением и судебных ошиб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головно-процессуальным  законом  обеспечиваются  права  лиц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радавших  от  преступлений,  злоупотреблений  служебным  положением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незаконно  осужденных  или  незаконно  арестованных,  равно  как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щемленных в своих правах ины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о,  пострадавшее в результате деяния, имеющего признаки сост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,  вправе  потребовать  в  соответствии  с  настоящим кодекс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буждения  уголовного  дела,    участия  в  уголовном судопроизводств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 потерпевшего  и  возмещения  причиненного  ему  моральн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изического и материального ущерб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правданное  лицо  либо  лицо,  выведенное  из-под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в отношении которого прекращено уголовное преслед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реабилитирующим  основаниям,  имеет  право  на  восстановление в лич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х, а также на возмещение причиненного ему ущерб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4.  Принцип состязательности в уголовном процесс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головное  преследование,  защита  и судебное разбирательство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особлены и осуществляются различными органами и  лиц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  не является органом уголовного преследования, не выступает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е  обвинения или защиты и не выражает каких бы то ни было интерес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роме интересов зако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Участвующие  в  уголовном  судопроизводстве  стороны  пользу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вными  правами  и  наделены  уголовно-процессуальным  законом  рав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стями  в защите своей позиции. Суд основывает приговор лишь на те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х,  к  участию  в  исследовании которых стороны имели рав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ступ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тороны  процесса  избирают  свою  позицию,  способы и средства 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стаивания  самостоятельно  и независимо от суда, других органов или ли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 по  просьбе  стороны  оказывает  ей  содействие  в  добывании  сред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ывания в порядке, предусмотренном 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25.  Отправление  правосудия  -  исключительная  компетенция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судебных  инстанц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авосудие  по уголовным делам осуществляется именем закона тольк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ыми инстанциями. Создание незаконных судов запреще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икто  не  может  быть  обвинен в совершении преступления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икто  не  может  быть  подвергнут  уголовному  наказанию  кроме  как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и  окончательного решения судебной инстанции, вынесенного соглас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му кодекс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омпетенция  судебной  инстанции  и пределы ее юрисдикции, поряд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  не  могут  быть  изменены  произвольно  для определ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тегорий  дел  или  лиц,  равно  как и для определенной обстановки или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кой-либо период времен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Никто  не  может  быть  лишен  права  на рассмотрение его дела т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и тем судьей, к компетенции которых оно отнесено 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иговоры  и другие судебные решения по уголовным делам могу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вергнуты  проверке  только  соответствующими  судебными  инстанц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сно настоящему кодекс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риговоры  и  другие  судебные  решения,  вынесенные  незакон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зданными судами, не имеют юридической силы и не подлежат исполне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6. Независимость судей и подчинение их только зако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осуществлении правосудия по уголовным делам судьи независимы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чиняются  только  закону.  Судьи  разрешают уголовные дела на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а, в условиях, исключающих постороннее воздействие на н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2)  Судья  рассматривает  материалы и уголовные дела в соответствии с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,  сообразуясь  со  своим  внутренним  убеждением,  основанным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ованных в ходе соответствующей судебной процедуры доказательства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ья  не  должен  быть  предрасположен  соглашаться с заключ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 уголовного  преследования, данным не в пользу подсудимого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может  начинать  судебное  разбирательство  с предвзятого мнения, буд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ый  совершил  преступление,  составляющее  предмет  обви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ие доказательств обвинения является обязанностью прокур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авосудие  по    уголовным  делам  отправляется  без  какого-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мешательства.  Судья обязан противиться любой попытке оказать давление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го.  Оказание  давления на судью в ходе разрешения уголовных дел в цел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лиять  на  принимаемые  им  решения  влечет  за  собой ответственность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ую 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Судья  по  уголовному  преследованию  является  независимым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ю  к  остальным правоохранительным органам и судебным инстанциям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яет свои обязанности только на основании и в рамках закон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7. Свободная оценка доказа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ья  и  лицо,  осуществляющее уголовное преследование, оценива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,  сообразуясь со своим внутренним убеждением, сложившим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ультате изучения всех имеющихся доказательст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и одно доказательство не имеет заранее установленной убедитель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ил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8. Официальный характер уголовного процес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окурор и орган уголовного преследования обязаны в пределах сво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ции  возбуждать  уголовное  дело  в случае поступления заявления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и  преступления  и  производить  необходимые  действия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ия уголовного деяния и виновного ли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ебная  инстанция  производит  процессуальные  действия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ственной  инициативе  и  в  пределах  своей компетенции, кроме случае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законом,  когда такие действия производятся по треб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 процес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Р а з д е л  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СУДЕБНЫЕ  ИНСТАНЦИИ  И  ИХ КОМПЕТЕНЦ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 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СУДЕБНЫЕ  ИНСТАНЦИ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9.  Инстанции, отправляющие правосудие по уголовным дел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авосудие  по  уголовным  делам  осуществляется  Высшей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алатой,  апелляционными  палатами  и  судами  согласно  компете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й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ля разрешения отдельных категорий уголовных дел могут создава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изированные суды, коллегии или составы су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рамках  каждой  судебной инстанции в качестве судебного орган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деленного  свойственными  лишь  ему  функциями  в  уголов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е,  на  этапе проведения уголовного преследования действу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и по уголовному преследов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0. Состав су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ассмотрение  уголовных  дел производится составом суда, состоя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 3 судей, или судьей единолич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о  всех  судах  первой  инстанции  уголовные дела рассматрив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й  единолично,  за  исключением  случаев,  предусмотренных  настоя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Уголовные  дела  о чрезвычайно тяжких преступлениях, за совер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 закон  предусматривает  наказание в виде пожизненного заключ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ются  в  первой  инстанции  по  мотивированному    реш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я судебной инстанции судом в составе 3 суд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Уголовные  дела  особой  сложности,  а  также  уголовные  дел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яющие  большую  общественную  значимость,  по  мотивирован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ю  председателя  судебной  инстанции  могут  рассматриваться судом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е 3 суд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Апелляционные  и  кассационные  жалобы    на  судебные  решени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ым  делам,  не  подлежащим  обжалованию в апелляционном порядке, 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на  решения апелляционной инстанции о  допустимости рассматрив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ми инстанциями в составе 3 суд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Расширенная  коллегия  Высшей  судебной  палаты  рассматри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ые  жалобы    на  приговоры  Коллегии  по уголовным делам Высш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палаты,  на решения апелляционной инстанции и жалобы на отмену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е 5 суд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Пленум  Высшей  судебной  палаты  рассматривает жалобы на отмену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е не менее двух третей общего числа судей Высшей судебной палат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1. Изменение состава су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остав  суда, сформированный согласно статье 30, должен остава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изменным  на  всем  протяжении рассмотрения дела, за исключением случа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го  частью (3). При отсутствии такой возможности состав су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быть изменен до начала судебного рас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юбое  изменение состава суда после начала судебного ра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едет к возобновлению рас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  Если  при  рассмотрении дела по существу судом в составе 3 суд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ин из  них  не может принимать участие в дальнейшем рассмотрении дела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е  длительной болезни, смерти или освобождения от обязанностей судь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оответствии  с  законом,  этот  судья  заменяется  другим  судьей,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е  дела  продолжается.  Новому  судье предоставляется время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знакомления  с  материалами дела, в том числе с уже рассмотренными, и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готовки  к  дальнейшему судебному разбирательству, однако замена од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 судей  в  соответствии с настоящей частью не предполагает осущест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 разбирательства  с  самого  начала.  Судья  вправе  потребо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торного  производства  отдельных процессуальных действий, произвед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его отсутствие, если хочет получить дополнительные уточ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лномочия переведенного, временно освобожденного от обязанност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мещенного  судьи,  а  также судьи, полномочия которого приостановлен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удьи,  освобожденного  от  обязанностей  на  завершающем  этап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 уголовного  дела,  продлеваются  решением  Высшего  сове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гистратуры до завершения судебного разбирательства по дел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2. Место рассмотрения уголовных материалов и де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Уголовные  материалы  и  дела  рассматриваются  в  здании  суда.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важительным  причинам, обоснованным в определении судебной инстанции, су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проходить в ином мест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3. Обстоятельства, исключающие участие судьи в производстве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ьи, являющиеся супругами или родственниками, не могут входить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ин и тот же состав су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ья  не  может  участвовать в рассмотрении дела и ему за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од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если он лично, его супруга (супруг), родственники по восходящей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исходящей  линии,  братья  или  сестры,  а также их дети, свойственники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,  ставшие  такими  родственниками в результате законного усыновл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вно  как  и  другие  родственники,  прямо  или косвенно заинтересованы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ходе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если  он  является  потерпевшим или его представителем, гражданск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цом  или  гражданским ответчиком, супругой (супругом) или родственник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го-либо  из перечисленных лиц или их представителей, супругой (супругом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родственником обвиняемого или подсудимого по делу либо его защитн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если  он  проходил  по  данному  делу  как  свидетель,  эксперт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ист,  переводчик,  секретарь  судебного    заседания,  лиц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вшее  уголовное  преследование,  прокурор,  судья 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,  защитник, законный представитель обвиняемого,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ь  потерпевшего,  гражданского  истца  или 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ч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если  он  производил  служебное  расследование или административ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рку  обстоятельств  дела  или участвовал в вынесении решения по эт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 в любом общественном или государственном  орган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если  по данному делу им  выносились предшествующие суду решения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 он  высказал  свое  мнение  о  виновности  или  невинов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если  имеются  иные  обстоятельства, вызывающие разумные сомнени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спристрастности судь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ья не может участвовать в новом разбирательстве дела как в су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вой  инстанции, так и в обычном или исключительном порядке обжал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ему   заявляется отвод в случае, если он участвовал в качестве судьи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е  того  же  дела  в  суде первой инстанции, при обжал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  в  обычном  или  исключительном  порядке  или  был  судьей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.  Данное положение не относится к членам Пленум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сшей  судебной палаты, а также к судьям Высшей  судебной палаты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смотра  ими  дел  на  основании  постановления Пленума Высшей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ала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ложения  об  обстоятельствах,  исключающих  участие  судьи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 по  уголовному делу, предусмотренные в пункте 5) части (2)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части  (3),  не  применяются  по  отношению  к  судье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4. Самоотвод или отвод судь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наличии  обстоятельств,  предусмотренных  статьей  33,  судь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 заявить о самоотвод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 тем же основаниям отвод судье могут заявить и стороны процес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од  должен  быть  мотивированным  и  заявляться  до  начала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ледования.  Более  позднее  заявление  отвода  допускается  только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 когда  основание  для  отвода  стало  известно  лицу, заявляющ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од, лишь  после начала судебного рас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еждевременный  отвод судей, еще не участвующих в разбиратель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ого  дела,  а также судьи или состава суда, рассматривающего заявл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 отводе,  не  допускается,  однако доводы заявления об отводе могу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едены  в  апелляционной  или  кассационной  жалобе  на  решение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и дела по существ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случае, если заявление об отводе подается повторно, злоумышлен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неправомерно  в  целях оттягивания процесса, введения суда в заблужд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по  другим  злонамеренным  побуждениям,  судебная  инстанц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ющая  дело,  может  наложить  на виновное лицо судебный штраф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5.  Процедура  разрешения  заявления  об  отводе и заявления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моотв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опрос  об  отводе  или самоотводе судьи разрешается другим судь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, в  зависимости  от  обстоятельств,  составом  суда.  При  разре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а  об  отводе  или  самоотводе  отдельных  судей  из  состава  суд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оящего  из  3  или 5 судей, не получившие отвода судьи данного сост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быть включены в новый состав су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явление  об  отводе  или  самоотводе  рассматри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медлительно,  с  заслушиванием  сторон  и  лица,  отвод  котор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яется.  В  случае  невозможности  сформировать  новый  состав  суд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ой  инстанции  вопрос  об  отводе  разрешается вышестоящей инстанци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ая,  допуская  отвод  или  самоотвод, назначает для рассмотрения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  того  же  уровня,  что  и  инстанция,  в которой был произвед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о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Определение судебной инстанции об отводе обжалованию не подлежит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 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    КОМПЕТЕНЦИЯ  СУДЕБНОЙ  ИНСТАНЦИ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6. Компетенция  су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уд  рассматривает  в первой инстанции уголовные дела по преступления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м  Особенной  частью Уголовного кодекса, за исключением те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е  отнесены  законом  к  компетенции  других  судов,  а 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ет  ходатайства  и  жалобы  на  решения  и  действия 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вопросы,  связанные с исполнением приговора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е вопросы, отнесенные законом к его компетен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7. Компетенция военного су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оенный  суд  рассматривает  в  первой инстанции дела по преступления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м Особенной частью Уголовного кодекса, совершенны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лицами  рядового,  сержантского  и офицерского состава Националь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мии,  Войск  карабинеров (внутренних войск) Министерства внутренних дел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партамента  чрезвычайных  ситуаций и личного состава Службы информации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зопасности, Пограничных войск, Государственной службы охра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штатными работниками пенитенциарных учрежде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военнообязанными лицами в период сбор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другими предусмотренными законодательством лица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8. Компетенция апелляционной пала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пелляционная палат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рассматривает  в  первой инстанции уголовные дела по преступления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м  статьями  135-144, 278, 279, 283, 284, 337-343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в  качестве  апелляционной  инстанции  рассматривает  апелляцио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  на решения, вынесенные судами, в том числе военным судом, в перв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 качестве кассационной инстанции рассматривает кассационные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решения  судов,  которые  согласно  закону  не  подлежат  обжалованию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м порядк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разрешает конфликты компетенции, возникающие между суда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рассматривает  вопросы  пересмотра  дел,  отнесенные  законом  к 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9. Компетенция Высшей судебной пала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ысшая судебная палат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рассматривает  в  первой  инстанции  уголовные  дела,  касающие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й, совершенных Президентом Республики Молдо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в качестве кассационной инстанции рассматривает кассационные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судебные  решения,  принятые  в первой инстанции, или,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на  решения  апелляционных  палат,  а  также  в  друг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законом случая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рассматривает  в  пределах  своей  компетенции дела, обжалованны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ительном порядке, включая жалобы на отмену судебных реше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обращается  с  запросом  в  Конституционный суд по вопросу контро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ституционности  правовых  актов  и разрешения исключительных случаев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конституцион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дает  разъяснения  по  вопросам  судебной  практики  в 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динообразного  применения  уголовного  и  уголовно-процессу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датель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разрешает  дела,  по  которым  прервано  судопроизводство, 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я о передаче дел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0. Территориальная компетенция уголовного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1)  Уголовное  дело  рассматривается  судебной  инстанцией,  в район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тельности  которой  было совершено преступление. В случае длящегос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одолжаемого  преступления дело рассматривается той инстанцией, в район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тельности которой было завершено или пресечено преступл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невозможности определения места совершения преступ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о рассматривается  инстанцией,  в  районе  деятельности  которой  бы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ершено уголовное преследова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Уголовное  дело  по преступлениям, совершенным за пределами стра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на  корабле,  рассматривается  судебной  инстанцией,  в  райо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тельности  которой  находится последнее место жительства подсудимого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лучае,  если  лицо,  совершившее  преступление,  неизвестно, -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,  в  районе  деятельности  которой  было  завершено 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1. Компетенция судьи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удья  по  уголовному  преследованию  обеспечивает  судебный контроль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е уголовного преследования посредство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взятия  лица  под  предварительный  или  домашний  арест,  а 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менения, приостановления или отмены этих мер пресеч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инятия  решений  о  временном  освобождении  задержанного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ованного  лица  и  их  отмены,  а  также принятия решений о врем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ении лица водительских пра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разрешения  проведения  обыска,  освидетельствования,  ар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ущества,  изъятия  предметов,  содержащих государственную, коммерческу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анковскую тайну, эксгум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ринятия  решения  о  временном отстранении от должности, помещ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в медицинское учрежд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разрешения  на  прослушивание  сообщений,  выемку  корреспонде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деозапис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допроса свидетелей в соответствии с положениями статей 109 и 110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осуществления  других  процессуальных  действий, 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2.  Определение  компетенции  в  случае  неделимости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единения уголовных де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неделимости  или  объединении уголовных дел разбирательств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вой  инстанции  осуществляется  одной  и  той  же  инстанцией, 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одится  одновременно  по  всем  совершенным деяниям и в отношении все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ивших их ли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Уголовные  дела  признаются  неделимыми  в  случае  совер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  несколькими  лицами,  или  совершения  двух  или  несколь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й  в  результате  одного  и  того  же  деяния,  или  совер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щегося или продолжаемого преступ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Уголовные дела могут быть объединены в случа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два  или  несколько  преступлений  совершены в результате различ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й  одним  или несколькими лицами совместно в одно и то же время 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м и том же мест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два  или  несколько  преступлений совершены одним лицом в различ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я или в разных места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реступление  совершено в целях подготовки, способствования друг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ю  или  сокрытия  его  либо  в целях облегчения или обесп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обождения  от  уголовной  ответственности  исполнителя  друг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два  или  несколько  преступлений  взаимосвязаны  между  собой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единение  дел  обусловливается  необходимостью  наиболее  успеш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я правосуд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случае объединения  дел в отношении нескольких лиц, обвиняемы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и  преступлений  в  районах  деятельности  равнозначных  судеб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й,  или  же  в  отношении  одного  лица,  обвиняемого в совер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кольких  преступлений,  если  данные дела входят в компетенцию двух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кольких  равнозначных  судебных  инстанций,  судебное  разбиратель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ся  той  инстанцией,  в  районе  деятельности  которой  бы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ершено уголовное преследова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,  если  одно лицо или группа лиц обвиняется в совер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го  или нескольких преступлений и уголовное дело в отношении одного 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ых  или по одному из преступлений входит в компетенцию вышестоя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инстанции,  судебное  разбирательство  осуществляется целиком вышестоящей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  случае спора о компетенции между военным судом и судом судеб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о осуществляется суд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Объединение  уголовных  дел  допускается  соответствующей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 в  случае,  если  инкриминируемые лицу деяния не требуют бол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яжкого  обвинения,  а  по  требованию прокурора -  и в остальных случая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ающихся изменения обвинения в сторону его отягч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3.  Инстанция,  в  компетенцию  которой  входит  объединение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уголовных  де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Решение об объединении дел принимает в соответствии со ста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тьей  42  инстанция,  в  компетенцию  которой    входит    судебное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неделимости  уголовных  дел,  а  также  в  случае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единения,  если  эти  дела  поступили  в  суд  первой  инстанции,  о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единяются  этим  судом  даже после отмены решений по ним в кассацио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 и возвращения их для нового рассмотр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Уголовные  дела  могут  быть  объединены  также апелляционными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ыми  инстанциями одного уровня, если они находятся на одинаков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дии судебного разбирательст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4. Отклонение компетенции судебной инста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ая  инстанция,  установив, что уголовное дело не относится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е компетенции,  своим  определением  отклоняет  от  себя  компетенцию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ет дело компетентной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отклонение компетенции обусловлено материальной компете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татусом  лица,  а  также  территориальной  компетенцией,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,  которой передано дело, может сохранить меры, принятые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, из которой поступило дел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Не  допускается  отклонение компетенции с направлением нижестоя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  дела,  рассмотрение  которого  начато  вышестоящей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Определение об отклонении компетенции является окончательны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5. Конфликт компете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две или более судебные инстанции признают себя компетент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ть  одно  и то же дело (положительный конфликт компетенции)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лоняют  от  себя  компетенцию  (отрицательный  конфликт  компетенции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фликт разрешается вышестоящей по отношению к ним 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положительного  конфликта  компетенции в вышестоящую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ю  к  ним  судебную  инстанцию  обращается  судебная  инстанц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дней  признавшая  себя  компетентной,  а  в  случае  отрица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фликта  -    судебная  инстанция,  последней  отклонившая  от  себ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ц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о  всех  случаях  обращение  может  быть  осуществлено  сторон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До разрешения положительного конфликта компетенции производство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 приостанавливается.  Судебная  инстанция,  последней  признавшая себ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тной  или  последней  отклонившая  от  себя компетенцию, выполн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кты и принимает меры, не терпящие отлага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Общая  вышестоящая  судебная  инстанция  разрешает  конфлик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ции  в  соответствии с процедурой первой инстанции с вызовом в су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, явка которых не является обязательн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Определение  судебной инстанции, разрешающей конфликт компете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ляется  окончательным,  однако  доводы  о  несогласии  с  ним могу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ложены  в  апелляционной  или кассационной жалобе на решение, вынесе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существу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Судебная  инстанция,  которой  направлено  дело  определением 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ии  компетенции,  не  может  отклонить  от  себя компетенцию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ением  случаев,  когда  вследствие  выявления  новых обстоятельств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е  судебного  расследования  установлено,  что совершенное дей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ляется  преступлением,  отнесенным законом к компетенции другой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6.  Передача  уголовного  дела  из  судебной  инстанции,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ции  которой  оно  относится,  в другую судебную инстанцию того 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ровн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ысшая  судебная  палата может распорядиться о передаче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из  одной  судебной инстанции, к компетенции которой оно относится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ую  судебную  инстанцию  того же уровня в случае, если этим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стигнуто  более объективное, быстрое и полное рассмотрение дела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обеспечения нормального течения процес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ередача  дела  может  быть  потребована  председателем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или одной из сторон процес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7. Заявление о передаче дела и его дей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явление  о передаче дела направляется в Высшую судебную палату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о  быть  мотивированным.  Документы,  на  которых  оно  основываетс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лагаются  к  нему,  если  ими  располагает  сторона,  которая  просит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че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заявлении  отмечается,  имеются  ли  по делу лица, подвергнут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опрос  о  приостановлении  рассмотрения  дела  разрешается Высш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палатой после получения заявления о его передач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8.  Процедура уведомления сторон и рассмотрения заявления  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передаче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тороны уведомляются о дате рассмотрения заявления о передаче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ой инстанции, однако их участие в заседании не является обязатель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явление  о  передаче  дела  рассматривается в открытом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м в составе 3 судей Высшей судебной пала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В случае явки сторон заслушивается и их мн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9. Разрешение заявления о передаче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ысшая  судебная  палата  с  указанием  мотивов  постанов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довлетворить или отклонить заявление о передаче 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признания заявления обоснованным Высшая судебная пала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оряжается  о  передаче  дела  для  рассмотрения  конкретной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одновременно  решая,  какие  акты,  выполненные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,  из  производства  которой  изымается  дело,  сохраняют  си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ая  судебная  инстанция  немедленно  уведомляется  об  удовлетвор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я о передаче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судебная  инстанция,  в  производстве  котор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ходится  дело,  подлежащее  передаче, уже приступила к его рассмотрени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ные  ею  решения  отменяются  с  момента удовлетворения заявления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че дел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0.  Повторное заявление о передаче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овторное  заявление  о  передаче  дела  не допускается, за исключ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в,  когда  новое  заявление основывается на обстоятельствах, котор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были  известны  Высшей  судебной  палате  при  рассмотрении предыду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я или возникли после этог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Р а з д е л  I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СТОРОНЫ  И  ДРУГИЕ  УЧАСТНИК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 УГОЛОВНОГО  ПРОЦЕСС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 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СТОРОНА  ОБВИНЕ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1. Прокур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окурор  является  должностным  лицом,  осуществляющим в предела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ей  компетенции  от  имени  государства  уголовное  преследова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яющим  обвинение  в  суде  и  выполняющим  другие 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 настоящим  кодексом.  Прокурор,  участвующий  в уголов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е, выполняет функции государственного обвинител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окурор  вправе  предъявить  обвиняемому,  подсудимому  или лиц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е  несет  имущественную  ответственность  за  действия 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, гражданский иск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в  интересах потерпевшего, находящегося в беспомощном состоянии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зависимости  от  обвиняемого,  подсудимого  либо  по  другим причинам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особного  самостоятельно  реализовать  свое  право  на  предъявл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ис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в интересах государ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 осуществлении  своих полномочий в уголовном процессе прокур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висим  и  подчиняется  только  закону.  Он  должен  также  исполня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ые указания вышестоящего прокур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ходе уголовного судопроизводства прокурор поддерживает обви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 имени  государства  и представляет в судебном заседании доказатель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ранные органом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окурор  вправе  подать  апелляционную или кассационную жалобу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ые решения, которые он считает незаконными или необоснованны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Генеральный  прокурор  и  его  заместители  вправе  обжаловать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ительном  порядке  судебные  решения,  признанные  окончательны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е они считают незаконными или необоснованны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На  этапе  исполнения  судебных  решений  прокурор  осуществ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мочия, 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2.  Полномочия  прокурора  при  производстве  уголовн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производстве  уголовного преследования прокурор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начинает  уголовное  преследование и распоряжается об осущест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в соответствии с настоящим кодексом, отказы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осуществлении уголовного преследования или прекращает е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непосредственно осуществляет уголовное преследование в соответст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лично  осуществляет  руководство  уголовным  преследованием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тролирует    законность  процессуальных  действий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остоянно  контролирует  соблюдение  порядка  приема  и регистр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бщений о преступления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истребует  в  целях  контроля  от  органа уголовного преслед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ижестоящих  прокуроров  уголовные  дела,  документы, процессуальные акт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ы  и  другие  сведения  о  совершенных  преступлениях  и  лица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ходящих по уголовным делам, за которыми он осуществляет контрол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проверяет качество доказательств, осуществляет надзор за тем, чт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ждое  преступление  было  раскрыто,  каждый  преступник  был привлечен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й  ответственности  и  ни одно лицо не было подвергнут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еследованию  при  отсутствии  обоснованных  признаков  совершения  им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устанавливает  разумные  сроки уголовного преследования для кажд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отменяет  незаконные  и  необоснованные  постановления 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 и нижестоящих прокурор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обоснованно  изымает  уголовное  дело  у  одного 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 передает его другому органу в соответствии с компете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изымает  дело  у одного лица, осуществляющего уголовное преследова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передает  его  другому  лицу в целях обеспечения наиболее объективного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го 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поручает  производство уголовного преследования группе офицеров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или нескольким органам уголовного преслед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сонально назначает лиц для осуществления 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разрешает самоотводы и отводы офицеров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нижестоящих прокурор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 решает  вопрос  об  избрании  меры  пресечения,  ее  изменении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не,  за  исключением  предварительного  ареста,  домашнего  арест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енного освобождения лица, временного лишения водительских пра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осуществляет контроль за законностью задержания ли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 дает  письменные  указания  о  производстве действий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и  оперативно-розыскных  мероприятий  по  розыску  лиц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ивших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 издает  постановления  о  задержании,  приводе, выемке предметов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ов,  производстве    иных  действий  по уголовному преследованию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требованиями настоящего кодек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 обращается  в  судебную  инстанцию  с  ходатайством  для полу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нкции  на  производство  ареста, продление срока содержания под страж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енное  освобождение  задержанного  или  арестованного  лица,  арес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рреспонденции  и ее выемку, прослушивание телефонных и иных переговор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енное  отстранение  обвиняемого от должности, физическое преслед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и  преследование  посредством  электронных  средств,  эксгумаци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блюдение  за помещением посредством видео- и аудиозаписи, установлени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мещении  технических средств производства видео- и аудиозаписи, провер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формационных  сообщений,  адресованных  подозреваемому, помещение лиц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е  учреждение  для  осуществления  экспертизы и на осуществл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х  действий,  для  производства которых требуется разрешение судьи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преследова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7)  присутствует  при  производстве  любого  действия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либо производит его личн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8)  может  обратиться  с  просьбой к судье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ительно  участия  в  производстве  отдельных   действий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9)  возвращает  уголовные  дела  органу  уголовного  преследования  с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ими письменными указания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0)  отстраняет  лицо, осуществляющее уголовное преследование,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ения им закона в ходе производства 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1)  обращается  с  представлениями  в  соответствующий орган о ли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мунитета отдельных лиц и привлечении их к уголовной ответствен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2)  прекращает  уголовный  процесс,  распоряжается  о  выведении  лиц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-под  уголовного преследования или прекращает производство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делу в случаях, предусмотренных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3)  предъявляет  обвинение  и  допрашивает  обвиняемого  на 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,  представленных  органом  уголовного преследования, либо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и  собранных им лично доказательст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4) ознакамливает стороны с материалами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5)  составляет  обвинительное заключение по уголовному делу,   вруч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копию  обвиняемому,  а  дело  направляет  в  компетентную  судеб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производстве  уголовного   преследования прокурор имеет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е права и обязанности, 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3.  Полномочия прокурора в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При рассмотрении уголовного дела судебной  инстанцией прокурор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оддерживает  обвинение  от  имени  государства  и  представляет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 заседании  соответствующие  доказательства  по делу, собранны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е уголовного  преследования,  которым  он  руководил  или которое лич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л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участвует  в  рассмотрении  доказательств,  представленных сторо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ы,  представляет  новые доказательства, необходимые для подтверж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я,  заявляет  ходатайства  и  высказывает свое мнение по вопроса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никшим в ходе судебного разбиратель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истребует  от  судебной  инстанции  уголовное дело для предъя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му  более  тяжкого  обвинения и сбора новых доказательств, есл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е судебного  расследования  устанавливается,  что подсудимый совершил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е преступления, а доказательств этого недостаточн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изменяет  юридическую  квалификацию  преступления,  соверш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ым,  если  судебным  расследованием  подтверждено,  что подсудим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ил это преступл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обращается  в  судебную  инстанцию  с  ходатайством  об  объя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рыва  по  делу  на  предусмотренный  настоящим  кодексом  срок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ия  новых доказательств, подтверждающих виновность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лучае неполного осуществления 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дает  письменные  указания  органу  уголовного  преследования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 определенных  процессуальных  действий  по  дополнитель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м либо по новым преступления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высказывает  в  ходе  судебных  прений  мнение о преступном деян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ном  подсудимым,  квалификации  деяния  в  соответствии с  норм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уголовного  закона  и  мерах  наказания,  которые  надлежит  применить  к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м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подает  апелляционную  или,  в  зависимости  от 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ую  жалобу  как  в  отношении  уголовного  дела в целом, так 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,  касающейся  гражданского  иска,  отзывает  ее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рассмотрении  уголовного  дела  судебной  инстанцией прокур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ет  также  другие  права  и  обязанности,  предусмотренные  настоя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54. Самоотвод и отвод прокур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Прокурор не может участвовать в производстве по уголовному делу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и  наличии  обстоятельств, предусмотренных положениями статьи 33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мыми соответствующим образ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если    он  не  вправе быть прокурором в  силу закона или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Факт  участия  прокурора в осуществлении уголовного преслед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уководства  им  процессуальными  действиями  или  контроля  за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ем,  а равно факт поддержания прокурором  обвинения в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  не является препятствием для его дальнейшего участия в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е по соответствующему 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наличии оснований, предусмотренных частью (1), прокурор обяз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ить о самоотводе по соответствующе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  тем же основаниям отвод прокурору может быть заявлен и друг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никами  процесса  по  соответствующему делу, наделенными таким прав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Самоотвод или отвод прокурора разрешае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в  ходе  уголовного  преследования  -  вышестоящим  прокурором, 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Генерального прокурора - одним из судей Высшей судебной палат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в  ходе  судебного  разбирательства  -  соответствующей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Решение об отводе не подлежит обжалов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5. Орган уголовного преследования и его полномоч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головное  преследование  осуществляется  офицерами 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органов  уголовного  преследования, предусмотренных стать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  органы  уголовного преследования возлагается задача прове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еративно-розыскных  мероприятий,  в  том числе с использованием видео-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удиозаписи,  кино-  и  фотосъемки,  и  других  действий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,  предусмотренных  настоящим  кодексом,  в целях обнаруж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ков  преступления  и  лиц,  его  совершивших,  выявления фактичес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ых,  процессуального  оформления  этих  действий,  что  може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ьзовано  в качестве доказательств по уголовному делу после проверк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уголовно-процессуальным законодательств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рган  уголовного  преследования  обязан  также  принять  вс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ые меры для предупреждения и пресечения преступ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наличии признаков преступления орган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временно  с  регистрацией  сообщения  об этом начинает производство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и,  руководствуясь  требованиями  настоя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,  производит действия по уголовному преследованию, направленные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крытие  преступления  и  установление доказательств, подтверждающих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рицающих  его  совершение,  принимает  меры  по обеспечению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а и возможной конфискации незаконно добытого имуще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Орган  уголовного  преследования  незамедлительно  уведом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  о совершенном  преступлении и начале производства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6.  Руководитель  органа  уголовного  преследования  и  е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полномоч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производстве  по уголовным делам полномочия руководителя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осуществляет офицер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инистерства  внутренних  дел, Службы информации и безопасности Республи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лдова,  Таможенного  департамента,  Центра  по  борьбе  с экономическ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ми  и  коррупцией, назначенный в установленном зако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действующий в пределах своей компете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уководитель органа уголовного преследования осуществляет контрол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 своевременным  проведением  мероприятий  по  раскрытию и предупрежд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й,  принимает  меры  для  всестороннего, полного и объекти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я  уголовного  преследования  и  обеспечивает  регистрацию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м порядке сообщений о совершенных преступлениях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7. Офицер по уголовному преследованию и его полномоч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фицер  по  уголовному  преследованию  является должностным лиц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е  от  имени  государства  в  пределах своих полномочий осуществ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преследование по уголовным дела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Офицер по уголовному преследованию имеет следующие полномоч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беспечивает  регистрацию  преступления  в  установленном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лагает  прокурору  прекратить  уголовное  преследование  или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о либо  не  начинать  уголовное  преследование  по  причине  отсутств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ков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едлагает  передать  уголовное  дело  другому  органу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в соответствии с компетенци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есет  ответственность  за  законное  и своевременное осуществл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вносит предложение прокурору об обращении с ходатайством в судеб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  для  получения  санкции  на  обыск,  арест  имущества,  арес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чтово-телеграфной  корреспонденции и ее выемку, прослушивание телефо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иных  переговоров,  временное  отстранение  обвиняемого  от  долж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ъятие  предметов  и  документов у третьих лиц, установление физической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лектронной  слежки за лицом, принудительное взятие образцов слюны, кров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лос,  частиц  ногтей,  эксгумацию,  наблюдение за помещением посредств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део-  и  аудиозаписи,  установление  в  помещении  технических  сред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  видео-  и  аудиозаписи,  проверку  информационных сообще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ресованных подозреваемом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вызывает  лиц  и  допрашивает  их  в  качестве 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его, свиде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проводит  осмотр  и  фиксирует  в  установленном  порядке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я  преступления,  проводит обыск в случае очевидного преступ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неотложного  дела,  изымает  предметы  и  документы,  осуществляет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законом другие действия на месте происшеств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истребует документы и материалы, содержащие сведения о преступ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совершивших его лица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распоряжается  о проведении документальной ревизии, инвентариза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едомственной экспертизы и иных действ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руководит  с  момента  регистрации  социально  опасного  дея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еративно-розыскными  мероприятиями,  направленными  на  раскрыт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, обнаружение исчезнувших лиц и пропавшего имуще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распоряжается  о поручении другим органам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 действий по уголовному преследова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дает распоряжения  органам полиции о задержании, приводе, аресте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производстве  иных  процессуальных  действий, а также просит об оказании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мощи при производстве действий по уголовному преследова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 признает  соответствующих  лиц  потерпевшим,  гражданским  истц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им ответчик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 принимает  предусмотренные  законом меры по обеспечению возмещ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енного преступлением ущерб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 обеспечивает  через  адвокатское  бюро  назначение  защитника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делу в случаях, предусмотренных настоящим кодекс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разрешает отводы переводчика, специалиста, экспер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 выносит постановления по заявлениям лиц, участвующих в процессе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7)  предлагает  избрать  меру  пресечения, продлить срок ее  действ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менить  или  отменить  ее,  освободить  задержанного  подозреваемого  д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дачи судебной инстанцией санкции на арест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8) выполняет письменные указания прокурор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9)  обжалует   в порядке, предусмотренном настоящим кодексом, указ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 о производстве правовых действ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0) представляет по требованию прокурора письменные объясн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1)  представляет  прокурору  собранные  по  делу  доказатель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ые  для предъявления обви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фицер  по  уголовному  преследованию  имеет и другие полномочи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 судопроизводстве, 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осуществлении  своих  полномочий  офицер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является  независимым,  действует  сообразно  положен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го  кодекса,  письменным указаниям прокурора и руководителя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Офицер по уголовному преследованию обязан обеспечить защиту прав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бод человека в соответствии с уголовно-процессуальным 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Отвод  офицера  по  уголовному  преследованию  осуществляе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о статьей 54 и разрешается прокурор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58. Пострадавш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страдавшим  считается  любое  физическое  или  юридическое лиц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му  преступлением  причинен  моральный,  физический или материаль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щерб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страдавший  имеет  право  на  немедленную  регистрацию  жалобы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м  порядке,  разрешение  ее органом уголовного преследования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дующим уведомлением о принятом по ней реш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Пострадавший также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олучить  от  органа  уголовного  преследования  свидетельств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тверждающее  подачу  жалобы,  или  копию  протокола  о  принятии уст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редставлять документы и предметы в подтверждение своей жалоб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подать дополнительную жалоб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требовать  от  соответствующего  органа  информацию  о рассмотр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требовать  от  органа  уголовного  преследования  признания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им по уголовному делу, если является физическим лиц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подать  заявление  о  признании  его гражданским истцом в уголов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отозвать поданную им жалобу в случаях, предусмотренных 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8)  получить  свидетельство  о  регистрации  своей  жалобы  и  начале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ли  копию  постановления  об  отказе  нач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преследова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9)  обжаловать  постановление об отказе начать уголовное преследовани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течение  10  дней  с  момента  получения  копии  этого  постановлени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знакомиться  с  материалами,  на  основании  которых  было  вынесено  э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получить  защиту  от  запрещенных законом посягательств в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 для защиты лиц, участвующих в уголовном процесс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пользоваться  помощью  выбранного  защитника  при  участии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ых действия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Лицо,  пострадавшее  от  особо  тяжкого  или  чрезвычайно  тяж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  против  личности,  независимо  от  того,  признано  о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им или гражданским истцом, имеет также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ользоваться  помощью  защитника-адвоката  на  протяжении  вс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оцесса наравне с другими сторонами процес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льзоваться  помощью  назначенного  адвоката,  если не располаг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едствами для оплаты услуг адвока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быть сопровождаемым наряду с адвокатом доверенным лицом в ходе все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ований, в том числе осуществляемых в закрытых заседания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)  получить  судебное решение о возмещении причиненного преступление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ьного ущерба.</w:t>
        <w:tab/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, если пострадавшим является государственное предприят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е, организация, они не вправе отозвать поданную ими жалоб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острадавший  должен  быть  письменно  предупрежден  об  уголов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 за ложный донос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Пострадавший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являться  по  вызову  органа  уголовного преследования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и давать объяснения по их требова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едставлять  по  требованию  органа  уголовного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ющиеся  у  него  предметы,  документы  и другие средства доказывания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образцы для сравнительного ис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огласиться на проведение медицинского осмотра по требованию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если  жалуется  на  причинение ему физиче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д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одчиняться  законным  распоряжениям  представителя  орган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ющего  его  жалобу,  или  председательствующего  в 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соблюдать  установленный в судебном заседании порядок и не покид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л заседания без разрешения председательствующ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Пострадавший  имеет  также  другие  права  и 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9)    Пострадавший  реализует свои права и выполняет обязанности лич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, если  это  разрешено  законом,  через  своих  представителей. 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радавший   является несовершеннолетним или лицом, неспособным отда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чет  в  своих действиях или руководить ими, его права осуществляются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ыми представителями в предусмотренном настоящим кодексом 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0)  Пострадавший  допрашивается  в  порядке,  предусмотренном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я.  Пострадавший,  давший  заведомо  ложные  показания,  нес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ую ответственность согласно статье 311 Уголовного кодекса.</w:t>
        <w:tab/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9. Потерпевш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терпевшим  признается  физическое  лицо,  которому преступл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ен  моральный,  физический или материальный ущерб, признанное в э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в установленном законом порядке с согласия пострадавш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знание  лица  потерпевшим  производится  постановлением 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сразу  после  установления  оснований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воения ему этого процессуального каче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после признания лица  потерпевшим устанавлив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,  свидетельствующие  об отсутствии причинения ущерба,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мотивированным постановлением прекращает участ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в процессе в качестве потерпевшег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60. Права и обязанности потерпевш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Потерпевший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знать суть обвин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давать показания и объясн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редставлять документы и другие средства доказывания для приобщ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к уголовному делу и исследования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заявлять  отводы  лицу,  осуществляющему  уголовное  преследова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, прокурору, эксперту, переводчику, секретарю судебного засед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возражать  против  действий  органа  уголовного  преследовани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  и  требовать  внесения  своих  возражений  в протоко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действ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знакомиться  со  всеми  протоколами  процессуальных  действ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еденных  с  его  участием,  требовать  внесения в них дополнений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их замеч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знакомиться  с  материалами  уголовного  дела  с  момента оконч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выписывать  из  него  любые сведения и сним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п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присутствовать  в  судебном заседании, в том числе при рассмотр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ов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выступать в судебных прениях относительно причиненного ему ущерб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0)  уведомляться  органом  уголовного    преследования  о  принятии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трагивающих  его  права  и  интересы  решений  и,  по желанию, бесплат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ать  копии  этих  решений,  а  также решений о прекращении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прекращении  производства по соответствующему делу,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азе  начать уголовное преследование, копию приговора, постановле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ого окончательного судебного реш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подавать  жалобы  на  действия  и  решения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а также обжаловать решение судебной инстанции относ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енного ущерб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 отзывать  поданные  им  или его представителем жалобы, в том чи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 на совершенные в отношении него действия, запрещенные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 примириться  с  подозреваемым,  обвиняемым,  подсудимым в случая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 подавать  возражения  на  жалобы  других  участников  процесс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веденные  до  его  сведения органом уголовного преследования или ставш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му известными в результате других обстоятельст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 участвовать  в    рассмотрении  дела  судом  в  обычном 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 получать  за  счет  государства  возмещение ущерба, причиненног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ультате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7)  получать  возмещение  расходов, понесенных в процессе 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головному  делу,  и ущерба, причиненного незаконными действиями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8)  получать  обратно  имущество,  изъятое  у  него органом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в качестве средств доказывания или представленное им сами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 также  принадлежащее  ему  имущество,  изъятое  у  лица,  совершивш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ещенное  уголовным  законом  действие,  получать  принадлежащие  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инники документ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9)  быть  представленным  выбранным  защитником, а в случае отсутств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едств для оплаты услуг защитника - назначенным адвокат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Потерпевший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являться  по  вызову  органа  уголовного преследования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давать  показания по требованию органа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редоставлять  по  требованию  органа     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ющиеся  у  него  предметы,  документы  и другие средства доказывания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образцы для сравнительного ис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соглашаться  по  требованию  органа  уголовного  преследования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идетельствование  в  случае  совершения в отношении него тяжкого, осо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яжкого или чрезвычайно тяжкого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одвергаться  по  требованию  органа  уголовного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изе  в  амбулаторных  условиях  для  проверки способности прави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принимать  обстоятельства,  имеющие  значение  для  уголовного  дела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вать  правильные  показания  относительно  этих обстоятельств, если е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еские основания сомневаться в наличии у него такой способ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подчиняться  законным распоряжениям представителя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 председательствующего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соблюдать установленный в судебном заседании поряд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терпевший  имеет  также  другие  права  и 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 настоящим  кодексом.  Потерпевший  может  в  любое  врем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азаться от участия в процессе в  этом процессуальном качеств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терпевший  реализует  свои права и исполняет возложенные на 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ности  лично  или,  если  это  разрешено  законом,  через  сво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ей.  Если  потерпевший  является несовершеннолетним или лиц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способным  отдавать  отчет  в  своих  действиях или руководить ими,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  осуществляются  его  законными  представителями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5)  Допрос  потерпевшего  производится  в  порядке,  предусмотренном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 кодексом  для допроса свидетеля. За отказ или уклонение от дач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азаний  потерпевший  несет  ответственность  согласно  статье  313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кодекса, а за дачу заведомо ложных показаний - согласно стать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 Уголовного кодек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61. Гражданский истец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Гражданским  истцом признается  физическое или юридическое лицо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которого  имеются  достаточные  основания  полагать,  что ему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ультате  преступления  причинен  материальный  или  моральный  ущерб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е  предъявило  в  орган  уголовного  преследования  или  в  судеб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  гражданский  иск к подозреваемому, обвиняемому, подсудимому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 лицам,  которые  несут  имущественную  ответственность  за  дея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,  обвиняемого, подсудимого. Гражданский иск рассматри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ей  в  ходе производства по уголовному делу, если разм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щерба бесспоре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о  признается  гражданским  истцом  постановлением 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 или определением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после  признания  лица  гражданским истцом буд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о,  что гражданский иск предъявлен ненадлежащим лицом или что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иным причинам  отсутствуют  основания  для  пребывания  лица  в  качеств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тца,  орган  уголовного преследования своим мотивирова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ем  прекращает  участие  лица  в  процессе  в  качестве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ц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62. Права и обязанности гражданского истц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Гражданский истец в целях поддержания предъявленного им иска име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давать объяснения по предъявленному иск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редставлять и другие материалы для поддержания своего ис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заявлять  отводы  лицу,  осуществляющему  уголовное  преследова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, прокурору, эксперту, переводчику, секретарю судебного засед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одавать  заявления,  в  частности об обеспечении предъявленного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возражать  против  действий  органа  уголовного  преследовани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  и  требовать  внесения  своих  возражений  в протоко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действ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знакомиться  с протоколами процессуальных действий, произведенных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участием, и требовать внесения в них дополнений или своих замеч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знакомиться  с  материалами  уголовного  дела  с  момента оконч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выписывать из него любые сведения, относящие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 предъявленному им иску, и снимать коп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участвовать  в  судебных  заседаниях,  в  том  числе в исслед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ов, касающихся предъявленного им ис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выступать в судебных прениях относительно  предъявленного  им ис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уведомляться  органом  уголовного  преследования  или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 о  принятии  затрагивающих  его права и интересы решений и,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еланию,  бесплатно  получать копии этих решений, а также копию пригово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я или другого окончательного судебного реш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подавать  жалобы  на  действия  и  решения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а  также  обжаловать  решение  судебной  инстанции в ч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ис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 отозвать  жалобу,  поданную  в  порядке  обжалования  им  или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 подавать  возражения  на  жалобы  других  участников  процесс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сказывать  в  судебном  заседании  свои  мнения  относительно заявле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нных другими участниками процес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 участвовать  в  рассмотрении  дела  судом  в  обычном 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возражать против незаконных действий другой сторо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иметь представителя и прекращать его полномоч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7)  возражать  против  действий  председательствующего  в 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8)  отказаться  от  предъявленного  иска  на  любой  стадии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 в случае, если это не запрещено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9)  получать  возмещение  расходов,  понесенных  при  производстве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делу, и ущерба, причиненного ему незаконными действиями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 или 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0)  получать  обратно  имущество,  изъятое  у  него органом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в качестве средств доказывания или представленное им сами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 также  принадлежащее  ему  имущество,  изъятое  у  лица,  совершивш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ещенное  уголовным  законом  действие,  получать  принадлежащие  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инники документ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Гражданский истец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являться  по  вызову  органа  уголовного преследования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беспечить  представление  копий  иска  по  числу  гражданс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чиков, участвующих в процесс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редставлять  по  требованию  органа  уголовного 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 имеющиеся у него предметы, документы и другие сре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ывания, а также образцы для сравнительного ис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одчиняться  законным распоряжениям представителя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 председательствующего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соблюдать установленный в судебном заседании поряд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Гражданский  истец  имеет  также  другие  права  и 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Гражданский  истец  может  быть  вызван  и  допрошен  в 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Гражданский  истец реализует свои права и исполняет возложенные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го обязанности  лично  или,  в  зависимости  от  обстоятельств,  чер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.  Права  несовершеннолетних  гражданских истцов осуществля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законные представители в порядке, предусмотренном 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  СТОРОНА ЗАЩИТ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63. Подозреваем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дозреваемым  является  физическое  лицо,  в  отношении  котор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ются  доказательства  в совершении им преступления, до предъявления 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я.  Лицо  может  быть  признано  подозреваемым  одним из следую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ых актов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протоколом о задерж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становлением  или  определением  о применении меры пресечения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язанной с лишением свобод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постановлением о признании лица  в качестве подозревае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рган  уголовного  преследования  не  вправе удерживать в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задержанное лицо - свыше 72 час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лицо,  в  отношении    которого  применена    мера  пресечения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язанная  с  лишением  свободы,  -  более 10 суток с момента ознаком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с постановлением о применении к нему данной меры пресеч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лицо,  в  отношении которого вынесено постановление о признании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ым, - более 3 месяце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  моменту  истечения  сроков,  установленных  частью  (2), 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обязан  освободить подозреваемого из-под страж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отменить  в  установленном  законом  порядке  примененную  к нему мер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  и  распорядиться  о  выведении  его  из-под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либо о предъявлении ему обви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знав  подозрение  неподтвердившимся,  орган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ая  инстанция  обязаны освободить подозревае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-под  стражи  или  отменить  примененную  к  нему  меру  пресечения  д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ечения    сроков,    установленных    частью  (2),    и распорядиться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ведении его из-под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Лицо  перестает  пребывать  в  качестве  подозреваемого  с момен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обождения  его из-под стражи, отмены примененной к нему меры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, в  зависимости от обстоятельств, отмены постановления о признании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качестве  подозреваемого  и  отдачи  распоряжения о выведении его из-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либо  с  момента  вынесения  органом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постановления о привлечении его в качестве обвиняе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Лицо,  в  отношении  которого  имеются доказательства в совер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, не может быть допрошено в качестве свидетел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64.  Права и обязанности подозревае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дозреваемый  имеет  право  на  защиту.  Орган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обеспечивает  подозреваемому  возможность  реализации 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его  права  на  защиту  всеми  средствами  и способами, не запреще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В соответствии с  настоящим кодексом подозреваемый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знать,  в  чем  он  подозревается, и в связи с этим незамедл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  задержания  или  ознакомления  с  постановлением  о применении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  или  о  признании  его  в  качестве  подозреваемого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ведомленным  в  присутствии защитника, на понятном ему языке о содерж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ния  и  юридической   квалификации преступного деяния, в котором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тс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незамедлительно  после  задержания  или  признания  его  в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  получить  от  лица,  осуществившего задержание, письмен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формацию  о принадлежащих ему правах, предусмотренных настоящей стать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том  числе  о  праве молчать и не свидетельствовать против себя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ать  от органа уголовного преследования разъяснения относительно все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адлежащих ему пра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езамедлительно  после задержания или ознакомления с постановл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применении  к  нему  меры  пресечения  или о признании его подозреваем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ить  от  органа  уголовного  преследования  копию  соответств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я или протокола о задерж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в  случае задержания получить в конфиденциальных условиях до нач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вого  допроса  в  качестве  подозреваемого  юридическую  консультац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)  с  момента  ознакомления  с  процессуальным  актом о признании е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ым  пользоваться  помощью  выбранного  им  защитника,  а 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сутствии  средств  для  оплаты  услуг  защитника  получать  бесплат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ую  помощь  назначенного  адвоката либо отказаться от защитник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щать себя самостоятельно в случаях, когда это допускается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общаться  со  своим  защитником  в  конфиденциальных  условиях 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граничения количества и продолжительности бесе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в  случае дачи согласия на допрос быть допрошенным, по его просьб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рисутствии защитн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признаться  в  деянии,  в  совершении  которого он подозревается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ить соглашение о признании ви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дать  согласие  на  проведение  специальной  процедуры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 судебного разбирательства дела в порядке, предусмотр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, в случае признания своей ви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давать показания или отказаться от дачи показ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участвовать  в  процессуальных  действиях  самостоятельно  или,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еланию,  в  присутствии  защитника  либо  отказаться  от  участия в та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 незамедлительно,  но  не  позднее, чем в течение 6 часов уведом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рез  орган  уголовного  преследования  родственников  или другое лицо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ему выбору о месте своего задерж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 представлять  документы  и  другие  средства  доказывания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бщения к уголовно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 заявлять  отводы  лицу,  осуществляющему  уголовное преследова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 по уголовному преследованию, переводчик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подавать заяв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 знакомиться с протоколами процессуальных действий, произведенных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участием,  и  подавать  замечания  по  поводу  правильности  записе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ах,  а  также  требовать  внесения  в  протоколы  записей 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х, которые, по его мнению, должны быть отмече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7)  уведомляться  органом  уголовного  преследования  о  принятии все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трагивающих  его  права и интересы решений и, по желанию, получать коп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их реше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8)  возражать  против  действий  органа  уголовного  преследования  и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ть  внесения  своих  возражений  в  п</w:t>
      </w:r>
      <w:r>
        <w:rPr>
          <w:color w:val="FF0000"/>
        </w:rPr>
        <w:t>...</w:t>
      </w:r>
      <w:r>
        <w:rPr>
          <w:color w:val="000000"/>
        </w:rPr>
        <w:t xml:space="preserve"> ротокол  соответствую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ых действ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9)  обжаловать  в  установленном  законом  порядке  действия и 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0) отозвать любую поданную им или его защитником жалоб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1) примириться с потерпевши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2)  потребовать  и  получить  возмещение  ущерба,  причиненного  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конными  действиями  органа  уголовного  преследования  или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3) быть реабилитированным в случае, если подозрение не подтвердилос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 Реализация подозреваемым своих прав или отказ от их реализации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ы  истолковываться ему во вред или повлечь какие-либо неблагоприят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него  последствия. Подозреваемый не несет ответственности за данные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азания,  кроме  случаев  осуществления  ложного  доноса  о  том, 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е  совершено  лицом,  которое  фактически  не  имело  ника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я к его соверше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дозреваемый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являться  по  вызову  органа  уголовного преследования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будучи  задержанным,  соглашаться  по  требованию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на освидетельствование и личный обыс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оглашаться  по  требованию  органа  уголовного  преследования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ачебный  осмотр,  дактилоскопию,  фотографирование  и давать возмож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зять образцы крови, телесных выделе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одвергаться  судебной  экспертизе  по требованию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одчиняться  законным  распоряжениям  должностного 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щего уголовное преследова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одозреваемый  имеет  также  другие  права  и 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  соответствии  с  положениями  настоящего  кодекса  пр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его  подозреваемого  осуществляются  и  его  зако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е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65. Обвиняемый, подсудим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бвиняемым является физическое лицо, в отношении которого вынес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оответствии  с  требованиями  настоящего  кодекса  постановление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лечении его в качестве обвиняе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бвиняемый,  дело  в  отношении    которого  передано  в  судеб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, именуется подсудим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бвиняемый,  в  отношении которого вынесен окончательный приговор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нуе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сужденным, если приговор полностью или частично обвинительны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оправданным, если приговор полностью оправдательны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Лицо перестает пребывать в качестве обвиняемого с момента, когд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него  прекращается производство по делу или когда оно выводи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-под уголовного пре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66. Права и обязанности обвиняемого,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бвиняемый  или,  в зависимости от обстоятельств, подсудимый име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  на  защиту.  Орган  уголовного  преследования или,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судебная  инстанция  обеспечивает обвиняемому, подсудим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сть  реализовать  свое  право  на  защиту  всеми  средствами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особами, не запрещенными 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оответствии  с настоящим кодексом обвиняемый, подсудимый име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знать,  в  чем  он  обвиняется,  и  в связи с этим при предъя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я,  а  также  незамедлительно  после  взятия  под  стражу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знакомления  с  постановлением  о  применении  к  нему  меры 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ить  от  органа  уголовного  преследования  копию  постановления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лечении его в качестве обвиняе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незамедлительно  после  задержания  или  предъявления  обви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ить  от  органа  уголовного  преследования  письменную  информацию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адлежащих  ему  правах, предусмотренных настоящей статьей, в том чи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праве  молчать  и  не свидетельствовать против себя, а также разъяс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сех своих пра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  случае  задержания получить до начала первого допроса в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 юридическую консультацию защитн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в случае задержания незамедлительно, но не позднее чем в течение 7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ов  быть  доставленным  судье,  а  также  на судебное разбирательств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умные сроки или освобождение во время процес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с  момента предъявления обвинения иметь защитника по своему выбор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 при  отсутствии  средств для оплаты услуг защитника получать юридическ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мощь  от  назначенного  адвоката либо отказаться от защитника и защищ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бя самостоятельно в случаях, когда это допускается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общаться  со  своим  защитником  в  конфиденциальных  условиях 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граничения количества и продолжительности бесе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в  случае дачи согласия на допрос быть допрошенным, по его просьб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рисутствии защитн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давать показания или отказаться от дачи показ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давать объяснения по предъявленному ему обвинению или отказаться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чи объясне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признать свою вину и заключить соглашение о признании ви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дать  согласие  на  проведение  специальной  процедуры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еследования  и  судебного  разбирательства  дела  в  порядке,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настоящим кодексом, в случае признания своей ви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 участвовать  в  процессуальных  действиях  самостоятельно  или,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еланию,  в  присутствии  защитника  либо  отказаться  от  участия в та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 уведомить  через  орган  уголовного  преследования  близ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одственников  или  другое лицо по своему выбору о месте своего содерж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 страж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осуществлять подготовку материалов для уголовного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 представлять  документы  и  другие  средства  доказывания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бщения их к уголовному делу и исследования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 заявлять  отводы  лицу,  осуществляющему  уголовное преследова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, прокурору, эксперту, переводчику, секретарю судебного засед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7)  требовать допроса свидетелей обвинения и добиться вызова и допро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ей защиты на тех же условиях, что и свидетелей обвин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8) подавать заяв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9)  возражать  против  действий  органа  уголовного  преследовани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ть внесения своих возражений в протокол процессуального действ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0)  знакомиться с протоколами процессуальных действий, произведенных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участием,  и  подавать  замечания  по  поводу  правильности  записе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ах,  а  также  требовать  внесения  в  протоколы  записей 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х, которые, по его мнению, должны быть отмече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1)  знакомиться  с  материалами, представленными в суд в подтвержд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арес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2)  по  окончании  уголовного  преследования  знакомиться  со  все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ами  дела,  выписывать из них необходимые сведения, снимать коп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вать заявления о дополнении 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3)  участвовать  в  рассмотрении  дела  в  первой  инстанции  и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м порядк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4) выступать в судебных прениях в случае отказа от защитн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5) произносить последнее слов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6)  уведомляться  органом  уголовного  преследования  о принятии  все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трагивающих  его  права и интересы решений и, по желанию, получать коп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их решений,  а  также  копии  постановлений  о  применении  к  нему  м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  и других мер процессуального принуждения, копии обвини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иного  заключительного  акта  уголовного  преследования, 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а,  приговора,    апелляционной  и  кассационной  жалобы,  определ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редством  которого  приговор  признан  окончательным,  оконча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 судебной инстанции, рассматривавшей дело в исключитель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7)  обжаловать  в  предусмотренном  законом порядке действия и 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 уголовного  преследования  или  судебной  инстанции,  в  том чи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  или  определение  судебной  инстанции,  рассматривавшей  дело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ычном порядке обжал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8)  отозвать  любую  жалобу,  поданную    им  или его защитником в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ереса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9)  примириться  с  потерпевшим  в  предусмотренном настоящим кодекс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0)  подавать  возражения  на  жалобы  других  участников  процесс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веденные  до  его  сведения органом уголовного преследования или ставш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вестными ему в результате других обстоятельст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1)  высказывать в судебном заседании свое мнение по поводу заявлений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ложений  других  участников процесса, а также по вопросам, разрешаем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2) возражать против незаконных действий других участников процес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3)  возражать  против  действий  председательствующего  в 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4)  требовать  и  получать возмещение ущерба, причиненного незако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ми органа уголовного преследования или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обвинение  не  подтвердилось, обвиняемый, или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от обстоятельств, подсудимый имеет право на реабилитац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Реализация  обвиняемым,  подсудимым  своих  прав  или  отказ от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ализации  не  должны  истолковываться ему во вред или повлечь какие-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благоприятные  для  него  последствия.  Обвиняемый,  подсудимый не нес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  за  данные  им  показания,  кроме  случаев  осущест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ожного  доноса  о  том,  что  преступление  совершено  лицом,  котор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актически  не имело никакого отношения к его совершению, или дачи лож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азания под присяг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Обвиняемый, или, в зависимости от обстоятельств, подсудимый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являться  по  вызову  органа  уголовного преследования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будучи  задержанным,  соглашаться  по  требованию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на освидетельствование и личный обыс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безоговорочно  соглашаться  по  требованию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на  врачебный  осмотр,  дактилоскопию,  фотографирование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вать возможность взять образцы крови, телесных выделе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одвергаться  судебной  экспертизе  по требованию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ли 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одчиняться  законным распоряжениям представителя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 председательствующего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соблюдать  установленный в судебном заседании порядок и не покид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л судебного заседания без разрешения председательствующ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Обвиняемый,  подсудимый  имеет  также  другие права и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В  соответствии  с  положениями  настоящего  кодекса  пр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его  обвиняемого,  подсудимого  осуществляются  и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ым представителе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67. Защитни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щитником  является  лицо,  представляющее  в  уголов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е  интересы  подозреваемого,  обвиняемого,  подсудимого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казывающее  ему  юридическую  помощь  всеми  средствами  и  способами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ещенными  законом. Защитник не должен отождествляться государстве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ми  и  должностными лицами с лицом, интересы которого он защищает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арактером рассматриваемого с его участием уголовного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В качестве защитника в уголовном  процессе могут участвовать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адвокат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другие лица, которым законом предоставляются полномочия защитн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иностранный  адвокат  с  присутствием  при  этом лица, указанног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ункте 1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Лица,  перечисленные в части (2), приобретают качество защитника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мента  принятия  на  себя обязательства защищать интересы проходящего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 лица,  с  его  согласия,  а  назначенные  адвокаты  -  с  момента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ия  органом  уголовного преследования или судебной инстанцией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момента  назначения  их адвокатским бюро по ходатайству указанных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инстанции.  Защитник  должен  незамедлительно  после  принятия на себ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ы  уведомить  об  этом  орган  уголовного  преследования или судеб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Адвокат,  оказывающий  юридическую  помощь  подозреваемом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му  при  их задержании или аресте, считается их защитником на э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я  и,  с их согласия,  может продолжать участие в качестве защитник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 по делу до его завершения или до включения в процесс друг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из числа перечисленных в части (2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Защитник  не  вправе  принимать на себя защиту, а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ая  инстанция  не  могут  назначить  его  в э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, если о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не отвечает требованиям, предусмотренным частью (2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не  может  быть  защитником  согласно  предусмотренным  зако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граничениям или приговору суд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редоставлял  или  предоставляет  юридическую помощь лицу, интерес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находятся в противоречии с интересами подзащитн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находится  в родственных отношениях или в подчинении лица, интерес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находятся в противоречии с интересами подзащитн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ранее  участвовал  в производстве по данному делу в качестве судь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,  лица,  осуществляющего  уголовное  преследование,  эксперт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иста, переводчика или свидетел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Защитник  перестает  участвовать  в  производстве  по делу  в э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одзащитный  отказался  от  него  или расторг с ним соглашение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становил его полномоч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не  имеет  полномочий  на  дальнейшее  участие  в  производстве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орган  уголовного  преследования  или судебная инстанция освобод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от  участия  в  производстве  по делу ввиду обнаружения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ающих  его  участие  в  этом  качестве, или по другим мотивирова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ям, заявленным защитник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орган уголовного преследования или судебная инстанция приняли отка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, обвиняемого, подсудимого от защит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иностранный адвокат сложил свои полномоч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орган уголовного преследования или судебная инстанция приняли отка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 защитника лица, которого защищает назначенный адвока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В  случае,  если  орган  уголовного  преследования  или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не  приняли  заявленный  подозреваемым,  обвиняемым, подсудим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аз  от  защитника,  назначенный  адвокат  не  может  прекратить  сво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мочия в производстве по соответствующему дел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68.  Права и обязанности защитн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щитник  в зависимости от процессуального качества лица, интерес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он защищает,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знать суть подозрения или обвин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участвовать  по  предложению  органа  уголовного  преследовани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мых  им  процессуальных  действиях,  а  также участвовать во все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ых действиях, производимых по его просьб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разъяснять  своему подзащитному его права и обращать внимание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ящего  процессуальное  действие,  на  допускаемые  им  нару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осуществлять подготовку материалов по соответствующе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редставлять  документы  или  другие  средства  доказывания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бщения их к уголовному делу и исследования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заявлять  отводы  лицу,  осуществляющему  уголовное  преследова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, прокурору, эксперту, переводчику, секретарю судебного засед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подавать заяв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возражать  против  действий  органа  уголовного  преследовани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ть внесения своих возражений в соответствующий протокол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знакомиться  с протоколами процессуальных действий, произведенных с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участием, и требовать внесения в них дополнений или своих замеч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знакомиться  с  материалами  уголовного  дела  с момента оконч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выписывать  из  него  любые сведения и сним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п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участвовать  в  заседании суда первой инстанции, в заседании суд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ющего  дело в апелляционном или кассационном порядке, а такж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ительном порядке обжал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выступать в судебных прения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 по  своей  просьбе бесплатно получать копии решений, затрагиваю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 и интересы подзащитн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 подавать  жалобы  на  действия  и  решения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а также обжаловать приговор или любое другое окончате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е решение по соответствующе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 участвовать  в  примирении  с  противоположной  стороной,  если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е примирения участвует подзащитны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 подавать  возражения  на  жалобы  других  участников  процесс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веденные  до  его  сведения органом уголовного преследования или ставш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вестными  ему  в  результате других обстоятельств, а также высказывать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 заседании  собственное  мнение по поводу заявлений и предложе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х участников процесса и по вопросам, разрешаемым суд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7) возражать против незаконных действий других участников процес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8)  возражать  против  действий  председательствующего  в 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9)  получать  возмещение расходов, понесенных в уголовном процессе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чет подзащитного  или  в  случаях,  предусмотренных  законом,  за  сч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енного бюдже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0)  получать  возмещение  ущерба,  причиненного незаконными действ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уголовного преследования или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щитник  подозреваемого,  обвиняемого,  подсудимого  в  цел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яснения  обстоятельств,  опровергающих обвинение, исключающих возлож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подзащитного  уголовной  ответственности  либо смягчающих наказание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ы процессуального  принуждения,  а  также  в целях оказания необходим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ой  помощи,  помимо прав, предусмотренных частью (1), имеет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едующие прав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бщаться  со  своим  подзащитным  без  ограничения  количества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должительности бесе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участвовать  в  любых  процессуальных  действиях,  производимых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ием подзащитного, если этого требует подзащитный или сам защитни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знакомиться с материалами, представленными в суд органом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в подтверждение задержания или необходимости арес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Защитник  не вправе совершать какие-либо действия против интерес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защитного  и  препятствовать  ему  в реализации своих прав. Защитник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вопреки  позиции подзащитного признавать его участие и виновность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и  преступления.  Защитник не вправе разглашать сведения, котор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ли  ему  известны  в  связи  с осуществлением защиты, если эти све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быть использованы против интересов подзащитн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Адвокат  не вправе необоснованно отказаться от защиты. Защитник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праве  самовольно  прекращать  свои  полномочия  в  качестве  защитни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пятствовать  приглашению  другого  защитника  или  его  участию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 по  делу.  Защитник  не  вправе  передавать  свои полномоч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ому лицу для участия в производстве по соответствующе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Защитник  не  вправе  без  согласия    подзащитного  осуществля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едующие действ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заявлять о его виновности в совершении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заявлять о примирении подзащитного с противоположной стороно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признавать гражданский ис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отозвать поданную подзащитным жалоб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отозвать  поданную  им  апелляционную  или  кассационную  жалобу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ительный приговор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Защитник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являться  по  вызову  органа  уголовного преследования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дчиняться  законным распоряжениям представителя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 председательствующего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е  покидать  зал  судебного  заседания  до объявления перерыва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ения председательствующе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соблюдать установленный в судебном заседании поряд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Защитник  имеет  также другие права и обязанности, предусмотр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69. Обязательность участия защитн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частие  защитника  в  производстве  по делу обязательно в случа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этого требует подозреваемый, обвиняемый, подсудимы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дозреваемому,  обвиняемому,  подсудимому  трудно  самостоя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ализовывать  свое  право  на защиту вследствие немоты, глухоты, слепот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ого  существенного нарушения функций речи, слуха, зрения, а также друг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изических или психических недостатк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одозреваемый,  обвиняемый,  подсудимый не владеет или недостаточ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ладеет языком, на котором ведется судопроизводств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подозреваемый, обвиняемый, подсудимый является несовершеннолетни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одозреваемый,  обвиняемый,  подсудимый  является  военнослужа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чной служб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подозреваемому,  обвиняемому,  подсудимому  вменяется  в  ви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е тяжкого, особо тяжкого или исключительно тяжкого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к  подозреваемому,  обвиняемому,  подсудимому  применен  арест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 меры  пресечения  или  они направлены на судебно-психиатрическ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изу в условиях стационар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между  интересами  подозреваемых,  обвиняемых,  подсудимых  име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иворечия, причем один из них имеет защитн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в  производстве  по  делу  участвует  защитник  потерпевшего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ист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участия  защитника  в  судебном  заседании  суда первой инста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й  и  кассационной  инстанций, а также при рассмотрении дел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ительном порядке обжалования требуют интересы правосуд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уголовный  процесс ведется в отношении лица, неспособного отда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чет  в  своих  действиях  или  руководить ими, которому вменяется в ви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е  наносящего  вред  деяния,  или  в  отношении лица, заболевш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ушевным расстройством после совершения такого дея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 уголовный  процесс  ведется в целях реабилитации лица, умершего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мент рассмотрения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Участие защитника в уголовном процессе обязательно с того момент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гд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одозреваемый,  обвиняемый,  подсудимый  потребовал его участия -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предусмотренном  пунктом 1) части (1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дозреваемый,  обвиняемый,  подсудимый  был уведомлен относ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органа уголовного преследов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 о  задержании,  применении  меры  пресечения  либо  о  предъя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я - в случаях, предусмотренных пунктами 2) - 6) части (1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 о  направлении  на  судебно-психиатрическую   экспертизу в услови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ционара - в случае, предусмотренном пунктом 7) части (1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)  о  применении  ареста  в  качестве  меры  пресечения  -  в  случа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пунктом 7) части (1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одозреваемый,  обвиняемый, подсудимый умер, а его родственники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е  лица  подали  иск  о  его реабилитации - в случае, предусмотр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унктом 12) части (1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бязательное  участие  защитника в производстве по уголовному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вается органом уголовного преследования или судебной инстанцие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70.  Приглашение,  назначение и замена защитника, подтверждение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его качества и полномоч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ица,  перечисленные  в  части  (2)  статьи  67,  участвуют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по уголовному делу в качестве защитник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о  приглашению  подозреваемого,  обвиняемого,  подсудимого,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ого  представителя,  а  также по просьбе других лиц, с согласия лиц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ересы которых им предстоит защищат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  назначению  органа  уголовного  преследования  или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либо  по  назначению  адвокатского  бюро в случае назначения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рган  уголовного  преследования  или судебная инстанция не впра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комендовать кому бы то ни было приглашение определенного защитн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рган  уголовного  преследования или судебная инстанция требует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вокатского бюро назначения защитник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по заявлению подозреваемого, обвиняемого, подсуди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в случае, когда участие защитника в производстве по уголовному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о,  а  у подозреваемого, обвиняемого, подсудимого нет выбр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Орган  уголовного  преследования  или  судебная  инстанция требу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мены  выбранного защитника или защитника, назначенного адвокатским бюр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ледующих затруднительных для производства по делу обстоятельствах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если  выбранный  защитник  не  имеет возможности присутствовать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задержании,  предъявлении  обвинения  или  допросе    подозреваемого,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если  выбранный  защитник  не  имеет  возможности  участвовать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по делу в течение 5 дней с момента его извещ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если  орган  уголовного  преследования  или  судебная 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ит,  что назначенный защитник не способен оказывать подозреваемом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му, подсудимому действенную юридическую помощ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ях,  предусмотренных пунктом 2) части (3) и пунктами  2)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) части  (4),  орган  уголовного  преследования  или  судебная 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праве  предложить  подозреваемому,  обвиняемому,  подсудимому  сам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ласить другого защитн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одозреваемый,  обвиняемый,  подсудимый  может  иметь  несколь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ов.  Процессуальные  действия,  в  которых  необходимо  участ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,  не  могут  признаваться  выполненными  с  нарушением  нор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судопроизводства,  если  в их осуществлении участвовали не вс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и стороны по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В подтверждение своего качества и полномочий защитник представ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у уголовного преследования или судебной инстанц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документ, подтверждающий его принадлежность к адвокатур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документ,  подтверждающий его право исполнять обязанности защитн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сно законодательству Республики Молдо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ордер  адвокатского  бюро  или  другой документ, подтверждающий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моч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Лицо,  претендующее  на  участие в соответствующем деле в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,  но  не  представившее документы, подтверждающие его качество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мочия,  не  допускается  к  участию  в  уголовном  судопроизводств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м качестве, о чем выносится мотивированное реш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71. Отказ от защитн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тказ  от  защитника означает желание подозреваемого,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  самостоятельно  осуществлять  свою  защиту,  не  прибегая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ой  помощи  защитника.  Заявление  об  отказе  от  защитн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бщается к материалам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тказ  от  защитника  может  быть  принят  органом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ой  инстанцией  лишь  в  случае, если он заявл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ым,  обвиняемым,  подсудимым  добровольно,  по  собстве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ициативе,  в  присутствии  защитника,  который  мог бы быть назначен.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имается  отказ от защитника в  случае, если он мотивирован отсутств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едств  для  оплаты  юридической помощи или иными обстоятельствами.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ли  судебная  инстанция  вправе  не  приня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ный  подозреваемым,  обвиняемым,  подсудимым  отказ  от защитник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ях,  предусмотренных пунктами 2) - 12) части (1) статьи 69, а такж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х  случаях,  когда  этого  требуют  интересы правосудия. Установл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акта,  что  интересы  правосудия  требуют обязательной юридической помощ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,  является  прерогативой  органа  уголовного  преследовани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и и обусловливае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сложностью уголовного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способностью  подозреваемого,  обвиняемого, 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мостоятельно осуществлять свою защит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тяжестью деяния, в совершении которого подозревается или обвин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,  и  предусмотренной  законом  мерой  наказания  за совершение та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  принятии  или  непринятии  отказа от защитника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ли судебная инстанция выносит мотивированное реш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  момента принятия отказа от защитника подозреваемый, обвиняемы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ый считается самостоятельно осуществляющим свою защит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одозреваемый,  обвиняемый, подсудимый, отказавшийся от защитни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праве  после  принятия  такого  отказа  изменить  свою  позицию  по эт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у  в  любой  момент производства по делу и пригласить защитника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сить  о  назначении  адвоката,  который  допускается  к  осуществл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ностей с момента его приглашения или назнач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72. Отстранение защитника от производства по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щитник  не  может участвовать в производстве по делу при налич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юбого из следующих обстоятельств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если  он  состоит  в  родственных  или  иных  отношениях  лич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 с  лицом,  которое  участвовало в уголовном преследовании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разбирательстве по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если он участвовал в деле в качеств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лица, осуществлявшего уголовное преследова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прокурора по данно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) судьи, рассматривавшего дел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d)  секретаря  судебного  заседания, переводчика, специалиста, экспер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виде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если  он  не  вправе  быть  защитником  в силу закона или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Адвокат,  назначенный  защитником,  подлежит  отстранению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  по  делу,  если  лицо,  которое  он защищает, имеет реаль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я  сомневаться  в его компетентности или добросовестности, в связ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 чем  подает  заявление  об  отстранении  данного    защитника    от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  по 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Защитник не может участвовать в производстве по уголовному делу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е  подзащитного,  если  он оказывал или оказывает юридическую помощ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у,  интересы  которого  находятся  в  противоречии  с  интересами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защитного,  а  равно  состоит  с  таким  лицом  в  родственных или и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ях личной зависим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  заявлению  об  отстранении  защитника  от производства по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    уголовного  преследования или судебная инстанция выносит реше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подлежащее обжалов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73. Гражданский ответчи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Гражданским ответчиком признается физическое или юридическое лиц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которое  в  силу закона или в связи с предъявленным в ходе 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делу  гражданским  иском  может  быть  возложена  имуществе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ь  за  причиненный  обвиняемым  или  подсудимым материаль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щерб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ешение  о  признании  гражданским    ответчиком    выносит 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 или судебная инстанц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после признания лица гражданским ответчиком буд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о,  что  это  лицо  не  несет  имущественной  ответственности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енный  обвиняемым или подсудимым материальный ущерб либо что по и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ам  отсутствуют  основания  для  пребывания  лица  в 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ответчика,  орган  уголовного  преследования  или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своим  мотивированным  решением  прекращает  участие  лица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е в качестве гражданского ответчик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74. Права и обязанности гражданского ответч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Гражданский  ответчик  в  целях  защиты  своих интересов в связ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ленным  к  нему  гражданским  иском  имеет  право  в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давать объяснения по предъявленному гражданскому иск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едставлять документы и другие средства доказывания для приобщ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к уголовному делу и исследования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заявлять  отводы  лицу,  осуществляющему  уголовное  преследова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, прокурору, эксперту, переводчику, секретарю судебного засед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подавать заяв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добровольно  вносить на депозитный счет судебной инстанции денеж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едства в обеспечение предъявленного к нему гражданского ис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возражать  против  действий  органа  уголовного  преследовани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ть  внесения  своих  возражений  в  протокол  соответств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ого действ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знакомиться  с протоколами процессуальных действий, произведенных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участием, и требовать внесения в них дополнений или своих замеч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знакомиться  со  всеми  материалами  уголовного  дела  с  момен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кончания  уголовного  преследования  и выписывать из него любые свед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ящиеся к предъявленному к нему гражданскому иск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участвовать  в  судебном  заседании,  в  том  числе  в исслед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  по  делу,  относящихся к предъявленному к нему гражданск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выступать в судебных прениях при отсутствии у него представи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уведомляться  органом  уголовного  преследования, а также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 о  вынесенных  в  судебных  заседаниях,  на  которых  он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овал,  решениях, затрагивающих его права и интересы, и по просьб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сплатно  получать  копии  этих  решений,  а  также  копию  пригово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 или другого окончательного судебного реш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 подавать  жалобы  на  действия  и  решения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  обжаловать  решение  суда  в части предъявленного к н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ис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 отозвать  жалобу,  поданную  в  порядке  обжалования  им  или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 подавать  возражения  на  жалобы  других  участников  процесса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сказывать  в  судебном  заседании  свое  мнение по поводу их заявлений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ложений,  если  таковые относятся к предъявленному к нему гражданск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 участвовать  в  судебном заседании, рассматривающем дело в обыч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  обжалования  в  части,  касающейся  предъявленного  к  н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ис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 возражать  против незаконных действий другой стороны в гражданск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е по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7)  возражать  против  незаконных  действий  председательствующего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8) иметь представителя и прекращать его полномоч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Гражданский ответчик также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признать гражданский иск на любом этапе уголовного судопроизвод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требовать возмещения расходов, понесенных при производстве по дел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ущерба,  причиненного  незаконными  действиями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ли 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олучить  обратно  имущество,  изъятое  у  него  органом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судебной инстанцией в качестве средств доказывания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ное  им  самим  с  этой  целью,  а  также  принадлежащие  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инники документ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Гражданский ответчик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являться  по  вызову  органа  уголовного преследования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дчиняться  законным распоряжениям органа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соблюдать установленный в судебном заседании поряд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Гражданский  ответчик  может  быть  вызван  и  допрошен в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Гражданский  ответчик  имеет  также  другие  права  и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Гражданский  ответчик реализует свои права и исполняет обязан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чно или, в зависимости от обстоятельств, через своего представител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I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РЕДСТАВИТЕЛИ И ПРАВОПРЕЕМНИК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В УГОЛОВНОМ ПРОЦЕСС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75. Уголовно-процессуальная дееспособ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пособность  самостоятельно  осуществлять  права,  предусмотр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 кодексом,  признается  за  всеми  совершеннолетними участник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а,  кроме  лиц,  признанных недееспособными в установленном зако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Недееспособными в уголовном судопроизводстве считаю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лица,  признанные  таковыми  в  порядке гражданского или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  потерпевший,  гражданский  истец, которые не достигли возраста 14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е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  может  признать  недееспособным  лицом  в  порядке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  потерпевшего,  гражданского  истца, 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подсудимого,  гражданского  ответчика,  которые  вслед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енного  психического  заболевания  или  слабоумия  не  способ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мостоятельно реализовывать свои права и исполнять обязан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терпевший,  гражданский  истец,  подозреваемый,  обвиняемы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ый  в  возрасте  до  18  лет  являются  частично  дееспособны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сть  указанных  лиц реализовывать свои права ограничена в случая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уголовном  судопроизводстве  дееспособность  потерпе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тца,  подозреваемого,  обвиняемого, 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ответчика  определяется на момент осуществления 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головно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Орган  уголовного  преследования  или  судебная инстанция призн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еспособным  лицо,  достигшее  совершеннолетия  или,  в  зависимости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возраста  14  лет.  Суд  признает  уголовно-процессуаль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еспособность  потерпевшего,  гражданского  истца, 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подсудимого,  которые  вновь  приобрели  способ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мостоятельно реализовывать свои права и обязанност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76. Последствия недееспособности и частичной дееспособ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едееспособный  участник  процесса  не  может  самостоя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ализовывать  принадлежащие  ему  в  соответствии  с  настоящим  кодекс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, их реализует его законный представител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, если у недееспособного гражданского истца нет зако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,  его участие в процессе приостанавливается, а предъявлен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 гражданский  иск  оставляется  без  рассмотрения,  если  прокурор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ляет  в  защиту  его интересов иск к обвиняемому, подсудимому или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у,  несущему  имущественную    ответственность  за  деяния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.  В случае недееспособности гражданского ответчика его участ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роцессе  приостанавливается, а предъявленный к нему иск оставляется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Частично  дееспособный  участник  процесса  без  согласия  сво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ого представителя не вправ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тозвать  жалобу  на  совершение  в  отношении него наносящего вре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римириться с потерпевшим, подозреваемым, обвиняемым, подсудимы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признать предъявленный к нему гражданский ис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отказаться от предъявленного им гражданского ис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отозвать поданную в его интересах жалоб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77.  Законные  представители  пострадавшего,  потерпевшего,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гражданского истца, подозреваемого, обвиняемого,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конными  представителями  пострадавшего,  потерпе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тца,  подозреваемого, обвиняемого, подсудимого являются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одители,  усыновители, опекуны или попечители, представляющие в уголов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е интересы несовершеннолетних или недееспособных участник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отсутствии  у  пострадавшего,  потерпевшего, 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  или  подсудимого  законного  представителя  из  числа  лиц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ых  в  части  (1),  орган  уголовного  преследования  или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назначает  его  законным  представителем  орган  опеки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печи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рган  уголовного  преследования  или,  в  зависимости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судебная инстанция своим мотивированным решением допуск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качестве  законных  представителей  соответственно  потерпе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тца,  подозреваемого,  обвиняемого,  подсудимого одного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одителей,  усыновителей,  опекунов  или  попечителей  каждого из них.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м в  качестве  законного  представителя  в  приоритетном 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ускается  тот  из  родителей,  усыновителей,  опекунов или попечител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ндидатура  которого  поддерживается    всеми  другими  зако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ми,  в  противном  случае  выбор  лица  в  качестве зако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  осуществляется  органом  уголовного  преследовани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Не  допускается  к участию в уголовном судопроизводстве в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ого представител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острадавшего,  потерпевшего  и гражданского истца - лицо, котор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меняется  в  вину  причинение  совершенным  преступлением  моральн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изического  или  материального  ущерба  потерпевшему  либо  матери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щерба гражданскому истц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дозреваемого,  обвиняемого,  подсудимого  -  лицо,  котор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ем,  вменяемым в вину подозреваемому, обвиняемому, подсудимом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ен материальный, физический или моральный ущерб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,  если  после  признания  лица  законным  представител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радавшего,  потерпевшего,  гражданского  истца, 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подсудимого  будет  установлено  отсутствие  оснований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бывания  лица  в  качестве  законного  представителя, 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ая  инстанция  своим  мотивированным  реш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ает  участие  этого  лица  в  процессе  в  качестве  зако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.  Полномочия  законного  представителя  прекращ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временно  с  достижением  потерпевшим,  гражданским  истц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ым,  обвиняемым  или  подсудимым совершеннолетия и обретения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й дееспособност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78.  Права и обязанности законного представителя пострадавшего,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потерпевшего,  гражданского  истца,  подозреваемого,  обвиняемого,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конный  представитель  пострадавшего, потерпевшего,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ца,  подозреваемого,  обвиняемого,  подсудимого,  допущенный  в  э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 к  участию в уголовном судопроизводстве, имеет,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знать суть подозрения, обвин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уведомляться  о  вызове  представляемого им лица в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ли судебную инстанцию и сопровождать его та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беспрепятственно  и  в  конфиденциальных  условиях  общаться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яемым  им  лицом  без  ограничения количества и продолжитель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се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участвовать в процессуальных действиях, производимых по предлож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 уголовного  преследования,  по  его  просьбе  и  с  участ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яемого им ли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давать объясн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представлять документы и другие средства доказывания для приобщ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к уголовному делу и  исследования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заявлять  отводы  лицу,  осуществляющему  уголовное  преследова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, прокурору, эксперту, переводчику, секретарю судебного засед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подавать заяв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возражать  против  действий  органа  уголовного  преследовани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ть  внесения  своих  возражений  в  протокол  соответств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ого действ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знакомиться с протоколами процессуальных действий, произведенных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участием  или с участием представляемого им лица, и подавать замеч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поводу  правильности и полноты записей  в соответствующих протоколах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требовать  дополнения их сведениями, которые, по его мнению, долж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отмече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знакомиться  с  материалами,  представляемыми  органом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в  судебную  инстанцию  в  подтверждение  законности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основанности содержания под стражей представляемого им ли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 по  окончании  уголовного  преследования,  а  также  в 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ения  уголовного  преследования  или  прекращения   производства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делу  знакомиться со всеми материалами дела, выписывать из н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ые сведения и снимать коп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 участвовать  в  рассмотрении  дела  в  суде  первой  инстанции 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м порядк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 выступать  в  судебных прениях при отсутствии у представляемого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тца  или  подсудимого  соответственно  представител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 уведомляться  органом  уголовного  преследования  или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 о  принятии решений, затрагивающих права и интересы его са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представляемого им лица, получать, по просьбе, копии этих реше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 в  установленном  законом  порядке  подавать  жалобы на действи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 органа уголовного преследования, а также обжаловать приговор ил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зависимости  от  обстоятельств,  определение  судебной  инста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вшей дело в обычном порядке обжал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7) отозвать любую поданную им жалоб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8)  возражать  на  поданные  против  представляемого  им  лица жалоб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веденные  до  его  сведения органом уголовного преследования или ставш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му известными в результате других обстоятельст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9)  высказывать в судебном заседании свое мнение по поводу заявлений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ложений  других  участников процесса, а также по вопросам, разрешаем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0) возражать против незаконных действий других участников процес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1)  возражать  против  действий  председательствующего  в 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2)  приглашать  для  представляемого  им  лица  защитника  или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 от  обстоятельств,  представителя и предлагать прекращение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конный  представитель  пострадавшего, потерпевшего,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ца,  подозреваемого,  обвиняемого,  подсудимого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 также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требовать  возмещения  ущерба,  причиненного незаконными действ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 уголовного  преследования  или  судебной  инстанции,  и возмещ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ходов,  понесенных  им  в  процессе производства по уголовному делу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ением законного представителя осужденн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лучить   обратно  имущество,  изъятое  у  него органом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в  качестве  средств доказывания, а также принадлежащие 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инники документ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Законный представитель недееспособных пострадавшего, потерпе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тца,  подозреваемого  реализует в процессе производства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делу их права, кроме прав, неотделимых от их лич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Законный  представитель  частично  дееспособных  пострада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его,  гражданского  истца,  подозреваемого, 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с согласия представляемого им лиц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требовать замены защитн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отозвать заявленную законным представителем потерпевшего жалоб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знать о намерении представляемого им лиц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отозвать жалобу о совершении в отношении него преступного дея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примириться с противоположной стороно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)  отказаться  от  предъявленного  им  гражданского  иска или призн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ленный к нему гражданский иск;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d) отозвать поданную в защиту его интересов жалоб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огласиться  или  не  соглашаться  с  перечисленными  в  пункте  2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й части намерениями представляемого им ли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Законный  представитель  пострадавшего, потерпевшего,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ца,  подозреваемого,  обвиняемого,  подсудимого  не  вправе  соверш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кие-либо  действия против интересов представляемого им лица, в част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азаться от защитника обвиняемого, подсуди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Законный  представитель  пострадавшего, потерпевшего,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ца, подозреваемого, обвиняемого, подсудимого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едставлять органу уголовного преследования или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ы,  подтверждающие  его  полномочия  в  качестве  зако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являться  по  вызову  органа  уголовного преследования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редоставлять  по  требованию  органа 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и предметы и документ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одчиняться  законным распоряжениям представителя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 председательствующего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соблюдать установленный в судебном заседании поряд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Законный  представитель  может  быть  вызван и допрошен в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я в соответствии с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Законный  представитель  имеет  также  другие права и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9)  Законный  представитель  реализует  свои  права  и  исполн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ности личн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79.  Представители  пострадавшего,  потерпевшего,  гражданск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истца, гражданского ответч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тавителями  пострадавшего,  потерпевшего, гражданского ист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ответчика  являются  лица,  уполномоченные  указа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никами  процесса  представлять  их  интересы  в  ходе производства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качестве  представителей  пострадавшего,  потерпе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тца,  гражданского  ответчика в уголовном судопроизвод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 участвовать  адвокаты и другие лица, наделенные такими полномоч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доверенности  соответствующим  участником  процесса.  В 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  юридического  лица,  участвующего  в  процессе  в 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тца  или  гражданского    ответчика,  допускается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лении удостоверения руководитель соответствующего учрежд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если после признания лица представителем пострада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его,  гражданского  истца,  гражданского  ответчика  буд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о  отсутствие  оснований  для  пребывания  лица  в 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,  орган  уголовного  преследования  или  судебная 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ает  его  участие  в  процессе  в  качестве  такового.  Участ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  в процессе прекращается также в случае, если его полномоч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ены  лицом,  которое первоначально делегировало ему эти полномоч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бо в  случае,  если представитель, не являющийся адвокатом, отказался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льнейшего участия в этом качеств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терпевший,  гражданский  истец, гражданский ответчик могут име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колько  представителей,  однако  орган  уголовного  преследовани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  вправе  ограничить  количество  представител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ующих  в  процессуальных  действиях  или  в  судебных  заседаниях д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го лиц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80.  Права  и  обязанности  представителя  пострадавшего,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потерпевшего, гражданского истца, гражданского ответч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тавитель  пострадавшего,  потерпевшего,  гражданского  ист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ответчика  реализует  в ходе производства по уголовному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права,  кроме  прав,  неотделимых  от их личности. Для защиты интерес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верителя представитель в соответствии с настоящим кодексом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знать суть обвин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участвовать  по  предложению  органа  уголовного  преследовани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ых  действиях,  производимых  с  участием  его  доверителя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если он явился к началу процессуального действ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заявлять  отвод  лицу,  осуществляющему  уголовное  преследова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, прокурору, эксперту, переводчику, секретарю судебного засед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редставлять документы и другие средства доказывания для приобщ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к уголовному делу и исследования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давать объяснения и подавать заяв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возражать  против  действий  органа  уголовного  преследовани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ть  внесения  своих  возражений  в  протокол  соответств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ого действ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знакомиться  с протоколами процессуальных действий, произведенных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участием  или  с  участием  представляемого  им  лица,  и требовать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олнения либо внесения в них своих замеч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с  момента  окончания  уголовного  преследования,  в  том  чи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ения  производства  по  уголовному  делу, знакомиться с материал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,  снимать  с  них  копии  и  выписывать  любые  сведения,  касающие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ересов довери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участвовать  в судебных заседаниях, в которых может участвовать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веритель, на тех же условия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выступать  в  судебных  прениях  вместо  представляемого 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истца или гражданского ответч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подавать  жалобы  на  действия  и  решения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  обжаловать  решения  судебной инстанции в пределах сво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отзывать, с согласия доверителя, любую поданную им жалоб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 подавать  возражения  на  жалобы  других  участников  процесс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веденные  до  его  сведения органом уголовного преследования или ставш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вестными  ему  в  результате  других  обстоятельств,  в случае, если э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 касаются интересов его довери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 высказывать  в  судебном  заседании  мнение  по поводу заявлений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ложений  других участников процесса, а также  по вопросам, разрешаем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ей, в части, касающейся интересов его довери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 возражать  против незаконных действий других участников процесс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, касающейся интересов его довери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 возражать  против  действий  председательствующего  в 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 в части, касающейся интересов его довери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7)  с  согласия доверителя пригласить для него другого представител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ть ему полномочия на основании новой доверен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ставитель  пострадавшего,  потерпевшего,  гражданского  ист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ответчика  в  случаях,  если  это  специально  оговорено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данной  ему  доверенности,  а  также  представитель  юридического 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яющий  свои  полномочия  по  должности,  имеют право от имени сво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верителя в предусмотренном настоящим кодексом порядк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тозвать  жалобу  о  совершении  преступления  в  отношении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вери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заключить  договор  о  примирении  с  подозреваемым,  обвиняемы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ы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отказаться от предъявленного его доверителем гражданского ис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признать предъявленный к его доверителю гражданский ис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олучить  причитающиеся  доверителю на основании  судебного 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ущество и деньг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едставитель  потерпевшего,  гражданского  истца, 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чика также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олучить  возмещение  ущерба,  причиненного  незаконными действ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уголовного преследования или 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уведомляться  органом  уголовного  преследования о принятии реше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ительно  своего  доверителя  и,  по  просьбе,  получать  копии  эт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едставитель  пострадавшего,  потерпевшего,  гражданского  ист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ответчика  не  вправе  совершать  какие-либо действия проти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ересов доверител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едставитель  пострадавшего,  потерпевшего,  гражданского  ист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ответчика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следовать указаниям своего довери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едъявлять  органу уголовного преследования или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ы, подтверждающие его полномоч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являться  по  вызову  органа  уголовного преследования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для защиты интересов своего довери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редставлять  по  требованию  органа  уголовного 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и имеющиеся у него предметы и документ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одчиняться  законным распоряжениям представителя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 председательствующего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соблюдать установленный в судебном заседании поряд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редставитель  пострадавшего,  потерпевшего,  гражданского  ист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ответчика  имеет  также  другие  права  и 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Отстранение  от  участия  в  производстве  по  делу  представи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радавшего,  потерпевшего,  гражданского истца, гражданского ответчи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я  осуществляется  в  соответствии с положениями, предусмотре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  72  для  отстранения  защитника,  применяемыми  соответствую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з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81. Правопреемник потерпевшего или гражданского истц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уголовном  судопроизводстве  правопреемником  потерпевшего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тца  признается  один  из  его  близких  родственник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разивших  желание осуществлять права и обязанности потерпевшего, котор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мер или  утратил  способность  осознанно  выражать свою волю в результа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.  Правопреемником  потерпевшего  или  гражданского  истца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быть  признан  его  близкий  родственник, которому вменяется в ви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ение потерпевшему материального, физического или морального ущерб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ешение  о признании правопреемником потерпевшего или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ца  его  близкого  родственника  принимает  прокурор,  осуществляющ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уководство  уголовным  преследованием, или судебная инстанция при налич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сьбы  родственника  выступить в этом качестве. В случае, если нескольк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лизких  родственников  выразили  такую  просьбу,  решение  о  выбор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преемника  принимается  прокурором  или  судебной  инстанцией. Есл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мент  обращения  с  указанной просьбой отсутствуют достаточные осн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признания  лица  правопреемником  потерпевшего или гражданского ист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 соответствующее  решение принимается незамедлительно после устано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их основа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после признания лица правопреемником потерпевш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гражданского  истца  будет  установлено  отсутствие  оснований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бывания  лица  в  этом  качестве,  орган  уголовного 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 своим мотивированным решением прекращает его участи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е  в  качестве  правопреемника потерпевшего или гражданского ист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лизкий  родственник  потерпевшего  или гражданского истца, признанный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преемником,  вправе сложить полномочия в любой момент производства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авопреемник  потерпевшего  или  гражданского  истца  участвует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 по  уголовному  делу  вместо  потерпевшего  или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авопреемник  потерпевшего  или  гражданского  истца  може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зван и допрошен в качестве свидетел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равопреемник  потерпевшего  или  гражданского  истца  имеет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е права и обязанности, 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 IV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ДРУГИЕ ЛИЦА, УЧАСТВУЮЩИЕ В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УГОЛОВНОМ ПРОЦЕСС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82. Процессуальный ассистен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оцессуальным  ассистентом  является  лицо,    лично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интересованное  в  уголовном  деле,  не  являющееся  работником 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и  участвующее в предъявлении определенного лиц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опозн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оцессуальный  ассистент может быть также приглашен для участи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произведении  события  или    производстве  эксперимента,  если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ие необходим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Процессуальный ассистент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являться по вызову органа, производящего процессуальное действ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сообщить  по  требованию  органа,  производящего  процессуа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е,  сведения  об  отношениях  с лицами, участвующими в производ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действ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ыполнять  распоряжения  органа,  производящего  процессуа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не  покидать  места  производства  процессуального  действия 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ения соответствующего орган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)  подписать  протокол процессуального действия, произведенного с е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ием,    делать  замечания  по  протоколу,  отказаться  от  подпис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а, если его замечания не были внесены в протокол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не  разглашать  обстоятельства и сведения, ставшие ему известным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ультате  производства  процессуального  действия,  в  том  чи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трагивающие    неприкосновенность  частной,  семейной  жизни,  а 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яющие  государственную, служебную, коммерческую или иную охраняем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тайн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Невыполнение  процессуальным ассистентом своих обязанностей влеч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ь, предусмотренную 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Процессуальный ассистент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исутствовать  при  производстве  соответствующего процессу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  от его начала и до его оконч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знакомиться с протоколом процессуального действия, произведенного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участи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  ходе  производства  процессуального  действия,  а  также   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знакомлении  с  его  протоколом  делать  замечания  относ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сходившего  и  отраженного  в  протоколе,  которые подлежат внесению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 соответствующего действ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одписать  протокол  процессуального  действия  лишь  в  той ча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ая отражает воспринятые им обстоятель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олучить  возмещение  расходов,  понесенных  в  связи  с участием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 соответствующего  процессуального  действия,  а 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ещение   ущерба, причиненного незаконными действиями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роцессуальный  ассистент  имеет также другие права и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83. Секретарь судебного 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екретарем  судебного    заседания  является  служащий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лично  не  заинтересованный  в  уголовном деле,  который вед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 судебного заседания и записывает показания сторон и свидетел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Секретарь судебного заседания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)  находиться  в  зале  судебного  заседания в течение всего времени,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го    для  отражения  в  протоколе хода заседания, и не покид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е без разрешения председательствующе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лно  и  точно  излагать  в  протоколе действия и решения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жалобы, ходатайства, возражения, высказывания, объяснения все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, участвующих  в  заседании,  а также другие обстоятельства, подлежа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несению  в  протокол  или,  в зависимости от обстоятельств,  приобщению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м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оформлять  протокол  судебного    заседания  в  срок, установлен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сообщать  по  требованию судебной инстанции или стороны в уголов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е  о  своих  отношениях  с  лицами, участвующими в производстве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четко  выполнять  распоряжения  председательствующего  в 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не разглашать данные закрытого судебного засед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екретарь  судебного    заседания  несет личную ответственность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ту  и  точность  протокола  судебного    заседания,  при  соста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 является независимым от чьих бы то ни было указаний относ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ния вносимых в протокол запис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Неисполнение  секретарем  судебного   заседания своих обязанност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лечет ответственность, предусмотренную 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Секретарь  судебного    заседания  имеет  также  другие  права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ности, 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84.  Отвод секретаря судебного 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екретарь  судебного заседания не может участвовать в производ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головному делу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и наличии обстоятельств, предусмотренных положениями   статьи 33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применяемыми соответствующим образ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если  он  не  вправе  выступать  в  этом качестве в силу закона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 суд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если  он  находится  в  родственных  или  других  отношениях лич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либо зависим по службе от какой-либо из сторон процес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если обнаружилась его некомпетентно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ыдущее участие лица в судебном  заседании в качестве секретар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  заседания не является препятствием, исключающим его дальнейш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ие в этом качестве в производстве по соответствующе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твод  секретаря  судебного    заседания  разрешается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,  рассматривающей  дело, и решение по этому вопросу не подлеж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85. Переводчи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ереводчиком  является  лицо,  свободно  владеющее языками, зн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 необходимо      для  перевода,  или  необходимыми  навыками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ерпретации  знаков  глухонемых,  а  также юридической терминологией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интересованное  в  уголовном  деле  и  давшее  согласие  на  участи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е  в этом качестве. Переводчик  назначается в этом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ом  уголовного  преследования  или  судебной  инстанцией  в  случая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настоящим  кодексом.  Переводчик  может  быть назначен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исла лиц,  предложенных участниками процес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ья,  прокурор,  лицо,  осуществляющее  уголовное преследова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,  законный  представитель,  секретарь  судебного    засед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,  свидетель  не  вправе принимать на себя обязанности переводчи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же если  владеют  языками  или  знаками,  знание  которых необходимо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во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еред  началом  процессуального  действия  орган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ая  инстанция  устанавливает  личность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тность  переводчика,  его  адрес,  а  также в каких отношениях 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оит  с  участвующими в соответствующем действии лицами, разъясняет 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права  и  обязанности,  предупреждает  об  ответственности  в 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едомо  неправильного  перевода  или  уклонения  от  исполнения  сво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ностей,  что  отмечается  в  протоколе  и  удостоверяется  подпис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водч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Переводчик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являться  по  вызову  органа  уголовного преследования или судебной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едставить,  как  правило,    органу 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 документ, подтверждающий его квалификацию переводчи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ективно оценить свою способность полно и правильно выполнять перево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ообщить  по  требованию  органа уголовного преследования,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или сторон сведения о своем профессиональном опыте и отношени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лицами, участвующими в процесс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находиться  на  месте  проведения  процессуального действия, в за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удебного  заседания  в  течение  всего    времени,  необходимого    для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ения  перевода,  и  не  покидать место  проведения соответств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действия  без  разрешения  производящего  его органа, а также не покидать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е заседание  без разрешения председательствующе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полно, правильно и своевременно осуществлять перево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выполнять  законные  требования органа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соблюдать установленный в судебном  заседании порядо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удостоверять  своей подписью полноту и правильность записи перево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ротоколе  соответствующего  процессуального действия,  произведенного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участием,  а  также  правильность  перевода  документов,  вручаем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ующим в процессе лица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не  разглашать  обстоятельства и сведения, ставшие ему известным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ультате  производства  процессуального  действия,  в  том  чи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трагивающие  неприкосновенность  частной,  семейной  жизни,  а 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яющие  государственную, служебную, коммерческую или иную охраняем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тайн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Неисполнение  переводчиком  своих  обязанностей  влеч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ь,  предусмотренную законом. В случае заведомо неправи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вода  переводчик  несет  ответственность,  предусмотренную статьей 31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Переводчик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задавать присутствующим лицам вопросы для уточнения перевод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знакомиться  с протоколом процессуального действия,  произвед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его  участием,  а  также  с показаниями лица,  допрашиваемого в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  с  его  участием,    и  делать  подлежащие  внесению в протоко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мечания относительно полноты и точности  записи перевод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)  требовать  возмещения  расходов,  понесенных  в связи с участием в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 процессуальных    действий  по  соответствующему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,  и  ущерба,  причиненного  незаконными  действиями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ли 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получать вознаграждение за выполненную работ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Переводчик имеет также другие права и обязанности, предусмотр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86. Отвод переводч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Переводчик не может участвовать в производстве по уголовному делу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и  наличии  хотя  бы  одного  из  обстоятельств, 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  статьи 33, применяемыми соответствующим образ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если  он не вправе быть в этом качестве в силу закона или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если  он  состоит  в  родственных  или  других  отношениях  лич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зависимости  с  лицом,  осуществляющим  уголовное   преследование,  или с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если  он  зависим по службе от  какой-либо  из сторон процесса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 специалиста или экспер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если обнаружилась его некомпетентно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ыдущее  участие  лица  в  процессе  в  качестве переводчика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ляется  препятствием, исключающим его дальнейшее участие в этом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роизводстве по соответствующе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твод переводчика разрешается органом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ей, и решение по этому вопросу не подлежит обжалов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87. Специалис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пециалистом  является  лицо,  вызываемое  в  суд  для  участи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 процессуального  действия  в  случаях, 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 кодексом,  которое  лично не заинтересовано в исходе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.  Требование органа уголовного преследования или судебной инстанции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зове  в  суд  специалиста  обязательно  для  руководителя  предприят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я или организации, где работает специалис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пециалист  должен обладать достаточными познаниями и специаль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выками  для  оказания  необходимого  содействия  органу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ой  инстанции.  Мнение  специалиста не подмен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е экспер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пециалист  не  может  назначаться или иным образом привлекаться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у  по  уголовному  делу  в  качестве специалиста по юридическ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а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еред  началом  процессуального  действия  с  участием специали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орган  уголовного  преследования  или  судебная  инстанция  устанавливает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чность  и  компетентность  специалиста,  его  место  жительства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ясняет,  в  каких  отношениях  он  находится  с  участвующими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м  действии лицами, разъясняет ему его права и обязанности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преждает  об  ответственности  за  отказ или уклонение  от выпол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их  обязанностей,  что отмечается в протоколе соответствующего действ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удостоверяется подписью специалис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Специалист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являться  по  вызову  органа  уголовного преследования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едставлять  органу  уголовного  преследования  документ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тверждающие  его  квалификацию  в  соответствующей  области, объектив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ценить  свою  способность  в  оказании необходимого содействия в качестве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ис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ообщить  по  требованию  органа уголовного преследования,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или  сторон  сведения  об  имеющемся    опыте в соответствую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ласти  и  об    отношениях  с  лицами,  участвующими  в  производстве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му 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находиться  в  месте проведения процессуального действия или в за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удебного  заседания  в  течение  всего    времени,    необходимого   для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ения  оказания  содействия  в  качестве  специалиста, и не покид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о  процессуального  действия или судебное заседание без разреш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использовать  в  полной  мере  свои специальные знания и навыки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оказания  помощи  органу,  производящему  процессуальное  действие,  в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наружении,  закреплении  или  исключении  доказательств,  примен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хнических  средств  и  компьютерных  программ,  постановке  вопрос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у,  а  также  давать  разъяснения  по  вопросам,  входящим  в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фессиональную компетенц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сделать научно-технические и судебно-медицинские заключ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подчиняться законным распоряжениям органа 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соблюдать установленный в судебном заседании порядо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удостоверять  своей  подписью  ход,  содержание  и  результа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еденного  с его участием процессуального действия, а также полноту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чность  записей в протоколе соответствующего действ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не  разглашать обстоятельства и сведения, ставшие ему известным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ультате  производства  процессуального  действия,  в  том  чи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трагивающие  неприкосновенность  частной,  семейной  жизни,  а 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яющие  государственную, служебную, коммерческую или иную охраняем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тайн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  случае  дачи  заведомо  ложного  заключения  специалист  нес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ь, предусмотренную статьей 312 Уголовно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Специалист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с разрешения органа уголовного преследования или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накомиться  с  материалами  дела  и  задавать  вопросы  участник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оответствующего  процессуального  действия  для формулировки адекватн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я,  требовать  дополнения  материалов и сведений,  представл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му для дачи заключ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бращать  внимание  присутствующих  на  обстоятельства, связанные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наружением,  изъятием  и  хранением  соответствующих  предметов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ов,  применением  технических  средств  и  компьютерных  програм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вать  разъяснения  по  вопросам,  входящим  в  его  профессиональ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ц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)  делать замечания, подлежащие внесению в протокол  соответствующе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ого    действия, относительно  обнаружения, изъятия и хра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едметов,  а  также  давать  другие    разъяснения  в  соответствии  с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фессиональной компетенци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знакомиться  с протоколами процессуальных действий, произведенных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 участием,  и  требовать  их  дополнения  или  внесения  в  них  сво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меч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)  требовать возмещения расходов, понесенных в процессе  производства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головному  делу,  и ущерба, причиненного незаконными действиями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 или 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получать вознаграждение  за выполненную работ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Специалист имеет также другие права и обязанности, предусмотр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9)  Отвод  специалиста  разрешается  в  соответствии  с  положения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ми    для отвода переводчика согласно требованиям статьи 33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мым соответствующим образ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88. Экспер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Экспертом является лицо, назначенное для проведения исследовани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ях,  предусмотренных  настоящим  кодексом,  которое  лично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интересовано  в  исходе уголовного дела и которое, используя специаль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ознания  в  науке,  технике,  искусстве  и   других областях, дает на их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е заключ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Эксперт    не  может  назначаться  или иным образом привлекаться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у  по  уголовному  делу  в  качестве  эксперта  по  юридическ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а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Эксперт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дать  объективное  и  обоснованное заключение по поставленным пере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им вопросам,  отделить  выводы,  полученные с использованием компьютер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грамм  или  литературы  по  специальности,  достоверность которых им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рялас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тказаться  от дачи заключения, если поставленный вопрос выходит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елы  его  специальных  познаний или если представленных ему материал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достаточно  для  дачи  заключения,  сообщив  об  этом в письменной форм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у  или  судебной  инстанции,  назначившим  экспертизу,  с  указа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х мотив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явиться  по  вызову  органа  уголовного  преследования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для  того,  чтобы  быть    представленным    участник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оцессуального  действия  и  для  дачи  разъяснений  по  представленному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ому заключе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редставить  органу уголовного преследования или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ы,  подтверждающие  его  специальную  квалификацию,  объектив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ценивать  свои  способности  и  компетентность  относительно  дач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заключ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сообщить по требованию органа уголовного преследования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а  также сторон в судебном  заседании о своем профессиональ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ыте и отношениях с лицами, участвующими в производстве по данно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в  случае участия в проведении процессуального действия не покид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о  его  проведения без разрешения производящего его органа, а также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идать судебное заседание  без разрешения председательствующе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подчиняться  законным распоряжениям органа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соблюдать установленный в судебном заседании порядо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не  разглашать  обстоятельства и сведения, ставшие ему известным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ультате  проведения  экспертизы  или  в  результате  участия в закры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   заседании,  в  том  числе    затрагивающие  неприкосновен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ной,  семейной жизни, а также составляющие государственную, служебну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мерческую или иную охраняемую законом тайн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случае  дачи  заведомо  ложного  заключения  эксперт  нес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ь, предусмотренную статьей 312 Уголовно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Эксперт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знакомиться с материалами дела, относящимися к предмету экспертиз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требовать предоставления ему дополнительных материалов, необходим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дачи заключ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 разрешения органа уголовного преследования или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овать  в  производстве  допросов  и  других процессуальных действ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ящихся  к  предмету экспертизы, задавать вопросы  допрашиваемым с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ием лица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давать  заключения  не  только  по  поставленным  вопросам, но и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ходящим  в  его  компетенцию  обстоятельствам, выявившимся при провед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ов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знакомиться  с протоколами процессуальных действий, произведенных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участием, и требовать внесения в них своих замеч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требовать  возмещения расходов, понесенных в процессе  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головному  делу,  и  ущерба,  причиненного  ему незаконными действ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уголовного преследования или 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получать вознаграждение за выполненную  работ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Эксперт  имеет  также  другие права и обязанности, предусмотр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89. Отвод экспер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ицо  не  может  участвовать  в  производстве по уголовному делу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эксперт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и  наличии  обстоятельств, предусмотренных в статье 33, полож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й применяются соответствующим образ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если состоит   в родственных или иных отношениях личной завис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 лицом,  осуществляющим  уголовное  преследование,  судьей  или стороной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а либо, в зависимости от обстоятельств,  ее  представителя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если    не  вправе быть в этом качестве в силу закона или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если  проводило ревизию или другие проверочные действия, результа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послужили основанием для начала производства по уголовному 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если  участвовало  в  данном  процессе  в  качестве специалиста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ением  случаев  участия  судебного врача в наружном осмотре трупа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случаев участия соответствующих специалистов в расследовании причи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зрывов и  демонтировании взрывных устройст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если обнаружилась его некомпетентно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ыдущее участие лица в процессе в качестве эксперта не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пятствием,  исключающим его дальнейшее участие в этом качестве в да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е,  кроме случаев проведения  повторной экспертизы ввиду возникш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мнения в правильности ее заключ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твод  эксперта  разрешается  органом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ей,  и  принятое  по  этому  вопросу решение не подлеж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90. Свидетел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видетелем  является  лицо,  вызванное  в  этом  качестве  орга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ли судебной инстанцией, а также лицо, дающе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м качестве  показания  в  предусмотренном настоящим кодексом порядке.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 свидетелей  могут быть вызваны лица, которым известны какие-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, подлежащие установлению по данно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икто  не  может  быть  принужден  давать  показания  против сво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ересов или против интересов своих близких родственник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Не подлежат вызову и допросу в качестве свидетеле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лица,  которые  в  силу  физических  или психических недостатков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особны  правильно  воспринимать  обстоятельства,  имеющие  значение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, и давать о них точные и правильные показ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защитники,  сотрудники адвокатских бюро  - для выяснения каких-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едений,  ставших им известными в связи с обращением к ним за юридическ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мощью или в связи с ее оказани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лица,  которым относящиеся к делу сведения стали известны в связ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ием в процессе в качестве представителей сторон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судья,  прокурор,  представитель  органа  уголовного преслед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кретарь  судебного    заседания  -  по обстоятельствам, которые стали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вестны  в  связи  с  исполнением  своих  процессуальных обязанностей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ением  случаев  их  участия  в  задержании  на  месте  преступл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в  исследования  доказательств,  полученных с их участием, допущ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шибок  или  злоупотреблений в осуществлении производства по данному дел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смотра  дела  в  ревизионном  порядке  или  восстановления утрач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журналист  -   для установления лица, представившего ему сведения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ием  неразглашения  его  имени,  кроме случаев, когда указанное  лиц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бровольно пожелает дать показ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священнослужители - по обстоятельствам, которые стали им известны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язи с выполнением своих функц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семейный  врач  и  другие лица, осуществляющие уход за больным, -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частной жизни лиц, которых они обслуживаю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Лица,  указанные в пунктах 5) и 7) части (3), могут быть вызваны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ошены  в  качестве  свидетелей  только  в  случае,  когда  информац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й  они  располагают,  крайне  необходима  для  предупреждени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крытия особо опасных  или чрезвычайно опасных преступле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Лица, которым известны какие-либо обстоятельства по делу в связ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ием  в  уголовном  процессе  в  качестве  защитника,  представи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его,  гражданского  истца,  гражданского  ответчика,  вправ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ительных  случаях  с  согласия  лица,  интересы  которого  о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яют,  дать  показания  в его пользу, однако дача показаний в э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исключает их дальнейшее участие в производстве по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ри  необходимости  разрешить  вопрос о способности лица прави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принимать  обстоятельства,  имеющие  значение  для дела, и давать о н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ильные  показания  орган  уголовного  преследования,  а  по треб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 и  судебная инстанция  могут пригласить экспер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Свидетель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являться  по  вызову  органа  уголовного преследования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для дачи показаний и участия в процессуальных действия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давать  правдивые  показания,  сообщить  все,  что  ему известно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ому  делу,    и  ответить  на поставленные вопросы, удостоверить сво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писью  правильность  данных  им  показаний,  внесенных    в  протоко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процессуального действия или приложенных к нем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редоставлять  по  требованию  органа 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  имеющиеся  у  него  предметы, документы,  образцы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авнительного ис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соглашаться      по  требованию  органа уголовного преследования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идетельствова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одвергаться  по  требованию  органа  уголовного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изе  в  амбулаторных  условиях   для проверки способности прави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принимать  обстоятельства,  подлежащие установлению по соответствующ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,  и  давать  о  них  правильные показания, если есть веские осн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мневаться в наличии у него такой способ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подчиняться  законным распоряжениям представителя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 председательствующего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не покидать судебное заседание без разрешения председательствующе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соблюдать установленный в судебном  заседании  поряд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  Неисполнение  свидетелем  своих  обязанностей  влеч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ь, предусмотренную 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9)  При  неявке  свидетеля  без  уважительных  причин  для  участи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ом  действии  орган  уголовного  преследования  или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вправе подвергнуть его привод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0)  За  отказ  или  уклонение  от  дачи  показаний  свидетель  нес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ь  согласно  статье  313  Уголовного  кодекса,  а  за  дач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едомо ложных показаний - согласно  статье 312 Уголовно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1)  Близкие  родственники,  а  также  муж,  жена,  жених,  нев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одозреваемого,  обвиняемого,  подсудимого  не  обязаны давать против них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ьские  показания.  Орган  уголовного  преследования  или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обязаны разъяснить это указанным лицам под расписк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2) Свидетель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знать, по какому уголовному делу он вызван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заявлять отвод переводчику, участвующему в его допрос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подавать заяв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отказаться  от дачи показаний, представления предметов, документ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зцов  для  сравнительного  исследования,  если таковые могут послуж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ми,  свидетельствующими    против  него    или  его  близ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одственник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давать  показания  на  родном  языке  или  на другом языке, котор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ладеет;  знакомиться  с записью своих показаний, требовать внесения в н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равлений или их дополн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при  даче  показаний  пользоваться документами, содержащими слож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четы,  географические  наименования  и  другие сведения, которые труд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произвести  по  памяти, заметками о трудно запоминающихся подробностя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провождать свои показания начертанием планов и сх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быть  сопровождаемым  при  участии  в  процессуальных  действия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мых  в ходе уголовного преследования,  защитником, выбранным им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своего представи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собственноручно  излагать  свои  показания  в  протоколе  допрос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мого в ходе 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9)  требовать  возмещения  расходов,  понесенных  им  в  процессе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  по  уголовному  делу, и ущерба, причиненного ему незако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ми органа уголовного преследования или 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получить  обратно  имущество,  изъятое  у  него органом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представленное  им  самим  в  качестве  веществ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, а также принадлежащие ему подлинники документ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3)  Свидетель имеет также другие права и обязанности, предусмотр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91. Законный представитель несовершеннолетнего свиде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конный  представитель несовершеннолетнего свидетеля вправе зн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вызове  представляемого  им  лица  в  орган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ую  инстанцию,  сопровождать  его  и  присутствовать  при провед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ых действий с участием  представляемого им ли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Участвуя  в  процессуальных  действиях,  законный  представител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его свидетеля вправ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с разрешения органа уголовного преследования или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щаться  к  представляемому  им  лицу  с  вопросами,  замечаниями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авления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одавать заяв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озражать  против  действий  органа  уголовного  преследовани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ть внесения своих возражений в соответствующий протокол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возражать  против  действий  председательствующего  в 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знакомиться с протоколами процессуальных действий, произведенных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ому  делу  с    совместным  участием  его и представляемого им лица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ть внесения в них дополнений или  замеч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приглашать  для  представляемого  им  лица  адвоката  в 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Участвуя  в  процессуальных  действиях,  законный  представител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его свидетеля обяза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одчиняться  законным распоряжениям представителя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соблюдать установленный в  судебном заседании порядок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92. Адвокат свиде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ицо,  вызванное в качестве свидетеля, вправе пригласить адвокат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й    будет  представлять  его  интересы  в  органе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  сопровождать при  участии в процессуальных действия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Адвокат, приглашенный свидетелем в качестве своего представител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  уголовного  преследования  и  подтвердивший    свои  процессуа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о и полномочия, имеет  право: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знать, по какому уголовному делу вызвано представляемое им лиц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исутствовать в течение всего времени производства процессу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 с участием представляемого им ли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заявлять  отвод  в  установленном  законом  порядке  переводчик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ующему в допросе представляемого им  свиде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подавать заяв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разъяснить  свидетелю  его  права  и  обращать  внимание 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ящего процессуальное действие, на нарушение им закон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с  разрешения  органа  уголовного  преследования  обращаться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яемому им лицу с вопросами, замечаниями и наставления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возражать  против  действий  органа  уголовного  преследовани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ть внесения своих возражений в соответствующий протокол;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8)  знакомиться с протоколами процессуальных действий, произведенных с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местным  участием его  и  представляемого им лица, и требовать внес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них дополнений или  замеча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Участвуя  в  процессуальных  действиях,  адвокат  свидетеля обяз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чиняться  законным  распоряжениям  представителя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Р а з д е л   IV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ДОКАЗАТЕЛЬСТВА  И  СРЕДСТВА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ДОКАЗЫВ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ОСНОВНЫЕ ПОЛОЖЕ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93.  Доказатель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Доказательствами  являются  полученные  в  установленном настоя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    порядке  фактические данные, на основе которых устанавлив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личие  или  отсутствие преступления, личность совершившего преступле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новность  или  невиновность  обвиняемого,  а  также иные обстоятель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ющие значение для правильного разрешения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качестве доказательств в уголовном судопроизводстве допуск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актические данные, установленные с помощью следующих средств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оказания  подозреваемого,  обвиняемого, подсудимого, потерпе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истца, гражданского ответчика, свидетел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заключение экспер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вещественные доказатель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ротоколы  действий  по  уголовному  преследованию  и  судеб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ледов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документы, в том числе официальны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аудио- и видеозаписи, фотографии;</w:t>
        <w:tab/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научно-технические и судебно-медицинские заключ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Фактические  данные  могут  использоваться  в  ходе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  в  качестве  доказательств,  если  они  получены орга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либо  другой  стороной   процесса с соблюд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й настоящего 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Фактические  данные,  полученные оперативно-розыскным путем,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допущены  в качестве доказательств лишь в случае, если они получены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рены  с  помощью  средств,  указанных  в  части (2), в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-процессуальным  законом, с соблюдением прав и свобод человека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ограничением  некоторых  прав  и  свобод,  санкционированным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94. Данные, недопустимые в качестве доказа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производстве  по  уголовному  делу  не  могут быть допущены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 доказательств  и, следовательно, положены в основу приговора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ого судебного решения данные, полученны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с  применением  насилия,  угроз  или  других  мер  принуждения,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ением прав и  свобод челове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с  нарушением  права  подозреваемого,  обвиняемого,   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радавшего, свидетеля на защит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с нарушением права участников процесса на переводч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лицом,  не  имеющим  права  осуществлять процессуальные действи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лицом, явно осознающим, что оно  подлежит отвод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из источника, проверить который  в судебном заседании  невозможн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в  результате  применения  методов,  противоречащих  науч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ия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с  существенным  нарушением  органом  уголовного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й настоящего кодек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без их исследования в установленном порядке в судебном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0)  от  лица,  не  способного  опознать  документ или соответствующий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мет,  подтвердить  его  подлинность, происхождение или  обстоятель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щественными  нарушениями  требований  настоящего  кодекса 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ении  доказательств считаются нарушения конституционных прав и своб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ловека  или  каких-либо  положений уголовно-процессуального закона пут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ения  участников  процесса гарантированных им прав или ограничения эт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,  что  повлияло  или  могло  повлиять  на  достоверность  получ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формации,  документа или  предме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Данные,  полученные  с  указанными  в части (1) нарушениями,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использованы  в  качестве  доказательств,  подтверждающих    фак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х нарушений и виновности лиц, их допустивш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данные  в  ходе  процесса  жалобы  и  вынесенные  процессуаль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 не  являются  доказательствами  каких-либо обстоятельств, имею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значение  для  соответствующего  дела,  а  служат  только  свидетельство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мого факта подачи жалобы или вынесения реш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95.  Допустимость доказа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Допустимыми  являются  относящиеся  к делу убедительные и полез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, полученные в соответствии с 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опрос  о  допустимости  данных  в качестве доказательств реш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ом  уголовного  преследования  по  собственной  инициативе  или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у  сторон    либо,  в  зависимости  от  обстоятельств,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при  получении  доказательств  были  соблюде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я  настоящего  кодекса,  обоснование  недопустимости  та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  возлагается  на  сторону,  оспаривающую  их допустимость.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ивном  случае обязанность обоснования допустимости доказательств леж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стороне, получившей их, или на стороне, в пользу которой они получе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96. Обстоятельства, подлежащие доказыванию по уголовному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ходе  уголовного  преследования  и  рассмотрения  дела  в  су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ежат доказыванию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факты,  свидетельствующие о наличии элементов преступления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ы, устраняющие преступный характер дея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едусмотренные законом обстоятельства, облегчающие или  отягча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ую ответственность исполнителя дея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сведения о личности подсудимого и пострадавше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характер и размер ущерба, причиненного преступлени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наличие  имущества,  предназначенного  или  использованного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я  преступления  либо  добытого  в  результате  преступления,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висимо от того, кому оно передан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все обстоятельства, относящиеся к назначению наказ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ряду  с  подлежащими  доказыванию  обстоятельствами    подлежа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явлению причины и условия, способствовавшие  совершению преступл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Статья  97.  Обстоятельства,  устанавливаемые посредством определенных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средств доказы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осредством  определенных  средств  доказывания  в   уголовном процесс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авливаются следующие обстоятельств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ичина  смерти  -  посредством  заключения  судебно-медицинск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из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характер  и  степень  телесных  повреждений  по  уголовным  делам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яжких,  особо  тяжких  и исключительно тяжких преступлениях - посредств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я судебно-медицинской экспертиз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еспособность  лица    в момент совершения наносящего  вред  дея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ознавать  свои  действия  или бездействие либо руководить ими вслед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ушевной  болезни,  временного  психического  расстройства,  и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олезненного  состояния  либо  слабоумия  -  посредством  заклю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сихиатрической экспертиз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неспособность  свидетеля  воспринимать  и  воспроизвод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,  подлежащие  установлению  по  уголовному делу, вслед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сихического  заболевания,  временного  психического   расстройства, и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болезненного  состояния  либо  слабоумия  -  посредством    заключения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сихиатрической экспертиз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)  достижение  потерпевшим,  подозреваемым,  обвиняемым,  подсудимым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ного  возраста,  если  это имеет значение для дела, - посредств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а,  удостоверяющего  возраст,  а  в  случае  недееспособ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язанной  с  возрастом,  - посредством заключения судебно-медицинской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сихиатрической экспертиз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наличие  у  подозреваемого,  обвиняемого,  подсудимого  прежн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имости  -  посредством  справки  о  судимости    или, 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  копий  обвинительных  судебных  решений,  вступивших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ую сил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98. Факты и обстоятельства, не требующие доказы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читаются не требующими доказывания следующие факты и обстоятельств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общеизвестные факт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авильность  общепринятых в современных науке, технике, искусств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месле методов ис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 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    ДОКАЗЫВАНИ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99. Доказы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уголовном  судопроизводстве  доказывание  состоит  в собиран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лении,  допущении  и  использовании  доказательств  в  цел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ия обстоятельств, имеющих значение для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обранные  доказательства  проверяются  и  оцениваются  орга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 или судебной инстанцие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00. Собирание доказа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обирание  доказательств  состоит  в  использовании  сред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ывания  в  уголовном судопроизводстве, которое предполагает собир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и проверку  доказательств  в  пользу и против обвиняемого или подсудим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ом  уголовного  преследования  -  по  своей инициативе или по просьб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ников  процесса,  а  также  судебной  инстанцией  - по просьбе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редством методов доказывания, предусмотренных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целях  собирания  доказательств  защитник,  допущенный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у  по  уголовному  делу  в  порядке,  предусмотренном настоя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, имеет прав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истребовать  или  предоставлять  предметы,  документы  и  свед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ые  для  оказания  юридической помощи, в том числе вести беседы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изическими  лицами,  если  они согласны быть допрошенными в установл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порядк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запрашивать  справки,  характеристики и иные документы от различ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ов и учреждений, которые могут их выдавать  в установленном порядк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  целях  оказания  юридической  помощи  с  согласия  подзащит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ашивать  мнение  специалиста  для  выяснения  вопросов,  требую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ьных зна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дозреваемый,  обвиняемый,  подсудимый,  защитник,  обвинитель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ий,  гражданский  истец, гражданский ответчик и их представител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 также  другие физические и юридические лица вправе представлять устные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ые  сведения,  предметы  и  документы,  которые  могу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ьзованы в качестве средств доказы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се  собранные  по    уголовному  делу  доказательства  подлежа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щательной,  всесторонней  и  объективной проверке. Проверка доказа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оит  в  анализе  собранных  доказательств,  сопоставлении их с друг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ми,  собирании  новых  доказательств и проверке источника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схождения  в  соответствии  с  требованиями  настоящего  кодек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редством соответствующих методов доказы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01.  Оценка доказа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Каждое  доказательство  подлежит  оценке  с  точки  зрения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местности,    существенности,  допустимости  и    достоверности,  а  вс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 в совокупности - с точки зрения их сопоставим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ставитель  органа уголовного преследования или судья оценива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,  сообразуясь со своим внутренним убеждением, основанным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сестороннем,  полном  и  объективном  рассмотрении  их  в  совокуп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уководствуясь 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Ни  одно  доказательство  не  имеет заранее установленной силы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уголовного преследования или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удебная  инстанция  ставит  в  основу  своего  решения  лишь  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,  к  исследованию  которых  стороны  имели  доступ в рав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 I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СРЕДСТВА ДОКАЗЫВАНИЯ И МЕТОДЫ ДОКАЗЫВ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Часть  1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Показ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02.  Показ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1)  Показаниями  являются устные или письменные сведения, приведенны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роцессе  производства  по  уголовному  делу  и  имеющие  значение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ильного разрешения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2)  Не  могут  служить  средством  доказывания  сведения, приведенны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м, которое не может назвать источник своей информа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03. Показания подозреваемого, обвиняемого,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казаниями  подозреваемого,  обвиняемого,  подсудимого  явл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ые  или  устные  сведения,  приведенные    ими  при  допрос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еденном  в  соответствии  с  настоящим  кодексом,  относ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которые послужили основанием для признания указанных лиц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м    качестве,  а  также  относительно  других обстоя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, которые им извест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знание  подозреваемым  или  обвиняемым  своей  виновности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и  преступления может быть положено в основу обвинения лишь в т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е,  в  которой его  виновность подтверждена фактами и обстоятельств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текающими из совокупности имеющихся по делу доказательст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3)  Подозреваемый,  обвиняемый, подсудимый не может  быть принужден к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че показаний  против  себя  или  своих  близких  родственников  или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ию  вины   и не может быть привлечен  к ответственности за отказ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чи таких показа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ведения,  приведенные  подозреваемым,  обвиняемым, подсудимым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 служить  доказательствами,  если  основаны на информации,  источни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й  неизвестен.  Если  показания  подозреваемого, 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  основаны на сообщениях других лиц, эти лица также должны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ошен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04.  Допрос подозреваемого, обвиняемого,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Допрос подозреваемого, обвиняемого, подсудимого производится с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согласия,  только  в  присутствии  выбранного  им    или  назнач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,  незамедлительно  после  задержания  подозреваемого  или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 от  обстоятельств,    после  предъявления  ему  обвинения.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ускается  допрос  подозреваемого,  обвиняемого, подсудимого в состоя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лости,  а также в ночное время, кроме как по его просьбе в случаях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рпящих  отлагательства,  которые  должны  быть  мотивированы в протоко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о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о,  осуществляющее  уголовное  преследование,  перед  допрос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,  обвиняемого  спрашивает фамилию, имя, число, месяц, год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о  рождения,  уточняет  гражданство,  образование, отношение к вое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жбе,  семейное  положение  и наличие лиц, находящихся на его иждивен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од занятий,  место  жительства  и  другие  сведения,  необходимые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ия  личности  по  данному делу, после чего испрашивает  соглас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 дачу  показаний  по  имеющемуся  в  отношении  него  подозрению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ю.  Если  подозреваемый, обвиняемый отказывается давать показ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 этом  делается  отметка  в  протоколе  допроса.  Если    подозреваемы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ый  согласен  давать  показания,  лицо,  производящее  допрос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рашивает  признание  им    вменяемого  ему  подозрения  или обвинени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лагает  дать  по   этому поводу письменные показания, а в случае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ый,  обвиняемый  не  может  или  отказывается  собственноруч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писать  показания,  лицо,  производящее  допрос,  делает  в  протоко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ую отметк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Допрос  подозреваемого,  обвиняемого,  подсудимого  не 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чинаться  с  оглашения  или  напоминания  показаний,  данных  им  ране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ый,  обвиняемый,  подсудимый  не  может предъявить или зачит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ранее  написанные  показания,  однако  он может пользоваться письме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метками относительно подробностей, которые трудно удержать в памя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Каждый  подозреваемый,  обвиняемый  допрашивается  отдельно. Лиц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ящее  допрос,  должно  принять  меры  к  тому,  чтобы вызванные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му  и  тому  же делу подозреваемые, обвиняемые не могли общаться межд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оказания подозреваемого, обвиняемого вносятся в протокол допрос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формленного в соответствии с требованиями статей 260 и 26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  случае, если подозреваемый, обвиняемый, подсудимый возвращ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 каким-либо  данным им ранее показаниям или хочет их дополнить, исправ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уточнить,  этот  факт  оформляется в соответствии с требованиями ч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5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В  случае,  если  подозреваемый,  обвиняемый  не имеет возмож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иться  для  допроса, орган уголовного преследования производит допрос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у его нахожд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05.  Показания свидетеля и порядок его  допро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казаниями  свидетеля  являются  устные  или письменные свед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еденные  им  при  допросе,  произведенном  в  соответствии с настоя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,  по  любым  обстоятельствам,  подлежащим установлению по делу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м числе  о  личности  подозреваемого,  обвиняемого, 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его и отношениях с ни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видетели,  вызванные  по  одному  и  тому  же делу, допрашив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ознь  и  в отсутствие других свидетелей. Лицо, осуществляющее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,  должно  принять  меры  к тому, чтобы вызванные по одному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му же делу свидетели не могли общаться между соб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еред  допросом  лицо,  производящее  это процессуальное действ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авливает  личность  свидетеля  (фамилия,  имя,  возраст,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тельства,  род  занятий).  Если  есть  сомнения  относительно  лич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я, она устанавливается при помощи другого средства доказы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Глухонемые  свидетели  допрашиваются  при  участии  переводчи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который  знает  их  знаки и умеет посредством их общаться. Участие так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водчика отмечается в протоко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,  если свидетель страдает психическим или другим тяжел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болеванием,  его  допрос  осуществляется  с  согласия  врача  и  в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Лицо,  производящее  процессуальное действие, разъясняет свидетел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права  и  обязанности, предусмотренные статьей 90, и предупреждает 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  за  отказ  от  дачи  показаний  и за дачу заведомо лож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азаний,  о чем делается отметка в протоколе допро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Каждому  свидетелю  в  обязательном порядке задается вопрос о т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ляется  ли  он  супругом (супругой) или близким родственником какой-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 сторон  и  в  каких  отношениях  состоит  со  сторонами.  Свидетел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ляющемуся  супругом (супругой) или близким родственником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подсудимого,    разъясняется его право  не свидетельство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ив них и испрашивается его согласие на дачу показа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При допросе свидетеля не допускается постановка вопросов, заведом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ующих цель оскорбления или унижения достоинства лиц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06. Место допроса свиде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Свидетель    допрашивается  в  месте  производства  уголовного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еследования  или  судебного  расследования. При необходимости свидетель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быть допрошен в месте его  нахожд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07. Время и продолжительность допроса свиде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Допрос  свидетеля  производится,  как правило, в дневное время.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ительных  случаях    допрос  может    производится  в ночное время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ием  причин этого в соответствующем протоко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опрос  свидетеля  не  может   длиться непрерывно более 4 часов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щая  продолжительность  допроса  свидетеля  в  течение  дня  не 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вышать 8 час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08. Клятва свиде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еред  допросом  в  судебной  инстанции  свидетель  дает следующ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лятву: "Клянусь говорить правду и ничего не скрывать из того, что знаю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сле  произнесения  клятвы свидетель предупреждается об уголов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 за дачу ложных показа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  даче  клятвы и о предупреждении об уголовной ответственности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чу ложных  показаний  делается  отметка  в  протоколе,  котор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достоверяется подписью свидетел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09. Порядок допроса свиде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видетелю  сообщается  суть  дела  и  предлагается  изложить  вс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вестные ему события и обстоятельства, имеющие отношение к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сле  дачи  свидетелем  показаний  ему  можно  задавать вопросы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ытиях  и  обстоятельствах,  подлежащих  установлению по делу, а также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м, каким  образом  он  узнал  об  изложенном.  Не допускается постанов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водящих  вопросов,  не относящихся к предпосылкам доказательств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ов,  заведомо преследующих цель оскорбления или унижения достоин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ашиваемого свидетел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случае, если свидетель не сможет присутствовать при рассмотр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в  суде  по  причине его выезда за границу или по другим обоснова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ам,  прокурор  может  потребовать  его  допроса судьей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с обеспечением возможности подозреваемому, обвиняемому,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у,  потерпевшему  и  прокурору  задать  вопросы  допрашиваем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Запись  показаний  свидетеля  осуществляется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статей  260 и 261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10. Специальные способы допроса свидетеля и его защи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есть  веские  основания  полагать,  что  жизнь,  телес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рикосновенность  или  свобода  свидетеля  или его близкого родственн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ходятся  в опасности в связи с данными им показаниями по  делу о тяжк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обо  тяжком  или  чрезвычайно  тяжком  преступлении,  и  если  име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е  технические  средства,  судья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, в  зависимости  от обстоятельств, судебная инстанция может допустить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тобы  этот  свидетель  допрашивался  не  по  месту  нахождения 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ли  в  зале судебного заседания, а посредств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хнических средств, предусмотренных настоящей стать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опрос  свидетеля  в  условиях,  предусмотренных  частью    (1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тся  на основании мотивированного определения судьи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или, в зависимости от обстоятельства, судебной инстанции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ственной  инициативе  или  по  обоснованному  ходатайству  прокуро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воката,  соответствующего свидетеля или любого другого заинтересов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видетелю,  допрашиваемому  в соответствии с положениями настоя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и,  разрешается сообщить иную, чем это есть на самом деле, информац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своей  личности.  Подлинная  информация  о  личности  свидетеля вноси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й  по  уголовному  преследованию  в  отдельный протокол и храни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  в  запечатанном  конверте  c  соблюдением  строг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крет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казания,  которые даются свидетелем в соответствии с положе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й  статьи  по  месту  его нахождения, осуществляются в присутст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и по уголовному 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Свидетель может быть допрошен посредством проведения телевиз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ференции  с  таким  изменением внешности и голоса, чтобы его невозмож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ло узна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Обвиняемому,  подсудимому,  их  защитникам,  а  также потерпевш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вается  возможность  задавать вопросы свидетелю, допрашиваемому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иях, предусмотренных частью (5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Показания  свидетеля,  допрашиваемого в соответствии с положе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й  статьи,  записываются с помощью технических средств видеозапис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полностью  вносятся  в  протокол,  оформляемый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ями  статей  260  и  261.  Видеокассеты  с  записями  показа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я  опечатываются  печатью судебной инстанции и хранятся в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в оригинале вместе с копией протокола показа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Показания  свидетеля,  допрашиваемого в соответствии с положе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й  статьи,  могут служить средством доказывания только в той мер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которой они подтверждаются другими доказательств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9)  Могут  быть  допрошены  в  качестве  свидетелей  в 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 настоящей  статьи  тайные  агенты,  являющиеся  гражданск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11. Показания и допрос потерпевш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терпевший  допрашивается относительно уголовного деяния и друг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имеющих значение для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терпевший дает показания и подвергается допросу в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,  относящимися  к  даче  показаний  и  допросу  свидетел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определенных  случаях,  когда  может быть нанесен вред интим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зни  потерпевшего,  подсудимому,  которому  вменяется  в вину совер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ксуального  преступления,  и  его  защитнику  запрещается  предъявлять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 доказательств  присущий  потерпевшему  характер  и  его  лич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орию,  за  исключением  случаев,  когда на это дает разрешение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.  Подсудимый  может  подать   заявление  председательствующему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 заседании о предъявлении доказательств относительно  характер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чной  истории  потерпевшего.  Данное  заявление   разрешается в закры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удебном  заседании, на котором подсудимый и обвинение имеют  возможность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сказаться.  В  результате  проведения  закрытого  судебного 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  дает  разрешение  на  предъявление  доказа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ительно  характера  и  личной  истории  потерпевшего, только если су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бедился  в    важности  таких доказательств  и в том, что  их  исклю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ло  бы  нанести  вред  подсудимому  таким образом, что   в случае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ление  этих  доказательств было бы запрещено, это могло бы повлия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его  оправдание.  В  этом  случае  председательствующий  устанавли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граничения в предъявлении таких доказательств и постановке вопрос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Статья    112.  Показания и допрос гражданского истца и гражданского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ответч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1)  Гражданский  истец  и  гражданский  ответчик  дают  показания  и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ашиваются    в  соответствии  с  положениями,  относящимися  к  дач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азаний  и  допросу  обвиняемого,  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ий  истец  и  гражданский  ответчик дают разъяснения относ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ленного гражданского ис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Гражданский  истец  может  быть  допрошен  в качестве свидетел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м,  имеющим  значение  для  разрешения  уголовного  дела,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ем  соответствующим  образом  положений,  предусмотренных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оса свидетел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13.  Очная став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,  если в показаниях лиц, допрошенных по одному и тому 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,  есть  противоречия,  производится  очная ставка между этими лиц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необходимо установить истину и устранить противореч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чная  ставка  производится  органом  уголовного  преследовани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ей инициативе или по просьбе участников процес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Допрос  лиц,  между  которыми  производится  очная  став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ся  с  соблюдением  положений,  предусмотренных  для  допро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я  или  обвиняемого в зависимости от процессуального качества лиц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ующих в очной ставке, применяемых соответствующи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Участники  очной  ставки  допрашиваются  о их взаимоотношениях,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ытиях  и  обстоятельствах, в отношении которых были даны противоречив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азания.  После  дачи  показаний лица, между которыми производится оч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вка,  могут  задавать  друг  другу  вопросы и отвечают на вопросы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ящего процессуальное действ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оказания  участников  очной  ставки  заносятся  в  протокол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формляемый в соответствии с требованиями статей 260 и 261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14. Проверка показаний на месте преступ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  целью проверки или уточнения показаний свидетеля, потерпе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,  обвиняемого  о  происшедших  в  конкретном месте событи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  представитель органа уголовного преследования вправе при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место  преступления  вместе  с  допрошенным  лицом  и,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с  защитником,  переводчиком,  специалистом,  зако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ем  и  предложить  допрошенному  лицу описать обстоятельств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едметы,  в отношении которых он дал или может на соответствующий момент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ть показ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опрошенное  лицо  указывает путь следования к месту преступл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исывает  обстоятельства  и  предметы,  в  отношении которых оно уже да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азания,  а  также  отвечает  на вопросы представителя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в  ходе  проверки  показаний  на  месте  преступления  буд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наружены  предметы и документы, которые могут послужить доказательств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головному делу, они изымаются, о чем делается отметка в протоко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оверка  показаний на месте преступления допускается при услов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то это  не  нанесет  вреда  чести  и  достоинству лиц, участвующих в э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ом действии, и не поставит под угрозу их здоровь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О проведении проверки показаний на месте преступления соста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  с  соблюдением  требований  статей  260  и  261,  в  котор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олнительно  отражаются  показания,  данные лицом на месте преступ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 проведении  проверки показаний на месте преступления могут применя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хнические  средства,  а  также составляться чертежи, планы, схемы, о ч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ется  отметка  в протоколе. Изъятые фонограммы, аудио- и видеокассет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отопленки, схемы, документы и предметы прилагаются к протокол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15. Применение аудио- и видеозаписи при допрос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допросе  подозреваемого,  обвиняемого, 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его,  свидетеля могут применяться по их просьбе или по инициати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 уголовного  преследования  или  судебной  инстанции  аудио-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деозаписи.  Лицо,  допрос  которого  будет  производиться  с примен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удио- или видеозаписи, уведомляется об этом перед началом допро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Аудио-  или  видеозапись  допроса  должна  содержать  сведения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ашиваемом  лице,  лице,  производящем  допрос,    и  все  свед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ежащие  занесению  в  протокол  допроса  в соответствии с требова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ей  260  и  261,  а  также  отражать  весь ход допроса. Не допуск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удио-  или видеозапись только какой-то части допроса, а также специа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торение  для  производства  аудио-  или  видеозаписи  ранее  да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аза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  окончании  допроса  его  аудио-  или  видеозапись  полност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производится  в  присутствии  допрошенного  лица. Сделанные допрош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м  дополнения  записанных   на аудио- или видеокассету показаний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исываются  на  аудио-  или видеокассету. Аудио- или видеозапись допро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анчивается подтверждением допрашиваемым лицом правильности показа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казания,  полученные  в ходе допроса с использованием аудио-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деозаписи, заносятся в протокол допро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  воспроизведения  аудио-  или  видеозаписи показаний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 других действий по уголовному преследованию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обязан сделать отметку об этом в соответствующем протокол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Часть  2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      Предъявление для опозн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16.  Предъявление лица для опозн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какое-либо  лицо  необходимо  предъявить  для  опозн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ю,  потерпевшему,  подозреваемому,  обвиняемому, 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допрашивает  их  об  обстоятельствах,  при  которых  о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блюдали  соответствующее лицо, о приметах и особенностях, по которым о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произвести опознание. Об этом составляется протоко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лицо,  производящее  опознание,  является  свидетелем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им,  оно  предупреждается  об  уголовной ответственности соглас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  313  Уголовного  кодекса  за  отказ  от  дачи показаний и соглас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  312  Уголовного  кодекса  за  дачу  заведомо ложных показаний, 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разъясняется  право не давать показания против себя и своих близ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одственник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Лицо,  опознание  которого производится, предъявляется опознающ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не визуального  наблюдения  лица,  предъявленного для опознания, вместе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менее  чем  4  процессуальными  ассистентами  того же пола, сходными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нешности  с  опознаваемым.  При  опознании  может  использова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отографирование.  Фотографии  лица,  предъявленного  для  опознания,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ых ассистентов подлежат обязательному приобщению к протоко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До  предъявления  для  опознания  представитель 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предлагает лицу, предъявляемому для опознания, занять люб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о  среди  процессуальных  ассистентов,  о  чем  делается  отметка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Опознание  не проводится, а проведенное признается необоснованны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опознающее  лицо  указало  сомнительные  для опознания предъявл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приметы.  Не  допускается  повторное  предъявление лица для опозн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им и тем же лицом по одним и тем же примета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ри  невозможности  предъявления  лица для опознания таковое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произведено  по  его  фотографии,  предъявляемой  одновременно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отографиями    не  менее  чем  4  других  лиц,  которые  существенно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личаются.  Все фотографии  приобщаются к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О  предъявлении  лица  для  опознания  составляется  протокол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  требованиями  статей  260 и 261, за исключением того,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  не  предъявляется  опознанному  лицу  для  ознакомления  и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писывается и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17.  Предъявление предметов для опозн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ица,  вызванные  для  опознания  предмета,  предвар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ашиваются  об  обстоятельствах,  при  которых  они  наблюда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й  предмет, о приметах и  особенностях, по которым они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ести опознание. Об этом составляется протоко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опознающим  является  свидетель  или  потерпевший, 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преждается  об  уголовной  ответственности  согласно  статье  313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кодекса  за  отказ  от  дачи  показаний  и согласно статье 31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кодекса  за  дачу  заведомо  ложных  показаний,  ему 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ъясняется  право  не  давать  показания  против  своих  близ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одственник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едмет,  подлежащий  опознанию, предъявляется в группе однород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метов  в количестве не менее 2. Опознающий  обязан объяснить, по как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там или особенностям он узнал данный предме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для  опознания  предъявляется  труп  или его части либо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ляются  антикварные или иные предметы, для которых трудно подобр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налоги, опознание производится по единственному экземпляр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и  предъявлении  для  опознания трупа лица, которое приглашен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опознания  знал  при  жизни, допускается соответствующий косметическ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уалет  покойного. При предъявлении предмета для опознания допускается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очистка  от   грязи, ржавчины или других наслоений, если это  не приведет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 уничтожению его как средства доказы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О  предъявлении  для  опознания  предмета  составляется  протоко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сно требованиям статей 260 и 261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Часть  3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Осмотр, освидетельствование, эксгумация,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 воспроизведение события и эксперимен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18. Осмот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целях  обнаружения  следов  преступления,  материальных сред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ывания  для  установления  обстоятельств  преступления  или  и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имеющих  значение  для  уголовного  дела,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производит  осмотр  на  месте  происшествия  мест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мещений,  предметов,  документов,  животных,  человеческих  трупов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упов животны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смотр  места  жительства  без согласия лица, в отношении котор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граничивается  право,  предусмотренное    статьей  12,  осуществляется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анкции  судьи  по  уголовному преследованию на основании мотивированн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я органа уголовного 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рган  уголовного  преследования осматривает видимые предметы, 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 необходимости  разрешает  доступ  к ним в той мере, в какой это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ает  прав  человека.  В отдельных случаях, если это необходимо, лиц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щее  уголовное  преследование,  производит различные измер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отографирование,  киносъемку, составляет чертежи и схемы, делает слепки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тиски  следов  лично  или  с помощью специалиста в данной области.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мотра может быть оцеплено сотрудниками  органов  правопоряд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едметы,  обнаруженные при осмотре, изучаются на месте прове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го  действия,  и  результаты  изучения  вносятся  в  протокол  д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.  Если  для  осмотра  предметов  и  документов  требу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должительное  время,  а  также  в других случаях,  лицо, осуществляющ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 преследование,  производит  их  осмотр  в  помещении 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.  Для  этого предметы и документы упаковываютс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ечатываются,  пакеты  подписываются,  и  об  этом  делается  отметка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19. Освидетельств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  вправе  произве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идетельствование  подозреваемого,  обвиняемого,  подсудимого, свиде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потерпевшего  с  его  согласия  или  с  санкции  судьи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на  основании  мотивированного  постановления 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для установления на его теле следов преступ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наличия  особых  примет  в  случае,  если  для  этого  не  требу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дение судебно-медицинской экспертиз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явном совершении преступления освидетельствование производи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з санкции  судьи по уголовному преследованию, но в этом случае в те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 часов  он  должен  быть  уведомлен  о  произведенном  дей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ием  ему  соответствующих  материалов  дела  для  провер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ости действ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 необходимости  освидетельствование  производится  с  участ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ач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Лицо,  осуществляющее уголовное преследование, не присутствует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идетельствовании  лица  другого  пола,  если  освидетельств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провождается  обнажением данного лица. В этом случае освидетельств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тся врач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и  освидетельствовании  запрещаются  действия,  унижа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стоинство освидетельствуемого лица или опасные для его здоровь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20. Осмотр труп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Наружный  осмотр  трупа  на  месте его обнаружения производится орга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с  участием  судебного  врача, а при отсутст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ового  -  с  участием  иного врача. При необходимости для осмотра труп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лекаются  также  другие специалисты. После осмотра труп доставля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е  судебно-медицинской  экспертизы,  где должны быть приняты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предупреждению утраты, повреждения, порчи трупа или его  часте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21. Эксгума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Эксгумация  производится  с  санкции  судьи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на  основании  мотивированного  постановления 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 с извещением родственник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Эксгумация  производится  в  присутствии прокурора и специалист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ласти  судебной  медицины  с  предварительным  извещением  мест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пидемиологической служб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сле  эксгумации  труп  может  быть   доставлен в соответствующ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е учреждение для осуществления других исследовани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22.  Воспроизведение событ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  по  своей  инициативе  или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ю   участников процесса, а также судебная инстанция по ходатайств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  вправе  произвести,  если  считает  это необходимым для проверки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точнения  некоторых данных, воспроизведение события на месте происшеств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стью  или  частично  с  участием  исполнителя  деяния  пут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произведения  действий,  обстановки и других обстоятельств события.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м в  необходимых  случаях  можно  произвести  измерения,  киносъемк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отографирование, составить чертежи и схем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воспроизведении  события  не  допускаются действия, унижа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сть  и  достоинство  участвующих  в  нем  и  находящихся  вокруг лиц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здающие опасность для их здоровь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23.  Эксперимент в уголовном производ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целях  проверки  и уточнения данных, которые имеют значение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дела  и  которые  могут  быть  воспроизведены путем прове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имента  или  других  исследовательских  действий,  орган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вправе произвести эксперимент в уголовном производств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необходимости  орган  уголовного  преследования  впра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лекать  к  проведению  эксперимента  подозреваемого, 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видетеля,  с  их  согласия,  а  также  специалиста  и других лиц и может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ть  различные технические сред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оизводство  эксперимента  допускается при условии, что  при э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создается  опасность  для  жизни  и  здоровья  его  участников,  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щемляются их честь и достоинство и не причиняется им материальный ущерб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24.  Протокол  осмотра,  освидетельствования,  эксгума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произведения события и эксперимен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О производстве  осмотра,  освидетельствования,  осмотра  труп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гумации,   воспроизведения события и эксперимента составляется протоко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оответствии  с  требованиями  статей  260  и  261,  в  котором дета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исываются  все  обстоятельства,  ход  и  результаты  соответств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ого    действия,  особенности  использованных  техничес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едств.  К  протоколу  приобщаются схемы, проекты и материалы, отража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е технических средст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Часть   4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Обыск, выемка предметов и документов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25.  Основания для производства обыс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  вправе  производить  обыск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ранные  доказательства  или  материалы  оперативных  действий позволя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основанно  полагать,  что  в  каком-либо помещении или ином месте либо 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го или  иного  лица  могут  находиться  предметы,  послужившие  оруд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,  предметы  и ценности, добытые в результате преступления, 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другие  предметы  или  документы,  которые могут иметь значение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быск  может  производиться  и  в  целях  обнаружения  каких-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ыскиваемых лиц, а также человеческих трупов и трупов животны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быск  производится  на  основании   мотивированного постано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 уголовного  преследования  и  только с санкции судьи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случаях  явного  преступления  обыск  может  быть произведен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и  мотивированного  постановления  без санкции судьи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,  но  с   последующим представлением ему незамедлительно, 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позднее  чем в течение 24 часов с момента окончания обыска полученны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ультате  его  проведения материалов и указанием мотивов его провед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я  по  уголовному  преследованию  проверяет  законность  эт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ого действ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Если  судья  по уголовному преследованию признает  обыск законны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он  подтверждает  его  результаты своей резолюцией. В противном случае он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осит мотивированное определение о  незаконности обыск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26.  Основания для производства выемки предметов или докумен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преследования вправе произвести выемку предме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документов,  имеющих  значение  для уголовного дела, если собранные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 доказательства  или  материалы  оперативных действий точно указывают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де и у кого они находят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ыемка  документов,  содержащих  сведения,  составля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государственную,  коммерческую,  банковскую  тайну,  а также информации 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лефонных  переговорах  производится только с санкции судьи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ыемка предметов или документов в других случаях  производится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и мотивированного постановления органа уголовного пре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27.  Лица,  присутствующие  при производстве обыска или выемк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предметов и докумен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необходимости в производстве обыска или выемки предме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документов  могут участвовать переводчик или специалис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производстве  обыска  или  выемки  предметов  и  докумен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вается  присутствие  лица,  у  которого  производится  обыск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емка,  или  совершеннолетних  членов  его семьи, или лиц, представляю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интересы.  В  случае  невозможности  присутствия этих лиц приглаш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ь исполнительного органа местного публичного управ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ыемка  предметов  и документов или обыск в помещениях учрежде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приятий,  организаций  и  воинских  частей  производится в присутст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 представител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Лица,  у  которых  производится  обыск  или    выемка  предметов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ов,  а  также  специалисты,  переводчики, представители, защитни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имеют  право  присутствовать  при  всех  действиях  органа  уголовного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  и  делать  по этому поводу замечания и заявления, котор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носятся в протокол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28.    Порядок  производства  обыска  или  выемки  предметов 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</w:t>
        <w:tab/>
        <w:t xml:space="preserve">    докумен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е  допускается  производство  обыска  или  выемки  предметов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ов в ночное время, кроме как в случае явного преступ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  основании  постановления  о  производстве  обыска  или  выем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метов  и  документов с санкции судьи по уголовному преследованию лиц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щее  уголовное  преследование,  вправе войти в жилое или друг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мещ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еред  началом  обыска  или  выемки  предметов  и  докумен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ь  органа    уголовного  преследования  обязан  вручить 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иску  лицу,  у  которого  производится  обыск  или  выемка,  коп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постанов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производстве  выемки  представитель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после  предъявления  постановления  требует выдать предме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документы,  подлежащие  изъятию,  а  в случае отказа производит выем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удительно.  Если  предметы  или  документы,  подлежащие    изъяти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сутствуют  в  месте,  указанном  в  постановлении,  лицо, осуществляющ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уголовное  преследование,  вправе  произвести  обыск,  обосновав  его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и  производстве  обыска  представитель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после  предъявления постановления требует выдать предметы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ы,  указанные  в  постановлении. Если искомые предметы и докумен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даны  добровольно,  лицо, осуществляющее уголовное преследование, впра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граничиться их изъятием и не производить дальнейших поиск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се  изымаемые  предметы  и документы должны быть предъявлены вс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ующим  при  обыске  или выемке лицам. Обнаруженные при обыске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емке  предметы  и  документы,  запрещенные законом к обращению, подлежа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ъятию независимо от их отношения к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При  производстве  обыска  или выемки предметов и документов лиц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щее  уголовное  преследование,  вправе  вскрывать  заперт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мещения  и хранилища, если владелец отказывается добровольно открыть и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бегая при этом  неоправданного повреждения имуще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При  производстве обыска могут применяться технические средства,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м делается соответствующая отметка в протоко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9)  Орган  уголовного  преследования  обязан  принимать  меры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разглашению  выявленных при производстве обыска или выемки обстоя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имной жизни ли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0)  Лицо,  осуществляющее  уголовное  преследование, вправе запрет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м,  находящимся в помещении или месте, в котором производится обыск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лицам,  входящим  в  это  помещение  или  место,  покидать  его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щаться  между  собой  или с другими лицами до окончания обыска.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и  помещение  или  место,  в котором производится обыск,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взято под охран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29.  Порядок  производства  обыска  или  выемки  в  помещениях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дипломатических представи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быск  или выемка в помещениях дипломатических представительств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м числе  в  помещениях  и  зданиях,  в  которых  проживают  чле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ипломатических  представительств  и их семьи, может производиться лишь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сьбе  или  с  согласия  руководителя  соответствующего дипломатиче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ьства.  Согласие  руководителя  дипломатиче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ьства  на  обыск  или  выемку испрашивается через Министер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остранных дел Республики Молдо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производстве обыска или выемки в помещениях, указанных в ч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1), обязательно  присутствие  прокурора  и  представителя  Министер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остранных дел Республики Молдо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быск  или  выемка  предметов  и  документов  в  помещени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ипломатических  представительств  производится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ями настоящего кодек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30.  Личный обыск и выем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наличии  оснований  для  производства  обыска  или  выемки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мещениях  представитель  органа  уголовного  преследования  может изъя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меты  и  документы,  имеющие  значение  для  дела, которые находя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ежде,  вещах  или  на теле лица, в отношении которого осуществляется э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е по уголовному 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чный  обыск  без  вынесения соответствующего постановления и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нкции судьи по уголовному преследованию может производить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при задержании подозреваемого, обвиняемого, подсуди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и применении в отношении подозреваемого, обвиняемого,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ы пресечения в виде заключения под страж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ри наличии достаточных оснований полагать, что лицо, находящее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мещении,  в  котором    производится обыск или выемка, скрывает при себ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ы  или другие предметы, которые могут иметь доказательное зна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уголовного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Личный  обыск  или  выемка  производятся  представителем 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с участием при необходимости специалиста того 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а, что и обыскиваемое лиц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31.  Протокол обыска или выем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тавитель  органа уголовного преследования, производящий обыс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выемку  предметов  и  документов,  составляет  протокол  с соблюд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й  статей  260  и  261.  Если кроме протокола составляется особ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ись  изъятых  предметов  и  документов,  она  прилагается  к  протоко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  обыска  или  выемки  должен  содержать  отметку  о  разъясн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ующим  лицам  их  прав  и обязанностей, предусмотренных настоящим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, а также сделанные этими лицами заяв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отношении  предметов  и  документов, подлежащих изъятию, долж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указано,  выданы  они  добровольно  или изъяты принудительно, в как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нно  месте  и  при  каких  обстоятельствах  они  были  обнаружены.  Вс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ымаемые  предметы  и  документы  должны быть перечислены в протоколе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ложенной  к  нему  описи  с  точным  указанием  количества, меры, вес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дивидуальных признаков и, по возможности, их стоим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при обыске или выемке имели место факты нарушения порядка с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ы  лиц, у которых производился обыск или выемка, или других лиц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пытки  уничтожить  или  спрятать  предметы,  документы,    поиск котор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едется,  представитель  органа уголовного преследования должен внести э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 в протокол, указав также принятые им мер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отокол  обыска  или  выемки  доводится  до  сведения  всех  лиц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ующих  в  проведении  этих  процессуальных действий и присутствую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 их проведении,   что подтверждается подписью каждого из н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Изъятые  предметы и документы должны быть по возможности упакова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опечатаны  прямо  на  месте  обыска или выемки, о чем делается отметк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м  протоколе.  Опечатанные  пакеты  подписываются  лиц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вшим обыск или выемк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32. Обязательное вручение копии протокола обыска или выем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Копия  протокола обыска или выемки вручается под расписку лицам, 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 были  произведены  эти  процессуальные  действия,  или  одному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зрослых  членов  их  семьи, а в случае отсутствия таковых - представител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ительного  органа  местного  публичного управления с разъяснением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 и порядка обжалования этих  процессуальных действ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производстве  обыска  или  выемки  в  помещении,  занимаем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приятием,  учреждением,  организацией  или  воинской  частью,  коп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а вручается их представител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Часть  5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Наложение  ареста  на    почтовую  корреспонденцию  и  прослушивание 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переговоров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33.  Наложение ареста на корреспонденц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наличии  достаточных  оснований  полагать,  что  почтов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рреспонденция,  полученная  или  отправленная  подозреваемым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ым,  может  содержать  информацию,  имеющую доказательное зна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уголовного  дела  по  одному  или  нескольким  особо    опасным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резвычайно   опасным преступлениям, и при условии, что  доказательства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 быть  добыты  другими  способами  доказывания,  орган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вправе наложить арест на почтовую корреспонденцию указа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К  почтовой  корреспонденции, на которую может быть наложен арест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ятся  все  виды  писем,  телеграммы, радиограммы, бандероли, почтов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ылки,  почтовые  контейнеры,  денежные  переводы,  сообщения по факсу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лектронной почт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  наложении  ареста  на  почтовую  корреспонденцию  прокурор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уководящий  уголовным  преследованием  или  осуществляющий  его,  вынос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,  которое  представляется  для  получения  санкции  на арес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  по  уголовному  преследованию  или, в зависимости от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.  В  постановлении  должны  быть, в частности, указа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ы  наложения ареста на корреспонденцию, название учреждения связи,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е  возлагается  обязанность по ее задержанию, фамилия и имя лица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, корреспонденция  которых  должна  быть  задержана,  точный адрес эт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, вид  почтовой  корреспонденции,  на  которую  налагается  арест,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должительность  ареста.  Продление  срока  ареста  корреспонде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ся в соответствии с требованиями настоящей стать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становление  о  наложении  ареста  на почтовую корреспонденцию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й  санкцией  передается  начальнику  соответств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я  связи,  для  которого  исполнение этого постановления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Начальник  учреждения  связи немедленно сообщает органу, вынесш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, о задержании корреспонденции, указанной в постановл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Наложение  ареста  на  почтовую корреспонденцию отменяется орга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вынесшим  соответствующее  постановле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шестоящим  прокурором,  судьей  по  уголовному  преследованию 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ечения  установленного  срока  ареста,  но  в  любом  случае не поздн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кончания уголовного пре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34.  Осмотр и выемка арестованной корреспонде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Явившись  в  учреждение  связи,  представитель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  ознакамливает  начальника этого учреждения под расписку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м  об  осмотре  и  выемке  корреспонденции, затем вскрывает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матривает е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обнаружении  документов  и  предметов,  имеющих доказате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начение  по  уголовному  делу,  представитель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зымает  их  или  снимает  с них копии. В случае отсутств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их  документов  или  предметов  он  дает  указание  вручить осмотрен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рреспонденцию адресат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  каждом  осмотре  и  выемке  арестованной  корреспонде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яется  протокол согласно требованиям статей 260 и 261, в котором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ности,  указывается, кем, где, когда были  произведены осмотр, изъят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ованной  корреспонденции  или  было  дано  распоряжение о ее вруч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ресату,  ее вид, а также с какой корреспонденции были сняты копии, как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хнические  средства  были  использованы  и  что  было  выявлено.  Вс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ующие  в этом процессуальном действии лица и  все присутствующие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совершении  предупреждаются об обязанности хранить тайну переписки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глашать  информацию  об  уголовном  преследовании, а также об уголов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,  предусмотренной  статьями  178 и 315 Уголовно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 этом делается отметка в протокол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35.  Прослушивание переговор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ослушивание переговоров (телефонных, осуществляемых по радио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использованием  других  технических  средств)  производится  орга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с  санкции судьи по уголовному преследованию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и  мотивированного  постановления  прокурора  по  делам  об  осо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яжких или исключительно тяжких преступления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ях,  не  терпящих  отлагательства,  если  несвоевреме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ение  санкции,  предусмотренной  частью  (1),  вызовет  причи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начительного  вреда  деятельности  по  собиранию  доказательств, прокур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вынести  мотивированное постановление о прослушивании и звукозапис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говоров  с  информированием об этом незамедлительно, но не позднее ч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течение  24  часов судьи по уголовному преследованию, который не поздн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м в  течение  24  часов  должен  высказать  свое  мнение  относ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я  прокурора  и  в  случае  утверждения  его  разрешить 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и  дальнейшее  прослушивание,  а  в  случае  неутверж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распорядиться  о  немедленном  прекращении  прослушивания  и  уничтожении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еденных запис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ослушивание  переговоров в соответствии с требованиями настоя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и  может  производиться  при  наличии  угрозы  применения  насил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могательства  или  других  противоправных  действий  в 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его,  свидетеля  или  членов  их семей, по заявлению этих лиц,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и мотивированного постановления прокур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ослушивание  переговоров  в  процессе  уголовного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ается  на срок до 30 суток. Срок прослушивания может продлеваться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х же  условиях,  по обоснованным причинам, каждый раз не более чем на 30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ток.    Срок   прослушивания  в  общей  сложности  не может превышать  6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яцев.  В  любом  случае  прослушивание  не  может  продолжаться 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кончания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ослушивание переговоров должно быть отменено до истечения сро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который  оно  было  разрешено,  сразу  же  как отпали основания для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осле окончания санкционированного прослушивания в ходе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судья  по  уголовному  преследованию,  испросив  м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,  руководящего уголовным преследованием или осуществляющего 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разумные  сроки,  но  не  позднее  окончания  уголовного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ведомляет  в  письменной  форме  лиц, переговоры которых прослушивались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исывалис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136. Производство прослушивания, звукозаписи переговоров и их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завер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ослушивание  и  звукозапись  переговоров  производятся  орга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. Лица, привлеченные для технического обесп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слушивания  и  звукозаписи  переговоров,  обязаны  хранить  тай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ого  действия,  тайну  переписки  и  несут  ответственность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ение  этих  обязанностей  в  соответствии  со  статьями  178  и  315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кодекса.  О  разъяснении  этих обязанностей делается отметк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е прослуши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  производстве  прослушивания  и  звукозаписи  переговоров 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составляет  протокол  с  соблюдением требова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ей  260  и  261,  в котором дополнительно указываются наличие санк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данной  судьей  по уголовному преследованию, номер или номера телефон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реса  телефонных  станций,  радиостанций или других технических сред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рез  которые  велись  переговоры,  имена  лиц, которые вели их, если о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вестны,  дата  и  время  каждого отдельного разговора и порядковый ном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еты, на которую произведена звукозапис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ереговоры,  записанные на аудиокассету, полностью воспроизводя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исьменной  форме,  заверяются  органом  уголовного  преслед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ряются  и  подписываются  второй  подписью  прокурором,  производя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 преследование  или  руководящим  им, и прилагаются к протоко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говоры,  осуществлявшиеся  на  ином,  чем  тот,  на  котором  вед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 преследование,  языке  переводятся  переводчиком.  К  протоко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лагается  также  кассета  с  оригиналом  звукозаписи  переговор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ечатанная печатью органа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Кассета  со  звукозаписями  переговоров,  воспроизведенный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ой  форме  вариант  и  протокол  прослушивания  и  звукозапис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говоров  направляются  в  течение  24  часов  прокурору,  котор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яет,  какие  из собранных сведений имеют значение для данного дел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составляет об этом протоко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Кассеты с оригиналом звукозаписи переговоров вместе с их полност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произведенным  в  письменной  форме  вариантом  и  копиями  протокол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ются  судье  по  уголовному  преследованию,  выдавшему  санкцию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слушивание, для хранения в специальном месте в опечатанном конверт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Звукозаписи,  не  имеющие  значение  для  дела,  уничтожаются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и  определения  или  приговора  судебной  инстанции.  Осталь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вукозаписи хранятся до передачи дела в архи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37.  Видеозапись и фотографир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идеозапись  и  фотографирование производятся с соблюдением положений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 прослушивания  переговоров,  предусмотренных  статьями 135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, применяемых соответствующи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38.  Проверка звукозаписей переговор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редства  доказывания,  добытые  в  соответствии со статьями 135 и 137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 быть проверены путем проведения технической экспертизы, назначе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ей по ходатайству сторон или по своей инициатив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Часть 6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Научно-техническое и судебно-медицинское исследов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139.  Условия  осуществления  научно-технического  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судебно-медицинского и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 существования  угрозы  исчезновения  некоторых  сред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ывания  или  изменения  обстоятельств  и  необходимости  сроч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яснения  некоторых  фактов  и  обстоятельств  по  делу 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по  ходатайству  сторон или по своей инициативе, а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только  по  ходатайству  сторон  может воспользоваться зна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иста  для  проведения  научно-технического или судебно-медици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учно-техническое  исследование  осуществляется,  как  правил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истами,  работающими  в  органе уголовного преследования. Оно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проведено  и  специалистами,  работающими  в  других органах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ми специалиста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40.  Порядок  осуществления  научно-технического  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судебно-медицинского и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уголовного преследования или судебная инстанция, назнача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дение  научно-технического  исследования,  определяют  предм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ования,  формулируют  вопросы,  на  которые должен быть дан ответ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авливают сроки проведения рабо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учно-техническому  исследованию  подвергаются  материалы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формация,  предоставленные  или  указанные  органом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судебной инстанцией. Лицу, которому поручено провед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ования,  не  могут  быть  делегированы  и им не могут быть присвое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мочия органа уголовного преследования или контролирующего орга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специалист, которому поручено проведение исследования, сочт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оставленные  ему материалы или указанную информацию недостаточными,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бщает  органу  уголовного  преследования  или  судебной  инстанции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и их допол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случае,  если  необходимо  произвести  освидетельств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  или  потерпевшего  для    установления  на  их  теле  след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,  орган  уголовного  преследования  назнач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-медицинское  исследование  и  распоряжается  о  его  провед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полномоченным на то судебно-медицинским орган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41.  Заключение  научно-технического  или судебно-медицинск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и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ыводы  научно-технического  или судебно-медицинского и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лагаются в заключ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рган  уголовного  преследования  по  своей    инициативе  или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у  сторон или судебная инстанция по ходатайству  любой из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ает  проведение  экспертизы,  если  устанавливает,  что  заклю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учно-технического  или  судебно-медицинского  исследования 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олным или его выводы неточ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  участия  специалиста в производстве  органом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действий  по  доказыванию  выводы  научно-технического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-медицинского  исследования  включаются в протокол соответств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Часть  7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роизводство экспертиз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42. Основания для назначения и производства экспертиз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Экспертиза  назначается  в  тех  случаях,  когда  для устано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которые  могут иметь доказательное значение для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,  необходимы  специальные  знания в области науки, техники, искус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ремесел.  Обладание    такими  специальными  знаниями  лиц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щим  уголовное  преследование,  или  судьей  не  исключ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и  назначения  экспертизы.  Экспертиза  назначается  орга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или судебной инстанцией по ходатайству сторон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органом уголовного преследования по своей инициатив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тороны  вправе  заявить  ходатайство о производстве экспертизы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ей  инициативе  и за свой счет для установления обстоятельств, которы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их  мнению,  можно  будет  использовать  для  защиты  их  интерес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е  эксперта,  произведшего  экспертизу  по  ходатайству  сторон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яется  органу  уголовного преследования, приобщается к материал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дела и подлежит оценке наряду с другими доказательств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качестве  эксперта  может быть назначено любое лицо, обладающ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ыми  знаниями  для  дачи заключения по обстоятельствам, возникш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головному  делу  и,  возможно,  имеющим доказательное значение. Кажд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 сторон  имеет  право  рекомендовать  своего  эксперта  для  участи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экспертиз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43.  Случаи обязательного назначения экспертиз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Экспертиза  назначается  и  производится  в  обязательном  порядке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причины смер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степени тяжести и характера телесных поврежде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сихического или физического состояния подозреваемого,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  -  в  случаях,  когда  возникают  сомнения  относительно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меняемости  или способности самостоятельно защитить свои права и зако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ересы в уголовном процесс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возраста  обвиняемого, подозреваемого, подсудимого или потерпевш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- в тех  случаях,  когда  это обстоятельство имеет значение для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,  а  документы,  подтверждающие  возраст,  отсутствуют  или  вызыва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мн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сихического  или  физического  состояния  потерпевшего, свидетел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возникают  сомнения  относительно  их  способности  прави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принимать  обстоятельства,  имеющие  значение  для  уголовного  дела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вать  показания  по  ним, которые впоследствии исключительно или глав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зом лягут в основу решения по делу;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в  иных  случаях,  когда  посредством других доказательств не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установлена истина по дел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44. Порядок назначения экспертиз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знав  необходимым  производство  экспертизы,  орган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своим  постановлением,  а судебная инстанция - определ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ают  производство  экспертизы.  В  постановлении  или  опреде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ываются:  по  чьей  инициативе  назначается  экспертиза;  осн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ия  экспертизы;  предметы,  документы  и  другие  материал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оставленные  эксперту  с  указанием, когда и при каких обстоятельства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и были  обнаружены  и  изъяты;  вопросы,  поставленные  эксперт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именование  экспертного  учреждения,  фамилия  и  имя  лица,  котор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учается производство экспертиз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становление  или  определение  о  назначении экспертизы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ым  для  учреждения  или  лица,  уполномоченного  производ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из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 производстве  экспертизы  по  инициативе  и  за  счет 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у  передается  перечень  вопросов,  предметы  и материалы, котор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олагают  стороны  или которые представляются по их ходатайству орга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. Об этом составляется протокол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45.  Действия, предшествующие проведению экспертиз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  или  судебная  инстанция 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ии  экспертизы  устанавливает  срок вызова сторон и эксперта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  был  назначен  органом  уголовного  преследования  или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установленный  срок  сторонам  и  эксперту  сообщаются  предм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изы  и  вопросы,  на которые эксперт  должен ответить, разъясн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право  делать замечания по поводу этих вопросов, требовать их изме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дополнения.  При  этом  сторонам  разъясняется  их  право  потребо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ия  по  одному  эксперту,  рекомендованному  каждой  из сторон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ия в проведении экспертиз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сле  рассмотрения  замечаний и заявлений сторон и эксперта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ли  судебная  инстанция  устанавливает  ср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  экспертизы,  сообщая  одновременно  эксперту,  будут  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овать стороны в ее производств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46.  Комиссионная эксперти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ложные  и  повторные  экспертизы  производятся  комиссией 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кольких  экспертов  одного  профиля.  По  ходатайству  сторон  в соста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ной  комиссии  могут  быть  включены  приглашенные  ими  экспер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ы  совещаются  между  собой  и,  придя к единому мнению, составля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щее  заключение,  которое  подписывается  ими  всеми.  При  налич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ногласий  между  экспертами  каждый  из них представляет свое отде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е  по  всем  вопросам  или  только  по  тем,  в отношении котор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никли разноглас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Требование  органа уголовного преследования или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производстве  экспертизы  комиссией  экспертов является обязательным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уководителя  экспертного  учреждения.  Если  экспертиза  поруч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ному  учреждению,  то  его  руководитель  вправе  организо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о ее в коллегиально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47. Комплексная эксперти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установление  какого-либо  обстоятельства,  име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ное  значение  по  уголовному делу, возможно только в результа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дения  исследований  на  основе  разных  отраслей знания, назнач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лексная экспертиз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  основании  совокупности  данных,  установленных  в  процесс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лексной  экспертизы,  эксперты  в  пределах  своей  компетенции  да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е  по  обстоятельствам,  для  установления которых была назначе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из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Эксперт не имеет права подписывать ту часть заключения комплекс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изы, которая не относится к его компетен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48. Дополнительная и повторная эксперти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орган  уголовного преследования, назначивший экспертизу,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  считают  заключение  эксперта  недостаточно ясным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ым,  они  могут  назначить  дополнительную  экспертизу,  производ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й поручается тому же или другому эксперт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необоснованности  заключения  эксперта,  сомнений в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ильности  или  нарушения процессуального порядка проведения экспертиз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быть  назначена  повторная  экспертиза,  производство  котор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учается  другому  эксперту  или  другим  экспертам.  На разрешение эт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изы  может  быть  поставлен  и  вопрос  о  достоверности  ран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ьзованных  методов.  В  постановлении  или  определении  о назнач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торной  экспертизы  должны  быть  уточнены  мотивы  ее  производства.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 дополнительной  или повторной экспертизы может участвовать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воначальный  эксперт  с  целью  дачи  объяснений,  но он не участвует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дении исследований и составлении заключ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49. Производство экспертизы в экспертном учрежд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 или судебная инстанция направ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е  о  назначении экспертизы, соответствующие предметы и материалы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лучае  необходимости  и  материалы  уголовного  дела  руководител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ного  учреждения.  Экспертиза  производится  экспертом  учрежд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ым  в  постановлении  или  определении.  Если конкретный эксперт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,  руководитель  экспертного  учреждения назначает эксперта, сообщ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 этом органу, назначившему экспертиз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экспертиза  производится по инициативе и за счет сторон, о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яют  руководителю  экспертного  учреждения  перечень  вопрос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меты и материалы для проведения ис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уководитель  экспертного учреждения разъясняет эксперту его пр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обязанности,  предусмотренные  статьей  88  настоящего  кодекса,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преждает  об  ответственности  согласно статье 312 Уголовного кодек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 дачу  заведомо  ложного заключения, организует производство экспертиз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вает  хранение  представленных  для  исследования  предмет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авливает  срок  производства  экспертизы.  Руководитель  эксперт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я  не  вправе  давать  указания, предрешающие ход исследовани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ние вывод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50. Производство экспертизы вне экспертного учреж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производства экспертизы вне экспертного учреждения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уголовного  преследования  или  судебная  инстанция  после  вынесения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  или  постановления  о  назначении экспертизы приглашает лиц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му  поручается  ее  производство,  чтобы  удостовериться  в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тности,  выяснить  его  отношения  с  подозреваемым,  обвиняемы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ым,  потерпевшим  и  другими  сторонами  и  убедиться,  что  н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й для отвода экспер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рган,  назначивший экспертизу, вручает эксперту постановление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е  о назначении  экспертизы, разъясняет ему права и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 статьей  88  настоящего  кодекса,  и предупреждает его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  за  дачу  заведомо ложного заключения согласно статье 31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кодекса.  О  выполнении  этих  действий  в  постановлении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и  о  назначении  экспертизы  делается  отметка,  котор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тверждается  подписью эксперта. Таким же способом фиксируются показ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заявления  эксперта.  Об  отклонении    заявления    эксперта  орган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ивший  экспертизу,  выносит  мотивированное  постановление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рган  уголовного  преследования обязан обеспечить явку к эксперт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,  обвиняемого,  подсудимого,  потерпевшего, свидетеля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никает  необходимость  их  освидетельствования  или  установления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сихического  состояния  либо  признано  необходимым  их  присутствие 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экспертиз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Для  производства экспертизы по инициативе и за счет стороны межд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й  стороной  и  экспертом  заключается  договор.  Сторо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ет эксперту перечень вопросов и предметы для ис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51. Составление и представление заключения экспер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сле  проведения  необходимых  исследований  эксперт  состав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ое  заключение,  которое  удостоверяется  его  подписью  и печат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учрежд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заключении  эксперта  должно  быть  указано:  когда,  где и к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фамилия,  имя,  образование, специальность, стаж работы по специальности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едена  экспертиза,  что  эксперт  предупрежден  об  уголов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  за  дачу  заведомо  ложного  заключения,  ученое  зва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еная  степень,  должность  лица,  производившего  экспертизу,  на  как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и  была  произведена  экспертиза,  кто  присутствовал  при  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,  какие  материалы  были  использованы  экспертом,  как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ования  проводились,  какие  вопросы  были поставлены эксперту.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 производстве  экспертизы  эксперт  устанавливает  какие-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,  представляющие  интерес  для  уголовного  дела,  но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которых ему не были поставлены вопросы, он вправе отметить и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ем заключ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  заключению  эксперта  прилагаются  вещественные  и  графическ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,  другие  материалы,  оставшиеся    после  прове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ований,  а  также фотографии, схемы и рисунки, подтверждающие вывод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заключении эксперта должна быть обоснована невозможность отве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все  или  на  некоторые  поставленные  вопросы,  если  недостаточ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ных  ему  для  этого  материалов,  или  поставленные вопросы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ятся  к  его  компетенции,  или  уровень  развития науки и эксперт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ктика не позволяют ответить на поставленные вопрос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Заключение  эксперта  или  его  заявление  о  невозможности  дач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я,  а  также    протокол  допроса эксперта незамедлительно, но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зднее  чем  в  течение  3  суток  со дня их получения органом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доводятся  до  сведения  сторон  процесса, которые при э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ют  право  давать  объяснения,  делать  замечания, требовать постанов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  экспертом  дополнительных  вопросов, а также требовать 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олнительной  или  повторной  экспертизы.  О  проведении  этих  действ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яется протокол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52.  Помещение  в  медицинское  учреждение  для  производства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экспертиз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для  производства  судебно-медицинской  или  психиатрическ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изы  возникает  необходимость  в  длительном  наблюден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ый,  обвиняемый,  подсудимый  может  быть помещен в медицинск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е.  Это  отражается  в постановлении или определении о назнач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из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мещение  подозреваемого или обвиняемого в медицинское учрежд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производства  предусмотренных  в  части  (1)  экспертиз  допускается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нкции  судьи  по  уголовному  преследованию  на  основании  ходатай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необходимость  помещения  в  медицинское  учреждение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  экспертизы  возникла  в  процессе судебного разбиратель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е  об этом выносится судебной инстанцией по ходатайствам сторон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а или по своей инициатив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53. Допрос экспер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случае, если заключение эксперта является недостаточно ясным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ет  некоторые  недостатки,  для  устранения  которых  не  нуж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олнительные  исследования,  либо  возникла  необходимость  уточ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ных  экспертом  методов  или  некоторых  понятий,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еследования    вправе   допросить   эксперта  с  соблюдением  положений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ей 105 - 10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опрос  эксперта  не  допускается  до  представления  и  изу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Часть  8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Получение образцов для сравнительного исследов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54. Основания для получения образц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  вправе  получить  образц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ображающие  свойства  живого  человека,  трупа,  животного,  веще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мета, если их исследование имеет значение для уголовного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рган  уголовного  преследования  вправе  получить  образцы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 и обвиняе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рган  уголовного  преследования  вправе также получить образцы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ей  и  потерпевших,  но  лишь  в  случае  необходимости проверить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тавили  ли  эти  лица  следы  на  месте преступления или на веществ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необходимых  случаях  получение  образцов  для  сравни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ования производится с участием специалис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О получении образцов, необходимых для сравнительного исслед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  уголовного  преследования  выносит  мотивированное постановление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м,  в  частности, указываются: лицо, которое будет получать образц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,  от  которого  следует  получить  образцы;  какие именно образцы 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ком  количестве должны быть получены; когда, где и к кому должно яви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,  от  которого  следует  взять  образцы;  когда  и  кому  должны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ы полученные образц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О  получении образцов для сравнительного исследования соста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 с соблюдением требований статей 260 и 26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Получение  образцов  в соответствии с настоящей статьей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о и судебной инстанцией по ходатайству сторон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55. Виды образц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В качестве образцов могут быть получены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)  кровь,  сперма,  волосы,  частицы ногтей, соскобы внешних покровов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слюна, пот и другие телесные выде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отпечатки пальцев, слепки зубов и конечност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записи,  предметы,  части  одежды  и  другие  материалы, отража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ычки соответствующего ли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фонограммы голоса, фотографии, видеозапис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пробы материалов, веществ, сырья, готовой продук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оружие  любого  вида,  патроны,  гильзы,  пули,  детали  и  оруд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ьзованные при их изготовле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обезвреженные  взрывные  устройства,  их  составные  части, детал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ханизмы и орудия, использованные при их изготовле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другие вещества и предме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прещается  получение  образцов способом, создающим опасность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зни  и  здоровья  человека,  или  если  этим  унижаются  его  честь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стоинств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56.  Порядок  получения  образцов  на  основании постановления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органа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тавитель  органа  уголовного  преследования вызывает лицо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бывает  на  место  его  нахождения,  знакомит  лицо  под  расписку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м  о  получении  образцов,  разъясняет  ему  и специалисту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 и обязан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ставитель  органа  уголовного  преследования  с  участ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иста,  если  таковой приглашен, осуществляет необходимые действи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ает  соответствующие  образцы.  Образцы,  за  исключением документ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паковываются  и  опечатываются, а опечатанные пакеты подписываются лиц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ившим  соответствующее  действие. В случае необходимости полу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зцов  достигается  путем  обыска  или  выемки  либо  одновременно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ем  этих,  а  также  других    действий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  получении  образцов  составляется протокол согласно требован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ей  260  и  261,  в  котором  описываются  все  действия  по получ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зцов  в  последовательности  их  проведения,  использованные  методы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хнические  средства,  а  также  сами  образцы.  Полученные  образц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лагаются к протокол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Часть 9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Материальные средства доказыв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57. Докумен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качестве  материальных средств доказывания выступают документ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ходящие  от  официальных  физических  или  юридических  лиц,  если в н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ложены или удостоверены обстоятельства, имеющие значение для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становлением  органа  уголовного  преследования или определ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  документы  приобщаются к материалам дела и храня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м в  течение  всего  срока  хранения  дела.  В  случае,  если  оригинал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ов  необходимы  для  учета,  отчетности и в других законных целя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и могут  быть  возвращены  их  владельцам  по возможности без ущерба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 по делу с сохранением их копий в де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Документы  представляются  физическими  и  юридическими  лицами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осу  органа  уголовного  преследования, сделанному по своей инициати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по  заявлению  других  участников  процесса,  либо по запросу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сделанному  по  ходатайству  сторон,  а  также  представл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ами в ходе уголовного преследования или рассмотрения дела в суд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случае, если документы обладают каким-либо из свойств, указа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татье 158, они признаются вещественными доказательства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58. Вещественные доказатель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ещественными  доказательствами  признаются  предметы, в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 есть  основания  полагать,  что  с  их  помощью  было  соверш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е,  либо  если  они сохранили на себе следы преступных действ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послужили  объектом  этих действий, а также деньги и иные ценности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меты  и  документы,  которые  могут  служить  средством  для раскрыт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,  установления обстоятельств, идентификации виновных лиц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опровержения обвинения  или  смягчения  уголовной  ответствен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мет  признается  вещественным  доказательством  постановл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 уголовного  преследования  или  определением  судебной инстанции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бщается к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едмет  может  быть  признан  вещественным  доказательством 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ии, чт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его  подробным  описанием,  опечатыванием  и  другими  мер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принятыми  сразу  же после его обнаружения, была исключена возмож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подмены  либо существенного изменения его признаков и особенностей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тавленных на нем след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н был получен при одном из следующих способов доказывания: осмотр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ыск,  выемка  предметов,  а также представлен участниками процесса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предварительного допро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59. Хранение вещественных доказательств и других предме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ещественные  доказательства  приобщаются  к делу и хранятся в н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хранятся  другим  предусмотренным  законом  образом. Если веществ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  из-за громоздкости или по иным причинам не могут храни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деле,  они  должны  быть  сфотографированы,  и их фотографии должны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ложены  к  соответствующему  протоколу.  Громоздкие  предметы 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отографирования  могут быть опечатаны и переданы для хранения юридическ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физическим  лицам.  В  таком  случае  в  деле делается соответствующ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т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зрывоопасные  вещества  и  другие  предметы, которые представля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асность  для  жизни  и  здоровья  людей  и  по  этой причине не подлежа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ранению  в  качестве  вещественных  доказательств,  что  подтвержд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ем  соответствующих  специалистов,  на  основании  постано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 уголовного  преследования  с  санкции  судьи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уничтожаются соответствующими способ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Драгоценные  металлы  и  камни, жемчуг, национальная и иностра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алюта,  банковские  карты,  чековые  книжки,  ценные  бумаги,  облига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е  могут  быть  признаны  в  качестве  вещественных  доказа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медлительно  после  выемки  и  осмотра  передаются  на  хранени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я Национального бан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Иностранная  валюта,  наличные  национальные  деньги,  облига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ъятые  в  процессе  проведения  действий  по  уголовному  преследовани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ранятся  в  деле,  если  они  содержат индивидуальные признаки вслед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я преступ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ещественные  доказательства и другие изъятые предметы хранятся д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  их дальнейшей судьбы окончательным решением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ой  инстанции.  В  предусмотренных  настоя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  случаях  вопросы  о  вещественных  доказательствах  могу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ены до окончания уголовного производ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Споры  относительно  принадлежности  предмета,  призн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ещественным  доказательством,  разрешаются  в  порядке 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,  и  соответствующий  предмет  хранится  до  вступлени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ую силу решения, вынесенного по гражданскому дел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60.  Обеспечение  хранения вещественных доказательств и других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предметов в процессе уголовного 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хранении  вещественных  доказательств  и  других  предмет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че  их  для  производства  экспертизы,  научно-технического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-медицинского  исследования,  а  также  при  передаче  дела друг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у  уголовного  преследования  или  судебной  инстанции  должны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яты  меры по предотвращению утери, повреждения, порчи, соприкоснов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мешивания вещественных доказательств или других предмет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случае передачи дела в сопроводительном документе, приложениях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му и  в информации, приобщенной к обвинительному заключению, указыв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се приобщенные  к  делу  вещественные доказательства и другие предметы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место их хранения, если они не хранятся в де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рган,  которому передано дело с приобщенными к нему веществе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ми,  проверяет  наличие  предметов,  приложенных  к  делу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о  сведениями,  отмеченными в сопроводительном документе.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ультатах этого действия делается отметка в сопроводительном документ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61.  Решения в отношении вещественных доказательств, выносимые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до разрешения уголовного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До  разрешения  уголовного  дела  прокурор  на  этапе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,  в  зависимости  от  обстоятельств,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оряжается о возвращении законному собственнику или владельцу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скоропортящихся продукт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редметов, необходимых в повседневном быт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домашних  животных,  птиц,  других  животных,  нуждающих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седневном уход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автомобиля  или  другого  транспортного  средства,  если на него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ложен  арест  в  обеспечение  предъявленного  гражданского  иска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делу или в целях возможной специальной конфискации имуще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Громоздкие  вещественные доказательства, нуждающиеся в специа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иях  хранения  и  не  имеющие  на  себе  следов преступления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е  вещественные  доказательства, кроме тех, которые послужили оруд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  или  хранят  следы  преступления, передаются соответствую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логовым органам для использования, хранения, ухода за ними или продаж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  законный собственник или владелец веществ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,  указанных  в  части  (2),  неизвестен  или  их возвращ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озможно  по  другим  причинам,  они сдаются в соответствующие налогов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ы  для  решения  вопроса  о их использовании, хранении, уходе за н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их  продаже  с  последующим  переводом  вырученных денег на депозит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чет соответствующей прокуратуры или судебной инстан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62.  Решения в отношении вещественных доказательств, выносимые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при разрешении уголовного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разрешении  уголовного  дела  решается  вопрос  в 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ещественных доказательств.  В этом случа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рудия, послужившие средством для совершения преступления, подлежа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фискации и передаются в соответствующие учреждения или уничтожаютс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едметы,  запрещенные  к  обращению,  передаются в соответству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я или уничтожаютс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ещи,  не  представляющие  никакой  ценности  и  не  могущие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ьзованными,  уничтожаются  либо передаются заинтересованным лицам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ям по их просьб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деньги  и  иные  ценности,  добытые  преступным путем или явившие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ектом  преступных  действий,  по  приговору судебной инстанции подлежа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щению  в  доход  государства.  Остальные  предметы  выдаются  зако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ладельцам,  а  если  последние  не  установлены,  обращаются  в  дох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а.  Спор  о  принадлежности  этих  вещей  разрешается  в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судопроизвод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документы,  являющиеся  вещественными  доказательствами, остаю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е в  течение  всего  срока его хранения или передаются заинтересова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м по их просьб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предметы,  изъятые  органом  уголовного  преследования,  но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ные  вещественными  доказательствами,  передаются  лицам, у котор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и были изъя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тоимость  предметов,  испорченных,  поврежденных  или  утрач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следствие  производства  экспертизы  или  других  законных  действ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ится  на  судебные  издержки.  Если  эти  предметы  принадлежа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му,  подсудимому  или  гражданскому  ответчику,  их  стоимость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ещается.  Если они принадлежали другим лицам, их стоимость возмещ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сно  приговору  из  государственного  бюджета и может быть взыскана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ого или гражданского ответч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  оправдания  лица  или  выведения  его из-под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по  реабилитирующим  основаниям  стоимость  предмет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рченных  или  утерянных  в процессе производства экспертизы или друг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ых  действий,  возмещается  их законному собственнику или владельц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висимо от его процессуального качества, из государственного бюдже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случае,  если  вещественные  доказательства  были  переданы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ию  согласно  части  (3)  статьи  161,  законному собственнику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ладельцу  передаются  в  качестве  возмещения  предметы  того  же  род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а  или  уплачивается  их  стоимость,  исходя  из  свободных  цен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ществующих на момент возмещ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63. Протоколы процессуальных действ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отоколы  процессуальных  действий,  составленные согласно требован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го  кодекса,  являются  средствами  доказывания в случае, если о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тверждают  обстоятельства,  установленные  при  осмотре, личном обыс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ыске  жилища,  выемке  предметов,  документов  или  корреспонде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ении  образцов  для  экспертизы,  устном  сообщении  о  преступлен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лении  для  опознания,  эксгумации,  проверке  показаний  на мест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воспроизведении  события, прослушивании телефонных и других переговоров и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ализации других способов доказы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64.  Аудио-  и  видеозаписи,  фотографии  и  другие  носител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информ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удио-  и  видеозаписи,  фотографии,  средства электронно-техническ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гнетического,  оптического  контроля  и  другие  носите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лектронно-технической  информации,  добытые  в соответствии с положе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го  кодекса,  являются  средствами  доказывания,  если    содержа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едения  или  веские  признаки  подготовки  или совершения преступлени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их содержание способствует установлению истины по данному дел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Р а з д е л   V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МЕРЫ  ПРОЦЕССУАЛЬНОГО  ПРИНУЖДЕ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  Глава  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ЗАДЕРЖАНИ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65. Понятие задерж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держание состоит в лишении лица свободы и кратковременном, но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олее  72  часов, содержании под стражей в местах и условиях, определ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Задержанию могут быть подвергнуты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лица,  подозреваемые  в совершении преступления, за которое зако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о наказание в виде лишения свободы на срок более одного год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бвиняемый,  подсудимый,  нарушающие условия примененной к ним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,  не  связанной  с  лишением  свободы,  если за совершенное ими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е предусмотрено наказание в виде лишения свобод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осужденные,  в  отношении  которых  вынесены  решения  об  отме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ного  осуждения  или  об  отмене  условно-досрочного  освобождения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Задержание производится на основан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отокола  -  в  случае  непосредственно  возникшего  обоснов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ния в совершении данным лицом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остановления органа 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решения  судебной  инстанции о задержании осужденного до раз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а  об  отмене  условного  осуждения  или  отмене  условно-досроч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обождения  от  наказания  либо,  в  зависимости  от  обстоятельств,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держании лица за преступление, совершенное в ходе судебного засед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66. Основания для задержания лица, подозреваемого в совершени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преступ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  вправе  задержать  лиц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е  в совершении преступления, за которое законом предусмотр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е  в  виде  лишения  свободы  на  срок более одного года, тольк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оно было застигнуто на месте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чевидец,  в том числе потерпевший, прямо укажет на данное лицо ка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совершившее преступл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а  теле,  одежде,  в  жилище  или транспортном средстве этого лиц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удут обнаружены явные следы преступ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наличии  иных  обстоятельств,  дающих  основание  подозре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данное  лицо  в  совершении преступления, оно может быть задержано лишь в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 если  пыталось скрыться, либо если оно не имеет постоянного м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тельства или не установлена его лично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Задержание  лица  по основаниям, предусмотренным частью (1),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произведено  до  регистрации  преступления  в  установленном  зако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.  Преступление должно быть зарегистрировано незамедлительно, но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зднее  чем  в  течение  3  часов  с момента доставки задержанного лиц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  уголовного  преследования, а в случае, если деяние, за которое лиц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ло задержано,  не  зарегистрировано  соответствующим  образом,  лиц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медлительно должно быть освобожде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Задержание  лица по основаниям, предусмотренным настоящей стать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может превышать 72 часов с момента лишения его свобод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Лицо,  задержанное  по  основаниям,  предусмотренным  настоя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,  до  истечения 72 часов с момента лишения его свободы должно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вергнуто аресту или, в зависимости от обстоятельств, освобожден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67. Порядок задержания лиц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  всяком  задержании  лица,  подозреваемого  в  совер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,  орган  уголовного преследования в срок до 3 часов с момен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ения  лица  свободы составляет протокол задержания, в котором указы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я,  причины, место, год, месяц, день и час задержания, соверше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им лицом  деяние, результаты личного обыска задержанного, а также дату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 составления  протокола.  Протокол доводится до сведения задержанного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временным  вручением  ему  письменной  информации  о  его  права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статьей  64,  в  том  числе  о  праве  молчать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ьствовать  против  себя,  давать объяснения, подлежащие внесению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,  пользоваться  помощью  защитника,  давать  показания  в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ии,  о  чем  делается  отметка  в  протоколе. Протокол задерж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писывается  лицом,  его составившим, и задержанным. В срок до 6 часов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мента  составления  протокола  лицо,  составившее  его,  представ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у письменное сообщение о задержа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снования  задержания  доводятся  до  сведения  задерж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медлительно  и  только  в  присутствии  выбранного им или назнач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  задержания  несовершеннолетнего  лицо,  осуществляющ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 преследование,  обязано  сообщить  об  этом  незамедл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одителям несовершеннолетнего или лицам, заменяющим 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Задержанное  лицо  должно  быть  допрошено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ями статей 103 и 104, если дает согласие на допрос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Лицо,  осуществляющее  задержание,  вправе произвести личный обыск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держанного в соответствии с положениями статьи 130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68.  Право граждан на захват лица, подозреваемого в совершени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преступ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Каждый  вправе  захватить  и принудительно доставить в полицию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ой  орган  публичной  власти  лицо,  застигнутое  им  при  совер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 либо при попытке скрыться или убежать после его соверш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о,  захваченное  в  условиях, предусмотренных частью (1),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связано  в  случае  оказания  сопротивления при задержании. Если е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я  полагать,  что  при  захваченном лице находятся оружие или и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асные  предметы  либо  предметы,  имеющие  значение для уголовного дел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хватившее  его  лицо может осмотреть его одежду и изъять соответству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меты для передачи их органу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Лицо, захваченное в условиях, предусмотренных настоящей статьей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ставленное  в  орган  уголовного  преследования,  задерживается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людением  требований  статьи  166  или, в зависимости от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обождаетс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69.  Задержание  лица  на  основании  постановления  органа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уголовного преследования для предъявления ему обви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,  если  собранные по уголовному делу доказательства да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е  полагать,  что  лицо  совершило  преступление,  причем  оно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ходится  в  данной  местности или место его нахождения неизвестно,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выносит  постановление о задержании этого ли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 постановление  подлежит исполнению любым сотрудником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ли полиции, который обнаружит подозревае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б  исполнении  постановления  о  задержании  незамедл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ведомляется орган, вынесший соответствующее постановл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Задержание по основаниям, предусмотренным частью (1), производи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орядке и сроки, предусмотренные статьями 166 и 167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70.  Задержание обвиняемого на основании постановления  органа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уголовного преследования до его ар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случае, если обвиняемый нарушает условия примененной к нему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  или  данное  им  письменное  обязательство  являться по вызов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 уголовного  преследования  или  судебной инстанции и сообщать им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мене  места  жительства,  прокурор  вправе  вынести  постановление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держании  этого обвиняемого с одновременным заявлением ходатайства судь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головному преследованию об его арест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держание  по  основаниям,  предусмотренным  частью (1), не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иться  свыше 72 часов  и допускается лишь в случае, если согласно зако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 лицу  может  быть  применена  мера  пресечения  в  виде предвари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71.  Задержание  лица  на  основании  определения  судебной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инстанции в случае совершения им преступления в ходе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судебного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Если  в  ходе судебного заседания совершено деяние, содержащее призна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а  преступления,  предусмотренного  уголовным  закон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ий  распоряжается  об  идентификации  лица, совершивш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е,  и  его задержании, о чем делается соответствующая отметк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е  заседания. Судебная инстанция выносит определение о напра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у  материалов и задержанного лица. Копия определения и задержа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 незамедлительно  доставляются прокурору под конвоем судебной поли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  с момента поступления в его распоряжение материалов и доставки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му задержанного лица действует в соответствии с закон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72.  Задержание  осужденного  до разрешения вопроса  об отмене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условного  осуждения  или  отмене  условно-досрочн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</w:t>
        <w:tab/>
        <w:t xml:space="preserve">  освобождения  от наказ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держание  осужденного  до разрешения вопроса об отмене ус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ия  или  отмене  условно-досрочного освобождения от наказания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ться  с  санкции  судьи  по уголовному преследованию, выданной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у  органа,  осуществляющего  исполнение  уголовного наказания,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му  приобщаются  материалы,  подтверждающие попытки лица скрыться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а,  уклониться  от явки в суд или явные нарушения им условий испол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ложенных на него обязанност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ья по уголовному преследованию может санкционировать задерж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на срок до 10 дней с момента лишения его свобод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пределение  судебной  инстанции  о  санкционировании  задерж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ого  передается  для исполнения органу, осуществляющему испол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наказания, или органу полиции по месту жительства осужденн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осужденный  скрылся,  определение  судебной  инстанции  должно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о  любым  сотрудником  органа  уголовного преследования или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иции,  который  обнаружит  разыскиваемое  лицо,  с  уведомл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й судебной инстанции об исполнении определ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73. Уведомление о задерж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ицо,  составившее протокол о задержании, обязано незамедлительн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о не  позднее чем в течение 6 часов предоставить возможность задержан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ведомить  о месте, где он содержится, одного из близких родственников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ое лицо по выбору задержанного или уведомляет их сам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задержанный  является  гражданином другого государства, т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,  предусмотренный  частью  (1),  о задержании по просьбе задерж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ведомляется посольство или консульство этого государ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задержанный  является  военнослужащим,  о задержании в срок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й  частью  (1),  уведомляются  воинская  часть, в которой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яет  службу,  или  военный центр, в котором он находится на учете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лица, указанные в части (1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исключительных случаях, если это вытекает из особенностей дел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целях  обеспечения  тайны  начального  этапа  уголовного преследования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сия  судьи  по  уголовному  преследованию  о  задержании  може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явлено  в  срок,  не  превышающий  72  часов  с  момента задержания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ением случаев, когда задержанный является несовершеннолетни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  Если  в  результате  задержания  лица  остаются  без  присмот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ходящиеся  на  его иждивении несовершеннолетние или другие лица либо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ущество,  орган  уголовного  преследования  обязан  принять  мер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статьей 189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74. Освобождение задержанного лиц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Задержанный подлежит освобождению в случа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не  подтвердилось  обоснованное  подозрение  в  совершении 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отсутствуют основания для лишения лица свободы в дальнейш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орган  уголовного  преследования  установил  существенное нару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а при задержании ли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истек срок задерж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истек  срок  задержания,  и  суд не вынес решения о предваритель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е ли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о,  освобожденное  после  задержания,  не  может быть задержа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новь по тем же основания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 освобождении  задержанного  ему  выдается  справка, в котор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ываются,  кем  и  на  каком  основании  он был задержан, место и врем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держания, основания и время освобожд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ab/>
        <w:t>Глава  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МЕРЫ  ПРЕСЕЧЕ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75.  Понятие и виды мер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Мерами  пресечения  являются  принудительные  меры,  применяемые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му,  обвиняемому, подсудимому для предотвращения совершения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ных  отрицательных  действий  в  ходе уголовного судо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при обеспечении исполнения пригов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Меры  пресечения  направлены  на  обеспечение  надлежащего  хо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судопроизводства  или  воспрепятствование  укрывательств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,  обвиняемого,  подсудимого от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а,  на  то,  чтобы  указанные  лица  не помешали установлению истины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на обеспечение судебной инстанцией исполнения пригов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Мерами пресечения являю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подписка о невыезде из мест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одписка о невыезде из стра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личное поручительств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поручительство организ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временное лишение водительских пра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передача военнослужащего под наблюд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передача несовершеннолетнего под присмотр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временное освобождение под судебный контрол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временное освобождение под залог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домашний арест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предварительный арес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Домашний  арест и предварительный арест могут применяться только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му,  обвиняемому,  подсудимому.  Передача    лица под присмот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тся  только  к  несовершеннолетнему.  Передача  под  наблюд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андира  воинской  части  применяется  только  к  военнослужащим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еннообязанным  в  период  прохождения  ими  военных  сборов.   Време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ение  водительских прав может  применяться в качестве как основной, та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дополнительной меры пресеч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ременное  освобождение  под  судебный  контроль  или  под залог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машний  арест  являются  мерами  пресечения,  альтернативными  аресту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могут  быть  применены  только  к  лицу,  в  отношении  которого заявлен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о   об  аресте, либо к подозреваемому, обвиняемому, подсудимом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же подвергнутому арест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76. Основания для применения мер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Меры пресечения могут применяться органом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, в  зависимости  от  обстоятельств, судебной инстанцией лишь в случа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имеются   достаточные разумные основания полагать, что подозреваемы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ый,  подсудимый  может скрыться от органа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удебной  инстанции, воспрепятствовать установлению истины в уголов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е,  совершить  другие  преступления,  а также они могут применя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ей для обеспечения исполнения пригов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варительный  арест  и  альтернативные  аресту  меры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ются  только  в  случае совершения преступления, за которое зако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о  наказание в виде лишения свободы на срок не менее 2 лет, 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лучае  совершения  преступления,  за  которое  законом  предусмотр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е  в  виде  лишения  свободы на срок менее 2 лет, они применяютс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обвиняемый,  подсудимый  совершил хотя бы одно из деяний, указанны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 (1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 разрешении вопроса о необходимости применения соответствую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ы пресечения  орган  уголовного  преследования  и  судебная 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итывают следующие дополнительные критер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характер и степень вреда, причиненного вменяемым деяни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личность подозреваемого, обвиняемого, подсуди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его возраст и состояние здоровь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род его занят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его семейное положение и наличие иждивенце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его имущественное полож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наличие у него постоянного места житель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другие существенные обстоя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отсутствии  оснований  для  избрания  меры  пресечения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,  обвиняемого, подсудимого берется письменное обязатель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ляться  по вызову органа уголовного преследования или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сообщать им  о перемене места жительст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77. Акт, посредством которого применяется мера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  применении  меры  пресечения  прокурор,  руководящий  уголов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м  или осуществляющий его, выносит по своей инициативе или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у  органа уголовного преследования мотивированное постановле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 судебная  инстанция  -  мотивированное  определение,  которые  долж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ть  указание  преступления, в совершении которого подозреваетс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тся  лицо, основания для избрания соответствующей меры пресечения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ием  конкретных сведений, определивших избрание соответствующей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.  В  постановлении  прокурора  или,  в  зависимости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определении  судебной  инстанции  отмечается, 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му,  подсудимому  разъяснены последствия нарушения им примене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ы пресеч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варительный  арест, домашний арест, временное освобождение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лог  и  временное  освобождение  под судебный контроль могут применя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лько  по  решению  судебной  инстанции,  вынесенному ею как на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а  прокурора, так и по своей инициативе в случае рассмотрения е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 дела. Домашний арест, временное освобождение под залог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енное  освобождение    под  судебный  контроль  применяются  судом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 мер  пресечения,  альтернативных  предварительному  аресту,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у  органа  уголовного  преследования  или  по  заявлению сторо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опия  постановления  или  определения об избрании меры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медлительно  вручается  лицу,  в отношении которого она применяется,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временным  разъяснением ему порядка и сроков обжалования этих реше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статьей 196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78.  Подписка о невыезде из местности и подписка о невыезде из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стра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1)  Подписка  о  невыезде  из  местности состоит во взятии прокуроро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, в  зависимости  от  обстоятельств,  судебной  инстанцией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,  обвиняемого, подсудимого письменного обязательства в т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то он  будет  находиться  в  распоряжении органа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удебной  инстанции, не станет покидать местность, в которой проживаетпостоянно  или временно, без согласия прокурора или судебной инстанции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кроется  от  них,  не  станет  препятствовать  уголовному преследованию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ю  дела  судом,  будет  являться  по  вызову 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  судебной  инстанции  и  сообщать  им  о  перемене  м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дписка  о  невыезде  из  страны состоит во взятии прокурором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ей  с обвиняемого, подсудимого обязательства не выезж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 страны  без  согласия  органа,    применившего  эту  меру пресечения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х обязательств, предусмотренных частью (1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3)  Продолжительность  применения  мер  пресечения,  предусмотренных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ями  (1)  и  (2), не может превышать 30 дней, а в случае необход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т срок  может  быть  продлен  при  наличии  оснований.  Продление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ся  прокурором, и срок каждого продления не может превышать 30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Копия  окончательного  решения  прокурора  или судебной инста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ного    в  соответствии  с  настоящей статьей, направляется в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иции  по  месту  жительства обвиняемого, подсудимого или, в завис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 обстоятельств,  пограничным органам для исполнения и временного изъят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аспорта в случае, предусмотренном в части (2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79. Личное поручитель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ичное  поручительство  состоит  в принятии на себя заслуживающ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верия  лицами  письменного  обязательства  о том, что они ручаются сво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вторитетом  и  вносимой  денежной  суммой  за  соответствующее  повед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,  обвиняемого,  подсудимого,  включая  соблюдение 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щественного  порядка, явку по вызову органа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,  а  также  исполнение  других  процессуа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ностей.  Число  поручителей  должно составлять не менее 2 и не бол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Избрание  личного  поручительства  в  качестве  меры 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устимо  лишь  по  письменной  просьбе  поручителей и с согласия лица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которого дается поручительст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дновременно  с  представлением  письменного поручительства кажд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учитель  вносит  на  депозитный счет прокуратуры или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нежную сумму в размере от 50 до 300 условных едини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ава  и  обязанности  поручителя,  а  также порядок осущест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учительства предусмотрены статьей 181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80.  Поручительство организ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ручительство  организации  состоит  в  принятии  на  себ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луживающим  доверия  юридическим лицом письменного обязательства о т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что оно  ручается  своим  авторитетом  и  вносимой  денежной  суммой  за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е  поведение  подозреваемого,  обвиняемого, 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ключая    соблюдение  им  общественного  порядка,  явку  по вызову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ли  судебной  инстанции,  а  также  испол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х процессуальных обязанност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принятии на себя такого поручительства юридическое лицо долж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нести  на  депозитный  счет  прокуратуры  или судебной инстанции денеж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мму в размере от 300 до 500 условных едини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ава  и  обязанности  организации-поручителя,  а  также  поряд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я поручительства предусмотрены статьей 181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81.  Порядок  применения  и  осуществления  поручительства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физическими и юридическими лиц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ичное  поручительство  и  поручительство  организации примен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окурором,  руководящим уголовным преследованием или осуществляющим его,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утем  вынесения  постановления,  а судебной инстанцией - путем  вынес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Установив, что поручитель заслуживает доверия и  к подозреваемом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му  или  подсудимому  может быть применена мера пресечения в ви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чного  поручительства  или  поручительства  организации, предусмотре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ями  179  и  180,  прокурор  или  судебная  инстанция  постанов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е  такой  меры  пресечения и доводит  до сведения поручителя су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дела и  его обязанности. После этого поручитель подтверждает свою просьбу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отказывается от нее, о чем делается отметка в протоко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ручитель  в  любой  момент  уголовного  производства  впра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азаться  от  принятого  поручительства.  В  случае,  если  отказ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учительства  заявлен  в  связи  с  предъявлением  нового  обвин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наружением  обстоятельств,  о  которых  поручитель  не  знал или  не мог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нать  в  момент  принятия  поручительства,  отсутствием  у  поручи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сти  в  дальнейшем  обеспечить  соответствующее  повед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подсудимого  из-за  отъезда  в  другую местность или тяжел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олезни,  а  равно прекращения существования юридического лица-поручител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ъезда  обвиняемого,  подсудимого  в  другую местность или его переход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ую  организацию,  сумма,  внесенная  на депозитный счет в  обеспе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учительства,  возвращается  поручителю  органом,  избравш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учительст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ручитель  может получить денежную сумму, внесенную на депозит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чет в обеспечение поручительства, и в случа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окурор  или  судебная  инстанция  изменили  меру  пресечения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ам,  не  связанным  с  поведением  обвиняемого,  подсудимого, 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нили меру пресеч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ручитель  -  юридическое лицо утратил правоспособность и не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ть поручительст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Денежная  сумма,  внесенная  поручителем  в  обеспе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учительства,  подлежит  обращению  в  доход  государства  на 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судебной инстанции  в случае, если поручитель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не  выполнил  своего  обязательства по обеспечению соответств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едения подозреваемого, обвиняемого, подсуди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роизвольно отказался от поручи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Решение  об  обращении  в  доход  государства  суммы,  внесенно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ение  поручительства,  вынесенное в порядке, предусмотренном част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5), может  быть  обжаловано в кассационном порядке в вышестоящей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82. Временное лишение водительских  пра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ременное  лишение  водительских   прав является мерой пресеч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мой  к  лицам,  совершившим  транспортное  преступление  или  и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е с использованием транспортных  средст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ременное  лишение  водительских   прав применяется в качестве ка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ной,  так  и  дополнительной  к  другой  мере  пресечения  судьей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по  мотивированному  ходатайству  прокуро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уководящего    уголовным  преследованием  или  осуществляющего  его,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ей путем вынесения опреде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опия  определения  судебной  инстанции  о    временном  ли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дительских прав направляется для исполнения органу дорожной поли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83. Передача военнослужащего под наблюд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ередача  военнослужащего  под наблюдение состоит в возложении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андира  воинской  части  обязанности  по  обеспечению  соответств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едения  и явки подозреваемого, обвиняемого, подсудимого военнослужа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вызову  органа уголовного преследования или судебной инстанции. Ре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 передаче  военнослужащего  под  наблюдение  выносится прокурором или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от обстоятельств, 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Командиру  воинской  части  вручается  решение  о  применении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  в  виде  передачи военнослужащего под наблюдение, разъясн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щество  дела,  обязанности  и  ответственность командира, о чем дел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тка  в протоко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о  исполнение  обязанностей  по  наблюдению  за  военнослужа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андир  воинской  части  вправе  применять  к нему меры, предусмотр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исциплинарным уставом Вооруженных си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период применения меры пресечения военнослужащий, переданный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блюдение  командира,  лишается права ношения оружия и не направляется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боту вне расположения воинской ча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  совершения  переданным  под  наблюдение  подозреваемы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ым,  подсудимым  военнослужащим  действий,  предусмотренных част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1) статьи  176,  командир незамедлительно сообщает об этом прокурору ил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зависимости  от обстоятельств, судебной инстанции, избравшим данную мер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Лица,  обязанные  осуществлять  наблюдение  за  обвиняемы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ым,  подсудимым  военнослужащим  и  не  выполнившие  эт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ность,  несут  ответственность,  предусмотренную  Дисциплинар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вом Вооруженных си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84. Передача несовершеннолетнего под присмот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ередача  несовершеннолетнего  под  присмотр состоит в принятии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бя одним  из  родителей,  опекуном, попечителем или другим заслуживаю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верия  лицом,  а  также руководителем специального учебного заведения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м  учится  несовершеннолетний,  письменного обязательства обеспеч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ку несовершеннолетнего  по  вызову  органа 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,  а  также  предупреждение  действий, 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ью (1) статьи 176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о передачи несовершеннолетнего под присмотр прокурор или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запрашивает  у  органа опеки и попечительства сведения о лица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которым  предлагается  отдать  несовершеннолетнего  под  присмотр,   дабы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бедиться  в  том,  что  они  в  состоянии  обеспечить  присмотр 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им.  Установив,  что  эта  мера  пресечения  може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а  к  несовершеннолетнему,  прокурор    выносит  постановление, 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инстанция - определение о ее примен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ередача  несовершеннолетнего  под  присмотр  возможна  лишь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ой  просьбе  лиц, указанных в части (1), которым разъясняются су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и  их обязанности, о чем делается  отметка в протоко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лицо,  которому был передан под присмотр несовершеннолет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ило  свои  обязанности,  оно  может  быть  подвергнуто  судьей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или,  в  зависимости от обстоятельств,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 судебному  штрафу  в  размере  от  10  до  25 условных едини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е  о  применении судебного штрафа в соответствии с  настоящей част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быть обжаловано в кассационно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85. Предварительный арес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варительный  арест  состоит  в  содержании 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подсудимого  под  стражей  в местах и условиях, определ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варительный  арест  может  быть  применен  в  случаях  и 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иях, предусмотренных статьей 176, а также в случа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одозреваемый,  обвиняемый,  подсудимый  не имеет постоянного м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тельства на территории Республики Молдо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не установлена личность подозреваемого, обвиняемого,  подсуди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одозреваемый,  обвиняемый,  подсудимый  нарушил  условия  ран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бранных в отношении него мер пресеч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решении вопроса об избрании предварительного ареста в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ы пресечения  судья  по уголовному преследованию или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праве  применить  домашний  арест,    временное освобождение под судеб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троль или временное освобождение под залог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Определение  о  предварительном  аресте  может  быть  обжалован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шестоящую судебную инстанцию в кассационно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86. Срок содержания лица под стражей и его продл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рок  содержания  лица  под  стражей исчисляется с момента ли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свободы  при  его  задержании,  а  если  оно  не было задержано, то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мента  исполнения судебного решения о применении этой меры пресечения.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 содержания  подозреваемого,  обвиняемого,  подсудимого  под  страж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читывается время нахождения лиц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под стражей при его задержании и предварительном арест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од домашним арест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  медицинском  учреждении  для  производства  по  решению судьи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или  судебной  инстанции  экспертизы в услови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ционара,  а  также  на  излечении  вследствие  применения  к  н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удительных мер медицинского характе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одержание лица под стражей на стадии уголовного преследования, д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правления  дела  в  суд,  не  может  превышать  30  дней, за исключ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в,  предусмотренных настоящим кодексом. Течение срока содержания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жей    на  стадии  уголовного  преследования  прерывается  в  ден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правления  уголовного  дела  прокурором  в суд, отмены меры пресечени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де предварительного  ареста  или  домашнего  ареста  или  замены ее и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ой пресечения, не связанной с лишением свобод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исключительных  случаях  в зависимости от сложности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дела,  тяжести  преступления,  а  также  при  наличии  опасности,  что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ый  может  скрыться,  оказывать давление на свидетелей, уничтож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испортить  средства  доказывания,    срок  содержания  обвиняемого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жей на стадии уголовного преследования может быть продлен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до  6  месяцев,  если лицо обвиняется в совершении преступления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е  законом  предусмотрено  максимальное  наказание  сроком до 15 л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ения свобод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до  12  месяцев, если лицо обвиняется в совершении преступления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е  законом  предусмотрено  максимальное  наказание  сроком до 25 л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ения свободы или пожизненное заключ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рок  содержания  под  стражей несовершеннолетних обвиняемых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продлен только до 4 месяце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Срок  каждого продления предварительного ареста не может превыш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 сут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  случае  необходимости  продления  срока предварительного ар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  прокурор  не  позднее  чем за 5 дней до истечения этого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щается  к  судье  по  уголовному  преследованию  с  ходатайством о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дл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При  рассмотрении  ходатайства  о продлении срока предвари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  судья  по  уголовному  преследованию  или,  в  зависимости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судебная  инстанция  вправе заменить предварительный арес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домашний  арест,  временное  освобождение  под  судебный  контроль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енное освобождение под залог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После  направления  дела  в  суд  все  ходатайства  относ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го  ареста  рассматриваются  судебной  инстанцией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е которой находится  уголовное дел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9)  Продление  срока предварительного ареста до 6 месяцев производи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й  по  уголовному  преследованию  на  основании ходатайства прокур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круга,  в  пределах  территории  которого  осуществляется 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,  а  в случае необходимости продления срока предвари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  свыше  указанного  срока  -  на  основании  ходатайства  этого  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 с согласия Генерального прокурора или его  заместител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0)  Решение  о  продлении  срока  предварительного  ареста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о в вышестоящую судебную инстанцию в кассационно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Статья  187.  Обязанности  администрации  учреждений  по  содержанию 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задержанных или арестованных лиц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дминистрация  учреждений  по  содержанию  задержанных или арестова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 обязан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беспечить безопасность лиц, содержащихся под стражей,  оказание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й защиты и помощ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беспечить  допуск  лиц,  содержащихся  под  стражей, к независим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й помощ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ручать  лицам,  содержащимся  под  стражей,  копии  процессуа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ов в день их по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осуществлять  регистрацию  жалоб  и заявлений лиц, содержащихся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ж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о получении адресованных суду, прокурору, другим работникам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жалоб  и  заявлений  лица,  содержащегося 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жей,  в  тот  же  день  направлять  эти  документы  по  назначению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вергая их просмотру и цензур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составить  протокол  об  отказе лица, содержащегося под стражей,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ки в су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разрешать  свидания  лица,  содержащегося  под  стражей,  с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ом,  законным  представителем,  посредником  в  конфиденциа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иях, без ограничения количества и продолжительности свид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обеспечивать  своевременную  доставку  лица,  содержащегося 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жей,  в орган уголовного преследования или судебную  инстанц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обеспечивать  по  требованию  органа  уголовного 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  инстанции   возможность производства процессуальных действий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ием  лица,  содержащегося  под  стражей,  в месте  содержания его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ж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0)  на основании решения органа уголовного преследования или судебной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перемещать  содержащееся  под  стражей  лицо  в  другое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ния  под стражей, а также выполнять другие требования этого орган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противоречащие установленному законом режиму содержания арестованны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за  7  суток  до  истечения  срока  содержания  лица  под  страж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ведомлять об этом соответствующий орган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 незамедлительно  освобождать  лиц,  содержащихся  под  стражей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 судьи,  а  также  в  случае истечения установленного судьей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ния под страж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 выдавать  лицу,  освобожденному  из-под  стражи,  справку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требованиями части (3) статьи 174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88. Домашний арес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Домашний  арест  состоит  в  изоляции подозреваемого,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  от  общества  в  его  же  жилище с установлением определ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граниче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омашний  арест  применяется  к  лицам,  обвиняемым  в  совер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незначительного    преступления, преступления средней тяжести или тяжк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,  а  также  в  совершении  преступления  по   неосторож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машний  арест  может    применяться  к  лицам  в возрасте более  60 лет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валидам  I группы, беременным женщинам и женщинам, имеющим на содерж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детей  в  возрасте  до  8  лет,  обвиняемым  в  совершении особо  тяжк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Домашний  арест  применяется  к  подозреваемому,  обвиняемом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му  по  решению  судьи  по  уголовному преследованию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в  порядке,  предусмотренном  статьями  185  и 186, при налич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ий,  позволяющих  избрать меру пресечения в виде ареста, но когда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м полная  изоляция  лица  нецелесообразна  в  силу  возраста, состоя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доровья, семейного положения или других обстоятельст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Домашний арест сопровождается применением одного или нескольких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численных ограничени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запрет выхода из жилищ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граничение  телефонных  переговоров,  получения  и  отпра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рреспонденции и использования других средств связ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запрет  общаться  с  определенными  лицами  и принимать кого-либ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ем жилищ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На  лицо,  находящееся  под домашним арестом, могут быть возложе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едующие обязанност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оддерживать  в  рабочем  состоянии электронные средства контрол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оянно носить их при себ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твечать  на  сигналы  контроля или подавать контрольные телефо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игналы,  лично  являться  в  назначенное  время  в  орган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ли в судебную инстанц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Надзор  за  исполнением  домашнего  ареста осуществляется орган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деленным такими полномочия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Продолжительность  домашнего  ареста,  порядок  его  примен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дления  его  срока и его обжалования подобны тем, которые применяются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му  арест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В  случае  несоблюдения  подозреваемым,  обвиняемым,  подсудим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граничений  и  обязанностей,  установленных  судьей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или  судебной инстанцией, домашний арест может быть замен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предварительный  арест  судебной  инстанцией по своей инициативе или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у прокурор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89. Право задержанного или арестованного лица на меры защи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,  если  задержанное  или  арестованное  лицо  имеет 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ровительством  несовершеннолетних,  лиц,  признанных невменяемыми, лиц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д которыми  назначено    опекунство, либо лиц,  которые в силу возраст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олезни  или  других обстоятельств нуждаются в помощи, об этом должно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бщено  соответствующим  компетентным органам  для принятия  в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ых  лиц  мер  защиты.  Обязанность  информирования  о необход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ятия  мер защиты возлагается на орган, который произвел задержание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аспоряжения  органа  уголовного  преследования  или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  о  принятии  мер  защиты в отношении  лиц, упомянутых в ч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1),   оставшихся  без  покровительства,  являются  обязательными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я  органами  опеки  и  попечительства,  а также для руководител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енных  медицинских  и  социальных  учреждений. 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ая  инстанция могут передать несовершеннолетни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, признанных  невменяемыми,  или  престарелых  лиц  под покровитель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одственников с согласия последн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Лицо,  имущество  которого  осталось  без  присмотра  в результа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держания,  предварительного  ареста или домашнего ареста, имеет право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мотр  за  этим  имуществом,  включая  уход за домашними животными и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рмление,  который  орган  уголовного  преследования  обязан  этому  лиц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ть  по  его  просьбе и за его счет. Распоряжения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ой  инстанции    об  обеспечении  присмотра 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уществом  лица  и  ухода за ним являются обязательными для руководител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х государственных учрежде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Меры защиты, предусмотренные настоящей статьей, могут быть приня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в отношении  лиц,  которые находились под покровительством потерпе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имущества и жилищ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Орган  уголовного  преследования  или  судебная 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медлительно  уведомляет  задержанное, арестованное или находящееся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машним  арестом  лицо,  а также других заинтересованных лиц о приняты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настоящей статьей мерах защит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90. Временное освобождение арестов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Лицо,  арестованное  в соответствии со статьей 185, на протяжении вс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судопроизводства  может  требовать временного освобождения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ый контроль или временного освобождения под залог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91.  Временное  освобождение  под  судебный  контроль  лица,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содержащегося под страж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ременное  освобождение  под судебный контроль лица, подвергнут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му  аресту,  задержанию либо лица, в отношении которого бы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о  ходатайство  об  аресте,  может  быть  предоставлено  судьей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или,  в  зависимости от обстоятельств,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 лишь  в  случае совершения преступлений по неосторожности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я  умышленных  преступлений,  за  которые  законом  предусмотр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е в виде лишения свободы на срок до 10 ле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ременное  освобождение  под  судебный контроль не предоста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му,  обвиняемому,  подсудимому  в  случае,  если  у него  е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огашенные  судимости  за  совершение  тяжкого,  особо    тяжкого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резвычайно  тяжкого  преступления  либо  имеются  сведения  о том, что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совершить  другое  преступление либо попытается оказать воздей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свидетелей, или уничтожить средства доказывания, или скрыть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ременное  освобождение  под судебный контроль лица, содержащего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 стражей,  сопровождается  возложением на него одного или нескольких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численных обязанносте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не покидать местность, в которой он проживает, кроме как в случая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ых    судьей  по уголовному преследованию или,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судебной инстанци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сообщать  органу  уголовного  преследования  или, 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судебной инстанции о любых изменениях места житель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не посещать определенные мес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являться  в  орган  уголовного  преследования или,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в судебную инстанцию по каждому вызов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не вступать в связь с определенными лица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не  совершать  действий,  которые  бы  препятствовали  установл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ины в уголовном судопроизводств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7)  не  управлять  автотранспортными  средствами,  не  осуществлять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фессиональную  деятельность,  подобную  той,  которая использовалась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 совершении преступ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Орган  полиции,  на  территории  деятельности  которого  прожи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енно    освобожденный  подозреваемый,  обвиняемый,  подсудимы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  контроль    за  исполнением  им  обязанностей, установл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Судебный  контроль  над  временно  освобожденным  лицом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нен  полностью  или  частично    по  обоснованным  мотивам  в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м для применения этой мер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92.  Временное освобождение под залог лица,  содержащегося под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страж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1)  Временное  освобождение  под  залог  может быть применено к лицу,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вергнутому  предварительному  аресту,  задержанию,  либо  к  лицу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которого  заявлено  ходатайство об  аресте,  при обеспечении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ещения  ущерба,  причиненного  преступлением,  и  внесении  залог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го  судьей по уголовному преследованию или судебной инста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лучае,  если  преступление было совершено по неосторожности или же бы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о  умышленное  преступление,  за  которое  законом  предусмотр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е, не превышающее 25 лет лишения свобод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ременное  освобождение  под  залог  не  применяется  в  случая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частью (2) статьи 19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период  временного освобождения под залог лицо обязано явля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вызову  органа  уголовного  преследования  или  судебной  инстанции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бщать  о перемене места жительства. На лицо, временно освобожденное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залог,  могут быть возложены и другие обязанности, предусмотренные част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3) статьи 19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Размер  залога  устанавливается судьей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удебной  инстанцией  в  пределах  от 300 до 100 000 условных единиц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 от  материального  положения  соответствующего лица и тяже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ного преступл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93. Отмена временного освобож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Временное освобождение может быть отменено в случа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выявлены факты и обстоятельства, которые не были известны на момен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довлетворения  заявления  об  освобождении  и  которые  препятству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енному освобожде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бвиняемый,  подсудимый  злонамеренно  не  исполняет возложенные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го обязанности или совершил новое умышленное преступл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отмены  временного  освобождения  лицо  подверг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му арест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94.  Возвращение залог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Залог подлежит возвращению в случа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тменяется  временное  освобождение  по основаниям, предусмотр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унктом 1) части (1) статьи 193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судьей  по  уголовному  преследованию  или  судебной  инста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ясняется,  что  отпали  основания,  по  которым  была  применена  ме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 в виде предварительного арес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)  принимается  решение  о  прекращении  производства  по  делу,  о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ведении лица из-под уголовного преследования  или об оправдании ли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)  судебная  инстанция,  рассматривавшая  дело  по  существу, вынесла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кончательное решение о  назначении наказ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лог  не  возвращается в случае отмены временного освобождени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ям,  предусмотренным пунктом 2) части (1) статьи 193, и обращ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доход  государства судьей по уголовному преследованию или, в завис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 обстоятельств,  судебной  инстанцией.  Решение  об  обращении  залог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ход  государства  может  быть  обжаловано  заинтересованными  лицами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95.  Изменение,  отмена  и  прекращение  действия  по правовым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основаниям меры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1)  Мера  пресечения  может  быть  заменена  на  более  строгую, если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ь  в  этом подтверждена доказательствами, или на более мягку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ее  применением  может  быть  достигнуто  соответствующее  повед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,  обвиняемого,  подсудимого  в целях нормального прове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судопроизводства и обеспечения исполнения пригов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Мера  пресечения  отменяется  избравшим  ее  органом,  если отпа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я для ее приме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Мера  пресечения в виде предварительного ареста, домашнего арест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енного  освобождения под судебный контроль или временного  освобож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 залог  может  быть  изменена  или  отменена  судьей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или, в зависимости от обстоятельств, 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случае  изменения  меры  пресечения  в  виде  задержани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енного  ареста  или  ее  отмены  соответствующий  орган  в тот же ден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правляет  копию  своего  решения  администрации  места  содержания 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ж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Действие соответствующей меры пресечения считается прекращенным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вым основания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)  по   истечении срока, предусмотренного  законом или установленн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ом  уголовного  преследования или судебной инстанцией, если он не бы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продлен в соответствии с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в  случае  выведения  лица  из-под  уголовного  преслед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ения производства по делу или оправдания ли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в случае приведения в исполнение обвинительного  пригов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Действие  меры пресечения, связанной с лишением свободы, счит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енным  по  правовым основаниям и в случае  вынесения обвини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 с назначением наказания, не связанного  с лишением свобод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В  случае,  предусмотренном  пунктом  1)  части (5), администра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а  содержания  под  стражей  обязана  незамедлительно    освобод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держанное  или арестованное лиц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В  случаях,  предусмотренных  пунктом  2) части (5)  и частью (6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,  судья  по  уголовному  преследованию  или,  в  зависимости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судебная  инстанция  обязаны незамедлительно направить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я  копии  соответствующих  решений администрации места содерж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 стражей, в котором находится арестованное лиц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96. Обжалование решений о мерах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1)  Постановление  прокурора    об избрании, продлении срока действия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изменении  меры  пресечения  может  быть  обжаловано  подозреваемы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ым,  его  защитником  или  законным  представителем  судье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ешение  судьи  по уголовному преследованию или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 избрании,  продлении срока действия или изменении меры пресечения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обжаловано в вышестоящей судебной инстанции в кассационно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I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ИНЫЕ МЕРЫ ПРОЦЕССУАЛЬНОГО ПРИНУЖДЕ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97. Иные меры процессуального принуж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целях  обеспечения  предусмотренного настоящим кодексом поряд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рассмотрения дела судом и исполнения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  уголовного  преследования,  прокурор,  судья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или судебная инстанция в соответствии со своей компете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праве  применить  к  подозреваемому,  обвиняемому,  подсудимому иные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ого принуждения, к которым относя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обязательство о явк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риво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временное отстранение от долж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меры по обеспечению возмещения причиненного преступлением ущерб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меры  по  обеспечению  гарантий  исполнения наказания в виде штраф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ях,  предусмотренных  настоящим кодексом,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ая  инстанция   вправе применить к потерпевшем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ю  и  другим  участникам  процесса  следующие меры процессу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ужде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обязательство о явк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риво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удебный  штраф  (мера,  применяемая  исключительно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198.  Обязательство о явке в орган уголовного преследования ил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судебную инстанц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нецелесообразности  применения  меры  пресечения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му,  обвиняемому,  подсудимому    для  обеспечения норм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 уголовного  судопроизводства  орган  уголовного  преследовани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 может взять с подозреваемого, обвиняемого,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ое  обязательство  являться по вызову этого органа в установл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нь и  время,  а  в  случае  перемены  места  жительства  незамедл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бщать  об  этом.  В письменном обязательстве о явке должны быть указа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дствия его неиспол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исьменное  обязательство  о явке в орган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удебную  инстанцию может быть взято также с  потерпевшего, свидетел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х  участников  процесса  для  обеспечения  их  явки в ходе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199. Прив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вод  состоит  в  принудительном  доставлении  лица  в 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ли  судебную  инстанцию  в  случае,  если он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удучи  вызвано  в  установленном  законом  порядке,  не  явилось 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важительных  причин и не сообщило органу, вызвавшему его, о невозмож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ки, а его явка была необходим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воду  может  быть  подвергнуто  только    лицо,  участвующе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  процессе,  для  которого  обязателен  вызов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ли судебной инстанции и которо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уклоняется от получения повестк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скрывается  от  органа  уголовного  преследования  или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не имеет постоянного места жи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вод  осуществляется  на  основании  постановления  о  привод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ного  органом  уголовного  преследования,  или  на 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Не допускается привод лица в ночное время, за исключением случае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терпящих отлага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Не  допускается  привод  несовершеннолетних  в возрасте до 14 лет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ременных  женщин  и  больных  лиц,  состояние  которых  подтвержд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им  заключением,  выданным  государственным  медицинск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Привод исполняется органами поли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00. Временное отстранение от долж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ременное  отстранение от должности состоит в обоснованном запре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му,  подсудимому  исполнять  должностные  обязанности, которые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полняет  в  интересах  государственной  службы,    или  осуществля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тельность, которой он занимается в интересах государственной служб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у,  временно  отстраненному  от  должности, заработная плата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плачивается,  однако  время применения к нему в качестве меры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странения  от  должности  учитывается  при  исчислении  общего трудов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ж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ешение о временном отстранении от должности принимается судьей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или,  в  зависимости от обстоятельств,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на основании мотивированного ходатайства прокур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Копия  определения  судьи по уголовному преследованию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о  временном  отстранении  лица  от  должности  незамедл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правляется  для  исполнения  администрации  по месту работы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,  которая  с  момента  получения  указанного судебного 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страняет  или не допускает соответствующее лицо к работе. В случае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,  ответственное  за исполнение этой меры процессуального принужд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исполняет  соответствующее  судебное  решение,  судья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или,  в  зависимости  от  обстоятельств,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наложить на него судебный штраф в соответствии со статьей 20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ременное  отстранение  от должности может быть отменено судьей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или,  в  зависимости от обстоятельств,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 по  ходатайству  сторон  процесса, если отпала необходимость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и этой мер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01. Судебный штраф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ый  штраф является денежным взысканием, применяемым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 к  лицу  за  нарушения,  допущенные  в  ходе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Судебный штраф налагается в размере от 1 до 25 условных едини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Судебный штраф налагается за следующие нарушения: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невыполнение любым лицом, присутствующим в судебном заседании, мер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ятых председательствующим в соответствии со статьей 334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неисполнение постановления или определения о привод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еоправданная  неявка в орган уголовного преследования или судеб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  свидетеля,  эксперта,  специалиста,  переводчика или защитни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званных  в  соответствии  с  законом,  а  также  прокурора  в  судеб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е  и  неизвещение  этих органов о невозможности явиться, тогда ка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присутствие обязательн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ромедление,  проявленное  экспертом  или переводчиком в выполн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енных поруче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непринятие  руководителем  учреждения,  обязанного  произве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изу, необходимых мер для ее производ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невыполнение  руководителем  учреждения  или  непосредстве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ителями  обязанности по предъявлению по требованию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ой  инстанции  востребованных  ими  предметов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неисполнение обязанности по сохранению средств доказы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другие  нарушения,  за которые настоящим кодексом предусматри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ый штраф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За нарушения, допущенные в ходе уголовного преследования, судеб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штраф  налагается судьей по уголовному преследованию  по ходатайству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щего уголовное преследова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За нарушения, допущенные в ходе рассмотрения дела в суде, судеб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штраф  налагается судебной инстанцией, рассматривающей дело, а определ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наложении судебного штрафа включается в протокол судебного засед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Определение  судьи  по  уголовному  преследованию  о  налож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 штрафа  может  быть  обжаловано  в  кассационном  порядк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шестоящей судебной инстанции лицом, на которое был наложен штраф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Определение  судебной инстанции о наложении судебного штрафа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обжаловано  одновременно  с  приговором  в  предусмотренном настоя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 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Наложение  судебного штрафа не исключает уголовную ответствен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лучае, если деяние является преступление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02.  Меры  по  обеспечению  возмещения  ущерба  и  гарантий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исполнения наказания в виде штраф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  по своей инициативе или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по  ходатайству  сторон  может  предпринять на протяжении вс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судопроизводства  меры  по  обеспечению  возмещения  ущерб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ичиненного  преступлением,  а  также по обеспечению гарантий исполнения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я в виде штраф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Меры  по  обеспечению  возмещения  ущерба  заключаются в налож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  на  движимое и недвижимое имущество в соответствии со статьями 203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- 210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Меры  по  обеспечению  возмещения  ущерба  могут  быть применены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имущества  подозреваемого,  обвиняемого, 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ответчика на сумму предположительной стоимости ущерб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Меры  по  обеспечению  гарантий исполнения наказания в виде штраф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ются только в отношении имущества обвиняемого или подсудимог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03. Наложение ареста на имуще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аложение  ареста на имущество, то  есть на материальные це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ключая  банковские  счета  и  депозиты,  является  мерой  процессу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уждения,  которая  состоит  в  инвентаризации материальных ценностей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ещении  собственнику  или владельцу распоряжаться ими, а в необходим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ях  - использовать эти ценности. После наложения ареста на банковск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чета и депозиты прекращаются все операции по ни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ложение  ареста  на  имущество  применяется  в целях обесп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ещения  ущерба,  причиненного    преступлением,  гражданского  иска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й  конфискации  имущества,  предназначавшегося  для  совер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,  использованного  для  этой цели  или добытого  в результа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я преступл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04.  Имущество, на которое может быть наложен арес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Арест  может  быть  наложен  на    имущество 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подсудимого,  а  также  гражданского    ответчика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законом случаях независимо от вида имущества и от лица, 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оно находит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Арест  налагается  на имущество, составляющее долю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подсудимого  в  общей  собственности супругов или семьи.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личии  достаточных  доказательств,  что  общая  собственность  бы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бретена  или  увеличена  преступным путем, арест может быть наложен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се имущество супругов или семьи или  на большую его ча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Не  допускается  наложение ареста на пищевые продукты, необходим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ственнику,  владельцу  имущества  и  членам  его  семьи,  на  топлив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тературу  по  специальности  и  профессиональное  оборудование, посуду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ую  кухонную утварь повседневного пользования, которые не представля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обой  ценности,  а также на другие предметы и вещи первой необходим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же если  они  впоследствии могут быть подвергнуты конфиск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Не  допускается  наложение  ареста  на  имущество  предприят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й,  организаций,  за  исключением  случаев,  когда можно выдел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конно  добытое  долевое  имущество  из  коллективного  имущества 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несения ущерба экономической деятельност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05.  Основание для наложения ар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аложение  ареста  на  имущество  может  быть  применено  орга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ли  судебной инстанцией только в случаях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ранные  доказательства  позволяют  обоснованно  полагать, 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ый,  обвиняемый,  подсудимый  или  другие  лица,  у  котор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находится  имущество,  на которое обращено взыскание, могут его спрятать,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редить  или  растратить. Не может быть наложен арест на имущество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делу  не  был  предъявлен  гражданский  иск  и  если  за  совер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,  вменяемого  подозреваемому,  обвиняемому,  подсудимому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быть применена специальная  конфискация имуще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ложение  ареста  на  имущество  применяется  на 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я  органа  уголовного  преследования  с  санкции  судьи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или,  в  зависимости  от  обстоятельств,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и  определения    судебной инстанции. Прокурор по своей инициати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по  заявлению  гражданского  истца  подает ходатайство с приложенным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му постановлением  органа  уголовного   преследования о наложении ар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имущество.  Судья  по  уголовному  преследованию  своей  резолю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нкционирует  наложение  ареста  на  имущество,  а  судебная 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ает  заявление  гражданского истца или другой стороны процесса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удут  собраны достаточные доказательства для подтверждения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частью (1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постановлении  органа  уголовного    преследования  или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 от обстоятельств, определении  судебной инстанции о налож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  на  имущество  должны  быть указаны подлежащие аресту материаль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ценности  в  той  мере,  в  какой они установлены в процессе ра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дела, а также стоимость имущества, необходимого и достаточ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обеспечения гражданского ис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существуют  явные  сомнения относительно добровольной выдач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ущества  для наложения ареста на него, судья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, в  зависимости  от  обстоятельств,  судебная инстанция одновременно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нкцией на наложение ареста на имущество выдает и санкцию на обыс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  явного    преступления  или  в  случаях,  не  терпя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лагательства,  орган  уголовного  преследования вправе наложить арест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ущество  на  основании  своего  постановления  без  санкции  судьи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с  последующим  сообщением  ему  об  этом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ом  порядке  незамедлительно,  но  не  позднее  чем в течение 24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ов  с  момента  производства  этого  процессуального  действия. Получи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е  извещение,  судья  по  уголовному преследованию провер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ость  наложения ареста, подтверждает его результаты или признает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действительным.  В  случае  признания  наложения  ареста  незаконным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основанным  судья  по  уголовному преследованию распоряжается о снят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 со всего имущества или с его част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06.  Оценка имущества, подлежащего арест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тоимость  имущества,  подлежащего  аресту,    определяе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о  средними  рыночными  ценами  в  данной  местности 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я каких-либо коэффициент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тоимость    имущества,  на  которое  наложен  арест в обеспе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ка,  заявленного  гражданским  истцом  или  прокурором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превышать стоимости гражданского  ис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 определении  подлежащей  аресту  доли  имущества  каждого 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кольких  обвиняемых,  подсудимых или лиц, несущих ответственность за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,  учитывается  степень  их  участия  в совершении преступления.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целях  обеспечения  гражданского  иска  может  быть  наложен  арест на вс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ущество одного из этих лиц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07.  Порядок исполнения постановления или решения о  наложени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ареста на имуще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тавитель органа уголовного преследования вручает под распис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ственнику  или  владельцу  имущества  копию постановления или решения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ложении  ареста  на  имущество  и  требует  его  выдачи. В случае отка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бровольно  выполнить  это  требование  наложение  ареста  на  имуще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тся  принудительно. Если есть основания полагать, что собственни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владелец  скрывает  имущество,  орган  уголовного преследования впра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ть обыск, имея на это законные полномоч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ложение  ареста  на  имущество  по  решению  судебной инста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ному  после  окончания  уголовного  преследования  по  дел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тся судебным исполнител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Для  участия  в наложении ареста на имущество может быть приглаш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ист-товаровед,  который  определяет  приблизительную  стоим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ьных  ценностей  в  целях  исключения  случаев наложения ареста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ущество,  стоимость  которого  не  соответствует  стоимости, указанно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и  органа  уголовного  преследования  или  решении  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обственник  или  владелец имущества, присутствующий при налож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  на  имущество,  вправе  указать  материальные ценности, на котор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но  наложить  арест  в первую очередь в обеспечение суммы,  указанно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и  органа  уголовного  преследования  или  решении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О  наложении  ареста  на имущество представитель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составляет  протокол  с соблюдением требований статей 260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, а  судебный  исполнитель  -  инвентарную  опись.  В  протоколе или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от обстоятельств, в инвентарной описи, в частност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еречисляются все материальные ценности, на которые  наложен арест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указанием  их  количества,  меры  или   веса, материала, из которого о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готовлены,  других  индивидуальных  признаков  и,  по  возможности,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им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  указывается, какие материальные ценности изъяты и какие оставле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хран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ключаются  показания  присутствующих и других лиц о принадлеж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ованного имуще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Копия  протокола  или  инвентарной  описи  вручается  под распис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ственнику  или  владельцу  арестованного  имущества,  а  в  случае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сутствия  -  одному  из  взрослых  членов  его  семьи  или представител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ительного  органа  местного    публичного  управления. При налож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  на  имущество,  находящееся на территории предприятия, организ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учреждения,  копия  протокола  или  инвентарной  описи  вручается 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иску представителю администра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08. Хранение арестованного имуще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Арестованное  имущество,  как  правило,  изымается, за исключ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движимости и громоздких предмет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рагоценные  металлы  и  камни, жемчуг, иностранная валюта, чеки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ценные  бумаги,  облигации  передаются  на  хранение  в  учреж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ционального  банка;  денежные суммы вносятся на депозитный счет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к  компетенции  которой  относится  рассмотрение  д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дела;  остальные  изъятые  предметы  опечатываются  и храня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ом,  по  ходатайству  которого  был  наложен  арест на имущество,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ются  на  хранение  представителю  исполнительного  органа  мест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убличного управ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Арестованное  имущество,  которое  не было изъято, опечатываетс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тавляется  на  хранение  собственнику  или  владельцу    либо  одному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зрослых  членов  его  семьи,  которому  разъясняется  ответственность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ая  статьей 251 Уголовного кодекса за присвоение, отчужде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мену или сокрытие такого имущества, о чем у него берется расписк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09. Обжалование наложения ар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аложение  ареста  на  имущество  может  быть  обжаловано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м  настоящим  кодексом  порядке,  однако  поданная  жалоба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ая жалоба не приостанавливает исполнение этого действ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а,  за  исключением  подозреваемого,  обвиняемого,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е  считают,  что  наложение  ареста на их имущество было произвед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конно  или  необоснованно,  вправе  потребовать  от 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судебной инстанции снятия ареста с имущества. В случа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орган  уголовного  преследования  или судебная инстанция отказыв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довлетворить  просьбу или не сообщили соответствующему лицу о результата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 его  заявления  в  течение  10  дней  с  момента  полу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ового,  лицо  вправе  потребовать  освобождения  имущества  от арест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  гражданского  судопроизводства.  Решение  судебной  инстанции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отношении  гражданского  иска  об  освобождении имущества от ареста может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обжаловано  прокурором в кассационном порядке в вышестоящей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инстанции    в  течение 10 дней, но  после вступления в силу оно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ым  для  органов  уголовного  преследования  и  для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рассматривающей уголовное дело, при решении вопроса о том, чь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ущество  подлежит  конфискации  или,  в зависимости от обстоятельств,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ье имущество должно быть обращено взыска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210.  Освобождение  имущества  от ареста в порядке уголовн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судо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Имущество  освобождается  от  ареста  по решению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ой  инстанции,  если  в  результате    отказа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гражданского  иска,  переквалификации  преступления,  вменяемого   в вину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му,  обвиняемому,  подсудимому,  или по другим причинам отп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ь  в  содержании его под арестом. Судебная инстанция, судь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или  прокурор  в  пределах  своих  полномоч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обождают  имущество  от  ареста  и  в  случае  установления незако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ложения  ареста  на  имущество  органами  уголовного  преследования 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й санк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 заявлению гражданского истца или других лиц, заинтересованны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ещении  материального  ущерба в порядке гражданского судопроизвод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  уголовного  преследования  или  судебная инстанция вправе сохран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  на  имущество  и  после  прекращения  уголовного  преслед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ведения  из-под  уголовного  преследования или оправдания лица в те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го месяца со дня вступления в законную силу соответствующего реш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Р а з д е л    V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МЕРЫ ПО  СОХРАНЕНИЮ КОНФИДЕНЦИАЛЬ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 xml:space="preserve">   МЕРЫ  ЗАЩИТЫ И ДРУГИЕ ПРОЦЕССУАЛЬНЫЕ МЕР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Глава    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СОХРАНЕНИЕ  КОНФИДЕНЦИАЛЬНОСТ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  В УГОЛОВНОМ СУДОПРОИЗВОДСТВ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11.  Хранение  уголовных  дел  и  материалов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головные  дела  и  материалы  уголовного преследования храня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хивах  судебных  инстанций,  в  которых  они  рассматривались  в  перв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Уголовные дела и материалы уголовного преследования, не переда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удебную инстанцию, хранятся в архивах органа, оформившего 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Уголовные  дела  и  материалы уголовного преследования, содержа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енную  тайну,  хранятся  в  особых  условиях, 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ующим    законодательством, в архивах учреждений, указанных в част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1) и (2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Допуск  к  делам  и  материалам,  хранящимся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ями  настоящей  статьи,  разрешается  руководителем органа или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 от обстоятельств, председателем судебной инстанции, в архива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они хранятся, с соблюдением положений настоящей глав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12.  Конфиденциальность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Материалы  уголовного  преследования  могут быть оглашены только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ения  лица,  осуществляющего уголовное преследование, и только в 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еме,  в  каком оно считает это возможным с учетом соблюдения презумп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иновности  и  того,  чтобы  не  затрагивались  интересы  других  лиц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льнейшего хода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необходимых  случаях  для  сохранения  конфиденциальности лиц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щее  уголовное  преследование,  предупреждает  свидетел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его,  гражданского  истца,  гражданского  ответчика  или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ей,  защитника,  эксперта,  специалиста,  переводчика и друг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, присутствующих  при  осуществлении  действий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,  о  том,  что  они  не  имеют  права разглашать сведения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  преследовании.  Эти  лица  представляют письменное  заявление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м, что  они  были  предупреждены  об  ответственности,  предусмотре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 315 Уголовно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азглашение  сведений  об  уголовном  преследовании  лиц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щим  уголовное  преследование,  или  лицом,  уполномоч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ть  контроль  деятельности органа уголовного преследования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 действие  повлекло  причинение  морального  или  материального  ущерб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ю,  потерпевшему и их представителям либо причинило ущерб процесс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влечет    уголовную  ответственность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ую  статьей 315 Уголовного кодек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13. Охрана государственной тайны в уголовном судопроизвод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рамках  уголовного  судопроизводства  для  охраны  сведе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яющих  государственную тайну, предпринимаются меры, предусмотр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 кодексом,  Законом  о  государственной  тайне  и  друг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ормативными акт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а,  которым  орган  уголовного  преследования  или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инстанция  предлагает    сообщить или предоставить сведения, составляющи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енную  тайну, имеют право удостовериться в том, что эти све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ираются  по  соответствующему  уголовному  делу,  а  в противном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азать  в  сообщении  или  предоставлении  сведений. Лица, которым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ли  судебная инстанция предлагает сообщить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оставить  сведения,  составляющие  государственную  тайну,  не 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азаться  от  выполнения  этого  требования,   ссылаясь на необходим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хранения  государственной  тайны,  но  вправе предварительно получить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,  осуществляющего  уголовное  преследование,  или 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основание  необходимости  их получения с включением этого обосновани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 соответствующего процессуального действ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Государственный  служащий, давший показания в отношении дове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му сведений,  составляющих  государственную  тайну, письменно сообщает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м руководителю  соответствующего  государственного  органа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оряжении    которого  находятся  эти сведения, если такое сообщение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удет  ему  запрещено в письменной форме  органом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Осуществление  уголовного  преследования  или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а  по  уголовным  делам,  связанным  со  сведения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яющими  государственную  тайну,  поручается  лишь  лицам,  давш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писку  о неразглашении таких сведений. Подписка о неразглашении бер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уководителем  органа  уголовного преследования или председателем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и приобщается  к соответствующему уголовно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Защитники  и  другие  представители,  а также иные лица, которым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 нормами уголовного судопроизводства будут представлены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знакомления  или  иным  способом  сообщены  сведения,  составля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енную  тайну,  должны  предварительно  дать  подписку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разглашении  таких  сведений.  В  случае  отказа  дать  такую  подпис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  или  другой  представитель,  кроме  законного  представител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ается  права  участвовать  в  уголовном судопроизводстве, а прочие лиц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аются  доступа  к  сведениям,  составляющим  государственную  тайн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писка  о  неразглашении берется с лиц, перечисленных в настоящей ча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м,  осуществляющим  уголовное преследование, или судебной инстанцией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бщается  к  соответствующему  уголовному  делу.  Обязательство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разглашении,  которое  берут на себя участники процесса, не препятству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движению  ими  требования  об  исследовании  сведений,  составляю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енную тайну, в закрытом судебном заседан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14. Сохранение коммерческой  и иной охраняемой  законом тай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рамках  уголовного  судопроизводства  для  охраны  сведе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яющих   коммерческую или иную охраняемую законом тайну, приним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ы,  предусмотренные  настоящим кодексом, Законом о коммерческой тайне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ми нормативными акт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ходе  уголовного  судопроизводства  не должны без необход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ираться,  использоваться  и  распространяться  сведения,  составля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мерческую или иную охраняемую законом тайн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Лица,  которым  орган    уголовного  преследования  или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инстанция  предлагает  сообщить  или  предоставить сведения, составляющи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мерческую  или  иную  охраняемую законом тайну, имеют право убедить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м, что  эти сведения собираются по соответствующему  уголовному делу, 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ротивном  случае  отказать  в  сообщении  или  предоставлении сведе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,  которым  орган  уголовного  преследования  или  судебная 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лагает  сообщить  или предоставить сведения, составляющие коммерческ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иную  охраняемую  законом  тайну,  не  могут  отказаться от выпол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го  требования,    ссылаясь    на  необходимость  сохранения  тайны, 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праве    предварительно  получить от лица, запрашивающего такие свед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ое обоснование необходимости их получ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Государственный  служащий,  работник  предприятия или организа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висимо    от  формы  собственности,  давший  показания  в 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веренных  ему  сведений, составляющих  коммерческую или  иную охраняем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 тайну,  сообщает  об  этом   руководителю соответствующего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бо руководителю  предприятия  или  организации,  если такое сообщение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удет  ему  запрещено в письменной форме органом 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Доказательства,  раскрывающие сведения, составляющие  коммерческ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иную  охраняемую  законом  тайну,  по  просьбе  сторон  исследую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рытом судебном заседан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МЕРЫ ЗАЩИТ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15.  Обязанность      органа     уголовного   преследования  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судебной  инстанции  принимать меры по обеспечению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безопасности участников процесса и других лиц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наличии  достаточных  оснований  полагать,  что  в 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его,  свидетеля, других участников процесса и членов их семей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лизких  родственников  может  быть  применена  или  применяется  угро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бийством,  насилием, уничтожением или повреждением имущества либо друг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ильственными  действиями,  орган  уголовного  преследования  и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обязаны  принять  предусмотренные  законодательством  меры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е  жизни,  здоровья, чести, достоинства и имущества этих лиц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выявлению виновных и привлечению их к ответствен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явления  о  защите  лиц,  указанных  в  части  (1),  подаютс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аются  органом  уголовного  преследования  или судебной инстанцией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людением  конфиденциальности.  Решение  об  обеспечении государстве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ы  незамедлительно  направляется  компетентному  органу,  наделен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ми  полномочиями  Законом  о  государственной  защи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их,  свидетелей  и  лиц,  оказывающих  содействие  в  уголов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I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МЕРЫ ПО УСТРАНЕНИЮ УСЛОВИЙ, СПОСОБСТВОВАВШИХ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  СОВЕРШЕНИЮ ПРЕСТУПЛЕНИЙ И ДРУГИХ НАРУШЕ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      ЗАКОНОДАТЕЛЬСТВ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16. Установление причин и условий, способствовавших соверш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Установление  в  ходе  уголовного  преследования  и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а  причин  и  условий,  способствовавших  соверш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, является обязанностью органа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17.  Представление  органа  уголовного  преследования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,  установивший  наличие  причин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ий,  способствовавших  совершению  преступления,  обязан  внести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й  орган  или должностному лицу представление о принятии м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странению этих причин и услов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выявления  в  ходе  уголовного  преследования  фак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ения  действующего  законодательства или прав и свобод человека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вносит  представление  об  этих  нарушениях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е государственные орга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рок  не более одного месяца по внесенному представлению долж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приняты  необходимые  меры  и о их результатах должны быть уведомле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,  руководящий  уголовным  преследованием,  и  орган,  внесш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18. Частное определение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становив  в  ходе  судебного  разбирательства  факты  нару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ости  и  прав  человека,  судебная  инстанция  одновременно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м  решения выносит и частное определение, которым доводит э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акты до сведения соответствующих органов, должностных лиц и прокур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рок  не  более  одного  месяца  судебная инстанция должна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ведомлена  о  результатах  рассмотрения  фактов,  изложенных  в  част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Р а з д е л  V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</w:t>
        <w:tab/>
        <w:t>ИМУЩЕСТВЕННЫЕ ВОПРОСЫ  В УГОЛОВНОМ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 СУДОПРОИЗВОДСТВ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ГРАЖДАНСКИЙ ИСК В УГОЛОВНОМ СУДОПРОИЗВОДСТВ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19. Гражданский иск в уголовном судопроизвод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Гражданский иск в уголовном судопроизводстве может быть предъявл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изическими  или  юридическими  лицами, которым был причинен материальны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ральный  ущерб  или,  в  зависимости  от  обстоятельств,  ущерб  делов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путации  непосредственно  запрещенным  уголовным  законом  дея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действием или бездействием) либо в связи с совершением этого дея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Физические  и  юридические  лица,  которым  ущерб  причин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осредственно  запрещенным  уголовным законом деянием, вправе предъяв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ий иск о возмещени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имущества  в  натуре  или  стоимости  имущества,  утраченного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ничтоженного при совершении запрещенного уголовным законом дея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расходов  на покупку утраченного или уничтоженного имущества или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становление  качества,  товарного  вида  и  починку  поврежд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уще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ыгоды,  упущенной  в  результате совершения запрещенного уголов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дея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морального  ущерба  или,  в  зависимости  от  обстоятельств, ущерб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овой репут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Материальный  ущерб  считается  причиненным  в связи с соверш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ещенного уголовным законом деяния, если он выражается в расходах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на лечение потерпевшего и уход за ни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на погребение потерпевше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на выплату страхового возмещения, пособий, пенс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понесенных в связи с исполнением договора охраны имуще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определении  размера  материального  возмещения  причин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рального  ущерба  судебная  инстанция  учитывает  физические  стра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радавшего,  ущерб  в  области  получения  удовольствий  и  в  обл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стетических  чувств,  утрату  веры  в  жизнь,  в  супружескую  верность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угание чести, боль от утраты близких родственников и т.п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Гражданский  иск  может  быть  предъявлен в любой момент от нач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судопроизводства до окончания  судебного рас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Гражданский  иск  может  быть  предъявлен от имени физического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ого лица его представителя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В  случае  смерти  физического  лица,  имеющего  право  предъяв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ий  иск в ходе уголовного судопроизводства, это право переходит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наследникам,  а  в  случае  реорганизации  юридического  лица  - к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преемник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Претензии  физических  и  юридических  лиц, которым ущерб причин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осредственно  запрещенным  уголовным законом деянием, удовлетворяю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ритетном порядке по сравнению с претензиями государства к виновном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9)  Орган  уголовного  преследования  и  судебная  инстанция  обяза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бщить лицу о его праве предъявить гражданский иск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220. Применение законодательства при рассмотрении гражданск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ис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Гражданский  иск  в  уголовном  судопроизводстве  разрешае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положениями настояще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ормы  гражданского процессуального права применяются, если они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иворечат  принципам  уголовного  судопроизводства  и  если  норм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судопроизводства не предусматривают такие прави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ешение  по гражданскому иску принимается в соответствии с норм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права и иных отраслей пра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роки  исковой    давности,  установленные  в  гражданск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дательстве,  не  распространяются  на  гражданский  иск  в уголов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21. Предъявление гражданского иска в уголовном судопроизвод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Гражданский иск в уголовном судопроизводстве может быть предъявл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основе  письменного  заявления гражданского истца или его представи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любой  момент  от  начала  уголовного  судопроизводства  до  оконч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рас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Гражданский  иск  предъявляется  к  подозреваемому,  обвиняемом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му,  к  неизвестному  лицу,  подлежащему  привлечению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,  либо  к  тому,  на  кого  может  быть  возложе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ь за действия обвиняемого, подсуди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исковом  заявлении указываются уголовное дело, при производ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 следует  рассматривать  гражданский  иск,  кто, к кому и в как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мере  предъявляет гражданский иск и требование о возмещении ущерба.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и  гражданский  истец    может  подать  заявление об уточн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ис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окурор  предъявляет  или  поддерживает предъявленный гражданск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 в  случае,  если  физическое  или  юридическое  лицо,  имеющее  пра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ить  такой  иск,  лишено  возможности  защищать  свои  интерес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ий  иск о возмещении морального ущерба прокурор вправе предъяв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лько  по  просьбе  потерпевшего,  лишенного  возможности  защитить  сво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ерес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Лицо,  не  предъявившее  гражданский  иск  в  уголов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е,  и  лицо,  гражданский  иск  которого  был  оставлен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,  вправе  предъявить  такой  иск  в  порядке 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.    Если  гражданский  иск  был    отклонен  в  рамка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судопроизводства,  истец  не  вправе предъявить тот же иск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рамках  уголовного  судопроизводства.  В  случае  отклонения гражданск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а в  рамках  уголовного  судопроизводства  этот  же  иск не може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лен в порядке гражданского судопроизводст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22. Признание и отказ в признании гражданским истц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1)  Физическое  или  юридическое  лицо, предъявившее гражданский иск,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ется  гражданским  истцом  постановлением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определением  судебной  инстанции  с  вручением  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ой  информации  о  его  правах  и  обязанностях, 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 62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  случае,    если    отсутствуют    основания,  предусмотр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ями  219  и 221 для предъявления гражданского  иска,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ая  инстанция  своим  мотивированным  реш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азывает  в  признании  гражданским  истцом физического или юридиче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,  предъявившего  гражданский иск, с разъяснением ему права обжало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 решение в кассационном 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тказ  органа  уголовного  преследования или судебной инстанции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ии  лица  гражданским  истцом  не  лишает это лицо права предъяв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ий иск в порядке гражданского судопроизводст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23. Признание гражданским ответчик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Установив  лицо,  на  которое  может  быть возложена ответственность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щерб,  причиненный  запрещенным  уголовным  законом  действием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здействием,    орган  уголовного  преследования  или 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им  решением  признает  его  гражданским  ответчиком    с вручением 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ой  информации  о  его  правах  и  обязанностях, 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 74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24. Отказ от гражданского ис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Гражданский  истец  вправе отказаться от гражданского иска в люб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мент  производства  по  уголовному  делу,  но  до  удаления  судей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щательную  комнату  для  разрешения  уголовного дела по существу. Лиц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отказаться  от  гражданского иска и в случае, когда такой иск в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ересах был предъявлен прокурор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2)  Принятие органом уголовного преследования или судебной инстанцией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аза  от  гражданского  иска  влечет  прекращение  производства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му  иску,  и    это  обстоятельство  препятствует  вторич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лению данного иска в уголовном судопроизводств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рган  уголовного  преследования  или судебная инстанция  может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ять  отказ  от  гражданского иска в случае, если этим ущемляются пр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х заинтересованных лиц или другие охраняемые законом интерес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25. Рассмотрение  гражданского ис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Гражданский  иск  в  уголовном  судопроизводстве,  независимо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мера  такого  иска,  рассматривается судебной инстанцией, к компете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й относится рассмотрение данного уголовного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постановлении  обвинительного  приговора  или  приговора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и  принудительных  мер  медицинского характера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ает  и гражданский иск, удовлетворяя его полностью или частично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лоня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при  рассмотрении  гражданского  иска возникла необходим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ложить  дело  для сбора дополнительных доказательств в целях опреде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ммы,  подлежащей  возмещению  гражданскому  истцу,  судебная инстанци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ительных  случаях  может  удовлетворить в принципе гражданский иск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м, чтобы  впоследствии  решение  о  размере суммы возмещения ущерба бы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о судебной инстанцией в порядке гражданского судопроизвод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случае  постановления  приговора  о  прекращении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оправдательного приговора по мотивам отсутствия сост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  судебная  инстанция  оставляет  гражданский  иск 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 в  рамках уголовного судопроизводства. Это обстоятельство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ляется  препятствием  к  тому, чтобы лицо, предъявившее гражданский иск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ло предъявить его в порядке гражданского судопроизводст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26.  Последствия  вступившего  в  законную  силу  решения  п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гражданскому ис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Наличие  вступившего  в  законную  силу  решения  судебной инстанции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гражданскому  иску  в  уголовном  судопроизводстве,  в  том числе решения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 уголовного преследования или судебной инстанции  о принятии отка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тца от иска, а равно и решения судебной инстанции, котор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тверждено  соглашение  о  примирении  сторон  в  данном  споре, исключ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дующее предъявление гражданского иска по тем же основания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 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 СУДЕБНЫЕ  ИЗДЕРЖК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27. Судебные издерж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ыми  издержками являются понесенные в соответствии с зако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ходы для обеспечения нормального хода уголовного судопроизвод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Судебные издержки включают в себя суммы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выплаченные  или  подлежащие  выплате  свидетелям,  потерпевшим,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м,  экспертам,  специалистам,  переводчикам  и процессуаль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ссистента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израсходованные  на  хранение,  транспортировку  и  исслед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ещественных доказательст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подлежащие выплате назначенному защитник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затраченные  на  возмещение  стоимости  вещей,  испорченных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ничтоженных при производстве экспертизы или восстановлении событ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затраченные  на осуществление процессуальных действий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ебные  издержки  оплачиваются  из  ассигнованных  государств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едств, если иное не предусмотрено закон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228.  Возмещение  расходов, понесенных участниками уголовн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судо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предусмотренном  уголовно-процессуальным  законом 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ещению  за  счет ассигнованных государством средств подлежат следу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ходы,  понесенные  свидетелями,  потерпевшим,  гражданским  истц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ным  защитником,  процессуальными  ассистентами,  переводчик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ами,  специалистами,  законными  представителями  потерпе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истц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)  расходы,  связанные  с  явкой  по  вызову  органа  уголовного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 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расходы, связанные с размещени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редний  заработок  на  весь  период  участия  в  уголов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расходы  по  ремонту,  восстановлению  предметов,  поврежденных 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ультате  их  использования  в  процессуальных  действиях  по треб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уголовного преследования или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Государственные  органы,  предприятия,  учреждения  и  организ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ы  сохранить средний заработок на весь период участия  потерпе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законного  представителя,  процессуального  ассистента,  переводчи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иста,  эксперта,  свидетеля  в  производстве  по уголовному делу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зову органа уголовного  преследования или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Эксперту  и  специалисту возмещается также стоимость принадлежа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 материалов, использованных для выполнения соответствующего поруч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Эксперт,  специалист  и переводчик имеют  право на  вознагражд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 выполненную  работу,  кроме  случаев  выполнения  ими  служеб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ност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Расходы,  понесенные  перечисленными  в части (1) лицами, подлежа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возмещению  по  их  заявлению  на  основании  решения  органа  уголовн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судебной инстанции в размере, установленном действую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дательств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29. Взыскание судебных издерже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ые  издержки  возлагаются  на осужденного или принимаются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чет государ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ебная  инстанция вправе обязать осужденного возместить судеб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держки,  за  исключением сумм, выплачиваемых переводчикам и защитникам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 обеспечения  подсудимого  назначенным    адвокатом,  когда  эт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уют  интересы  правосудия  и  осужденный  не  располагает необходим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едствами.  Возмещение  судебных  издержек  может быть возложено также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ого,  который  был  освобожден  от  наказания  или  которому  бы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о  наказание,  а  также  на  лицо,  в отношении которого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 было прекращено по нереабилитирующим основания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ебная инстанция вправе освободить осужденного или лицо, котор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о  возместить  судебные издержки, полностью или частично от взыск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ых  издержек,  если  эти  лица  несостоятельны  либо  выплата сумм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ещение  судебных издержек может существенно отразиться на материаль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и лиц, находящихся на их иждив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осуждении  по  делу  нескольких  лиц  судебные  издерж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ределяются  с  учетом  степени  их  виновности,  ответственности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ущественного положения каждого из н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  прекращения  уголовного  преследования  в  результа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ирения  потерпевшего  с  обвиняемым,  подсудимым  судебная 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праве  возложить  судебные  издержки  на  потерпевшего  и 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 либо только на одну из сторо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  случае, если осужденный умер до вступления приговора в закон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илу, судебные издержки не могут быть возложены на его наследник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7)  В  случае  несовершеннолетних  осужденных  возмещение  судебных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держек  может  быть  возложено  судом на их родителей или опекунов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ы  серьезные  недостатки  по выполнению ими своих обязанносте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несовершеннолетних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Р а з д е л  VI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ПРОЦЕССУАЛЬНЫЕ СРОКИ  И ОБЩИЕ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ПРОЦЕССУАЛЬНЫЕ АКТ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   Глава  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ПРОЦЕССУАЛЬНЫЕ СРОК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30. Понятие процессуальных сроков и последствия их несоблю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роки    в  уголовном  судопроизводстве  составляют  определ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иоды  времени,  в  течение  или  по  истечении  которых  могу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ы  процессуальные  действия  в  соответствии  с  требова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,  когда  для  осуществления  процессуального  пр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  определенный  срок, несоблюдение этого срока влечет за соб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ю  процессуального права и аннулирование действия, осуществленного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ечении сро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процессуальная  мера  может  быть  установлена  только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й  законом  срок,  то по истечении этого срока действие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аетс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31. Исчисление процессуальных срок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роки,  установленные  настоящим  кодексом,  исчисляются  час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тками, месяцами и год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Исчисление  процессуальных  сроков начинается с часа, дня, меся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да,  указанных  в  документе,  устанавливающем эти сроки, кроме случае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гда закон предусматривает иной поряд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 исчислении  срока часами или сутками в него не включается ча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день  начала исчисления срока, а также час и день, когда  оканчи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исчислении  срока  месяцами  или  годами  срок  истекает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 от  обстоятельств,  в  конце  соответствующего дня послед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яца  или в конце дня соответствующего месяца  последнего года. Если эт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яц  не имеет соответствующего числа, срок оканчивается в последний ден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го меся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Если  последний  день  срока  приходится  на  нерабочий день, ср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екает в конце первого последующего рабочего дн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32. Акты, считающиеся выполненными в ср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Акт,  сданный  до  истечения  предусмотренного  законом 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министрации  места  заключения,  в  воинскую  часть,  администр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го  учреждения  или  на  почту  заказным  письмом,  счит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полненным  в  срок.  Регистрация  акта или подтверждение, осуществле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министрацией  места  заключения,  воинской  части  или  медици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я  на  сданном  акте,  а  также  квитанция  почтового отделения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ении  им  акта  являются  доказательством  даты представления д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к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  исключением  срока,  предусмотренного  для  обжалования,  акт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енный  прокурором,  считается  представленным  в  срок,  если  да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иси  в  журнале  исходящих актов входит в срок, предусмотренный зако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составления акт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33. Исчисление сроков при применении мер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и  исчислении сроков, касающихся мер пресечения, час или сутки нач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окончания срока входят в этот срок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34. Восстановление пропущенного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соответствующее  лицо  пропустило  процессуальный  срок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основанным  причинам,  этот  срок  может  быть восстановлен по заявл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ого  лица  решением  органа  уголовного  преследования  или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в  соответствии  с  законом.  Пропущенный  срок  може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становлен  только в отношении лица, указанного в настоящей части, но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отношении других ли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тказ  в  восстановлении пропущенного срока может быть обжалован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закон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ВЫЗОВ  И  УВЕДОМЛЕНИЕ О ДРУГИХ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ПРОЦЕССУАЛЬНЫХ  АКТАХ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35. Цель вызова и последствия его игнорир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ызов  в  уголовном  судопроизводстве  является  процессуаль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ем,  посредством  которого орган уголовного преследования, судь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или  судебная  инстанция  обеспечивают  яв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ного лица для нормального ведения уголовного судопроизвод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ызванное  лицо  обязано  являться   в соответствии с повесткой.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 невозможности явки в указанные в повестке день, время и место лиц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о  сообщить  соответствующему  органу  об  этом,  указав  причи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озможности явк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вызванное  лицо не предупреждает о невозмож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ки в  указанные  день, время и место и не является без основания в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ли  судебную  инстанцию,  на  него 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ложен судебный штраф или оно может быть подвергнуто привод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36. Способ вызо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ызов лица в орган уголовного преследования или судебную инстанц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ся  письменной  повесткой.  Вызов  может  быть  осуществлен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редством телефона, телеграфа или электронных средств связ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ызов  осуществляется  путем вручения повестки вызываемому лицу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нее  чем  за  5  дней до дня, когда оно должно явиться в соответствующ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  по  повестке.  Это  правило не применяется к вызову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подсудимого,  других  участников  процесса  для  участи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чных  процессуальных  действиях,  производимых  в  ходе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ли судебного разбирательства по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вестки   вручаются  уполномоченным  по  вручению повесток (дал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- уполномоченный) или посредством почтовых служб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37. Содержание повест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Повестка носит индивидуальный характер и содержит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название  органа  уголовного  преследования или судебной инста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е  выписывают  повестку,  с  указанием  его  местонахождения,  да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писывания и номера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фамилию  и  имя  вызываемого лица, в качестве кого оно вызываетс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ие предмета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адрес  вызываемого  лица  с  указанием  населенного  пункта, улиц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омера  дома  и  квартиры, а также других необходимых данных для уточ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реса вызывае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час,  день,  месяц,  год  и  место  явки  вызываемого лица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преждение о последствиях согласно закону в случае неявк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Повестка подписывается лицом, которое ее выписывает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38. Место вызо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ызов  лица  осуществляется  по  месту проживания, а если домаш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рес  неизвестен,  то  по  месту  работы через отдел кадров учреждения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м это лицо работае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вызываемое  лицо  заявило  ранее  в  ходе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  другое место для вызова, вызов его должен осуществля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казанному мест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  изменения  указанного  в  заявлении  адреса  вызов лиц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ся  по  новому  адресу,  если  лицо  проинформировало 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ли судебную инстанцию об изменении адреса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орган  уголовного  преследования  или судебная инстанция на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ых, полученных уполномоченным, установит факт изменения адре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ызов  лиц,  находящихся  в  больнице  или  другом  медицинск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и, осуществляется через администрацию этих учрежде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ызов  заключенных  осуществляется  по  месту  заключения  чер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министрацию соответствующего учрежд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ызов  военнослужащих,  находящихся  на  казарменном  положен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ся по месту службы через командира воинской ча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Вызов  лица,  проживающего  за  границей,  осуществляе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  международными  договорами о правовой помощи по уголов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39. Вручение повестки адресат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вестка вручается лично вызываемому, который должен расписать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е получ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вызываемое  лицо отказывается получать повестку или, получи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е, не  хочет  или  не  может  расписаться  в  расписке  о  получен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полномоченный  оставляет повестку вызываемому или, при отказе в получ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естки,  вывешивает  ее  на дверь жилища последнего и составляет об э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ях,  когда  вызов  осуществляется в соответствии с част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1), (4)  -  (6)  статьи  238,  администрация  соответствующих  учрежде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а  незамедлительно  вручить повестку вызываемому лицу под расписку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достоверением  в  расписке  о  получении  подписи  вызываемого лица ил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ием  причины,  по  которой  невозможно  было  получить  его подпис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иска  о  получении передается уполномоченному, который представляет 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у  уголовного  преследования  или  судебной  инстанции,  выписавш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естк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40. Вручение повестки другим лиц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вызываемого  лица  нет дома, уполномоченный вручает повест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пругу  (супруге),  родственнику,  лицу,  проживающему  с вызываемым,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у,  получающему  его  корреспонденцию. Не допускается вручение повест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ему в возрасте до 14 лет и психически больному лиц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вызываемое  лицо проживает в многоквартирном доме, общежит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гостинице,  в  отсутствие  лиц,  указанных  в  части  (1),  повест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учается управдому, дежурному или тем, кто их обычно заменяе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Лицо,  которое  получает повестку, расписывается в ее получении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полномоченный,  удостоверив личность и подпись, составляет протокол.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 не  желает  или  не  может  подписать  расписку  о  получен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полномоченный вывешивает повестку на двери жилища и составляет протоко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отсутствие  лиц,  указанных  в частях (1) и (2), уполномочен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  узнать,  когда  он  сможет  найти  вызываемое  лицо  для  вру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естки.  Если  и  таким  образом  ему  не  удается  вручить повестку,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вывешивает  ее  на  дверь  квартиры  (дома,  комнаты)  вызываемого лица и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яет протоко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Если  вызываемое  лицо проживает в многоквартирном доме, общежит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гостинице  и  если  в  повестке  не  указана  квартира  или комната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й  он  проживает, уполномоченный обязан выявить эти данные.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зрезультатности  поисков  уполномоченный вывешивает повестку  на глав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верь  здания  или  на  доске объявлений и составляет протокол с указа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сделавших вручение повестки невозможны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41. Поиски лица для вручения повест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Если  вызываемое  лицо  поменяло  адрес,  уполномоченный  вывеши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естку  на  двери  квартиры  (дома,  комнаты),  указанной  в повестке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ясняет новый адрес, фиксируя его в протоко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42. Расписка о получении и протокол о вручении повест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асписка  о  получении  повестки должна содержать номер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,  название  органа  уголовного  преследования или судебной инста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писавших  повестку,  фамилию,  имя и процессуальное качество вызывае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,  дату  вызова.  Расписка  должна  содержать  также  дату  вру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естки,  фамилию,  имя,  должность  и подпись лица, вручившего повестк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достоверение  им  личности  и  подписи лица, которому вручена повестка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ие его стату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Каждый  раз  когда  при  вручении  или  вывешивании  повест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яется  протокол, в нем должны содержаться в соответствующе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ые в части (1) данны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43. Уведомление о других процессуальных акта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Уведомление  о  других  процессуальных  актах  осуществляе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положениями настоящей глав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I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ЗАЯВЛЕНИЯ И ХОДАТАЙСТВА В УГОЛОВНОМ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СУДОПРОИЗВОДСТВ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44.  Заявления и ходатай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явлениями  в  уголовном  судопроизводстве  являются  обращ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ресованные  в письменной или устной форме сторонами процесса или друг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интересованными  лицами  органу  уголовного  преследования  или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в  связи  с ходом судопроизводства, констатацией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имеющих  значение  для  дела,  а  также  с  обеспечением  прав и законных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ересов ли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Ходатайством  является  акт,  предпринятый  органом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общественной организацией или трудовым коллективом с цел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я  какого-либо  процессуального  действия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 кодексом.  Ходатайства  органа  уголовного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правляются  судье  по  уголовному  преследованию  или, 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судебной инстанции. Ходатайства общественных организаций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удовых  коллективов  направляются  органу  уголовного 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45. Подача заявлений и ходатай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явления  и  ходатайства  можно подать на любой стадии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.  Лицо,  которое  подает  заявление  или  ходатайств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ывает,  в  связи  с  каким  обстоятельством  оно требует осущест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 процессуального  действия  или  принятия  реш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ые  заявления  и  ходатайства  приобщаются  к  уголовному  делу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ные  включаются  в  протокол  процессуального  действия  или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тказ  в  удовлетворении  заявления  или  ходатайства  не  лиш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вшее  его  лицо, общественную организацию или трудовой коллектив пр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обновить его на другой стадии уголовного судопроизводст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46. Сроки рассмотрения заявлений и ходатай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  Заявления,  а  также  ходатайства  общественных  организаций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удовых  коллективов  рассматриваются и разрешаются незамедлительно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подачи.  Если  у органа, которому адресовано заявление или ходатайств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т такой  возможности, решение по заявлению или ходатайству принима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чение не более чем 3 дней после его получ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Ходатайства  органа    уголовного  преследования рассматриваю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и, установленные 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47. Принятие решений по заявлениям и ходатайств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явление  или,  в  зависимости  от  обстоятельств,  ходатай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щественной  организации  или  трудового  коллектива  должно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довлетворено,  если  оно  способствует  всестороннему,  полному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ективному  расследованию  обстоятельств  дела и обеспечивает соблюд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 и законных интересов сторон и других лиц, участвующих в процесс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случае отклонения заявления или, в зависимости от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а  общественной  организации или трудового коллектива в какой-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  или полностью орган уголовного преследования выносит постановле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 судебная  инстанция  -  определение,  которые  доводятся  до  све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ителя.  Решения  органа  уголовного преследования и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 отклонении  заявления или ходатайства могут быть обжалованы в случаях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, установленных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Ходатайства  органа    уголовного  преследования рассматриваю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, установленном 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IV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ПОПРАВКИ  В ПРОЦЕССУАЛЬНЫХ АКТАХ,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 ИСПРАВЛЕНИЕ МАТЕРИАЛЬНЫХ ОШИБОК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   И УСТРАНЕНИЕ ЯВНЫХ УПУЩЕНИЙ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48. Поправки в процессуальных акта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юбая  поправка  (дополнение,  исправление,  вычеркивание)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нии  процессуального  акта  имеет  силу,  если она подтвержда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ой  форме  на  протяжении  всего  акта  или  в  конце  его лиц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писывающими ак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еподтвержденные  поправки,  которые  не  изменяют  смысла  фраз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таются в си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Места  в  показаниях,  не  заполненные текстом, следует зачеркну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им образом, чтобы невозможно было вписать дополн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49. Исправление материальных ошиб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Явные  материальные  ошибки  в  содержании  процессуального  ак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равляются  органом  уголовного  преследования,  судьей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или  судебной  инстанцией,  которые  составили  акт,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ю заинтересованного лица или по своей инициатив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исправлении материальных ошибок стороны могут быть вызваны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чи разъясне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рган  уголовного  преследования  составляет  протокол, а судь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или  судебная  инстанция выносит определение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равлении  допущенной  ошибки.  При этом в конце исправленного докумен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ется соответствующая отметк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50. Устранение явных упуще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оложения  статьи  249  применяются  и  в случае, если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судья  по  уголовному преследованию или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следствие  явного  упущения не выразили  свое мнение о суммах, на котор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тендуют  свидетели,  эксперты,  переводчики,  защитники,  а  также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вращении  предметов,  вещественных  доказательств  или об отмене мер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ению и других мер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V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НЕДЕЙСТВИТЕЛЬНОСТЬ ПРОЦЕССУАЛЬНЫХ АКТОВ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51.  Нарушения,  которые  влекут  недействительность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процессуальных ак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арушение  положений  закона,  регламентирующих  ход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,  влечет  недействительность  процессуального акта лишь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 нарушения  уголовно-процессуальных  норм,  которые  могу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ранены только посредством отмены данного ак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рушение  положений  закона,  регламентирующих  материаль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цию  или  компетенцию    по  статусу лица, обращение в суд, соста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а,  публичность  судебного  заседания,  обязательное  участие  сторон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е,  участие  переводчика,  если  оно  обязательно  в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, влечет недействительность процессуального ак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едусмотренные  частью  (2)  случаи  недействитель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ых  актов  не могут быть устранены никаким образом, могу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ы  сторонами  на  любой стадии уголовного судопроизводства и долж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итываться  судебной  инстанцией,  в  том числе по своей инициативе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на  соответствующего  акта  необходима  для  выяснения  истины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ильного разрешения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Нарушение  любого  другого,  кроме  предусмотренных  частью  (2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  закона,  влечет недействительность процессуального акта, если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м заявляется  в  ходе  производства  действия,  при  котором  сторо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ует,  или  по  окончании  уголовного преследования, когда сторо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накомится    с материалами дела, либо в судебной инстанции, когда сторо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присутствовала  при  производстве  процессуального  действия, а такж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если доказательство представляется непосредственно в суд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ОСОБЕННАЯ  ЧАСТЬ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 Р а з д е л  I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>УГОЛОВНОЕ  ПРЕСЛЕДОВАНИ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   Глава 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    ОБЩИЕ  ПОЛОЖЕ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52.  Предмет и цель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едметом  уголовного  преследования  является  сбор  необходим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  о  наличии  преступления,  идентификации исполнителя дея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 определения  наличия  основания  направления  или  ненапра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дела  в  суд  в  соответствии  с  законом  и  устано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, которую должен понести исполнитель дея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53. Органы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головное  преследование  осуществляется  прокурором  и  орган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зданными в соответствии с законом в состав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Министерства внутренних дел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Службы информации и безопас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Таможенного департамен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Центра по борьбе с экономическими преступлениями и корруп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рганы  уголовного  преследования  представлены  офицерами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,  специально  назначенными в составе указанны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  (1)  учреждений  и  организационно  подчиняющимися  руководител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учрежд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фицеры  по  уголовному  преследованию  являются  независимы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чиняются  закону  и  письменным  указаниям начальника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 прокур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  Статус  офицера  по  уголовному  преследованию  устанавли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54. Активная роль органа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преследования обязан принять все предусмотр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 меры  для  проведения  всестороннего,  полного  и  объекти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ледования обстоятельств дела в целях установления исти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усмотренная  частью  (1)  деятельность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осуществляется  и  в  случае,  когда  подозреваемый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ый признает себя виновны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55.  Постановления и резолюции органа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ходе  уголовного  преследования  орган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м  или  резолюцией  распоряжается  о  проведении определ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ых  действий или  мер в соответствии с требованиями настоя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становление должно быть мотивированным и содержать: дату и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ения,  фамилию,  имя  и  статус  лица,    составившего его, дело,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му  оно  относится,  предмет  процессуального  действи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ой  меры,  законное  основание  постановления  и подпись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ившего  его. Постановление, не подписанное составившим его лицом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ет  юридической  силы  и  считается  недействительным.  Если  орг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считает  необходимым принятие определенных мер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 вносит в постановление мотивированные  предлож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ях,  предусмотренных  настоящим кодексом, орган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распоряжается  о  производстве  процессуальных  действ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ированной резолю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закон предусматривает, что какое-либо процессуальное дей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мера  должны  быть одобрены, санкционированы или утверждены прокурор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, в  зависимости  от обстоятельств, судьей по уголовному преследовани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 один  экземпляр  постановления  или  процессуального  акта  остается  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 или у судьи по уголовному преследов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56.  Осуществление  уголовного  преследования  нескольким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офицерами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 сложных или объемных дел руководитель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с  одобрения  прокурора  поручает  осуществление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нескольким офицерам по уголовному 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отдельных  случаях,  указанных  в  части  (1),  прокурор 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учить  осуществление  уголовного  преследования  нескольким офицерам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преследованию из разных органов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аспоряжение об осуществлении уголовного преследования нескольк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фицерами  по  уголовному  преследованию  оформляется  постановлением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м  указывается офицер, который будет руководить действиями оста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фицеров.  Данное  постановление  доводится  до  сведения 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потерпевшего,  гражданского  истца, гражданского ответчик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представителей с разъяснением им права на отвод любого из офицер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57. Место осуществления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головное  преследование  осуществляется  в  секторе,  где  бы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о  преступление,  или,  по  решению  прокурора, в том секторе, г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ло раскрыто  преступление  или  где  находятся подозреваемый, обвиняем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большинство свидетел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Установив,  что  данное  дело  не входит в его компетенцию или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 преследование  может  быть  осуществлено  оперативнее  и полн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м  органом  уголовного  преследования,  офицер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обязан  осуществить  все  неотложные действия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и  после  этого  представить  дело  прокурору  для принят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о направлении его компетентному органу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место  совершения  преступления  неизвестно, 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  осуществляется  органом  уголовного преследования, в райо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тельности  которого  было  раскрыто  преступление  или  находится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тельства подозреваемого, обвиняе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окурор,  вышестоящий по отношению к прокурору, который участву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уголовном  преследовании  по  соответствующему  делу,  может  поруч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ированным  постановлением  передачу  данного  дела  в другой сектор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елах подведомственного ему округ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Генеральный  прокурор  и  его  заместители  могут  поруч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ированным  постановлением  передачу  дела от одного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к другому в целях осуществления более оперативного, пол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и объективного уголовного пре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58.  Распространение  территориальной компетенции и  поручения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органа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,  когда  отдельные  действия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ы  быть  осуществлены  за  пределами  территории,  на  котор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ся  уголовное  преследование,  орган, осуществляющий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,  может  осуществить  эти  действия  сам  или  поручить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е  другому  соответствующему  органу, который обязан выполн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ое поручение в течение не более 10 д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случае, когда орган, осуществляющий уголовное преследование, с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тупает  к  осуществлению  процессуальных  действий  в  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ью  (1),  он  уведомляет  об  этом  соответствующий  орган,  в  райо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тельности которого будут осуществляться данные действ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59. Сроки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Уголовное преследование осуществляется в разумный ср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азумный  срок  уголовного  преследования  по  конкретному 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авливается  прокурором  резолюцией  в зависимости от сложности дел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едения участников  процес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Установленный  прокурором  срок  уголовного преследования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ым  для офицера по уголовному преследованию и может быть продл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его ходатайств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случае  необходимости  продления срока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фицер  по  уголовному  преследованию  составляет  об  этом мотивирова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о  и  представляет  его прокурору до истечения установленного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60. Протокол действия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отокол  действия  по  уголовному  преследованию  составляется 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я  осуществления  данного  действия  или  незамедлительно  после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кончания лицом, осуществляющим уголовное преследова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Протокол должен содержать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место и дату осуществления действия по уголовному преследова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должность, фамилию и имя лица, составляющего протокол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фамилию,  имя и статус лиц,  участвовавших в осуществлении действ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головному  преследованию,  а  в  случае  необходимости  - и их адрес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мечания и объясн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дату  и  время  начала  и  окончания  действия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одробное  описание установленных фактов, а также мер, принятых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и действия по уголовному преследова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указание  на  осуществление  при  проведении действия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фотографирования,  киносъемки,  аудиозаписи,  прослуши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лефонных  и  других  переговоров  или  на  изготовление слепков и снят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печатков  следов,    указание  технических  средств,  использованных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дении  данного  действия  по  уголовному  преследованию,  условий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а  их  применения,  предметов,  к  которым  были  применены  да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едства,  и  полученных  результатов,  а  также указания на то, что пере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ьзованием  технических  средств  об  этом  были  уведомлены 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ующие в проведении действия по уголовному 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при  осуществлении действия по уголовному преследованию бы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ы  и  изъяты  предметы,  которые  могут  служить  веществе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ми,  они  должны  быть  детально  описаны  в  протоколе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ием  факта  их  фотографирования,  если  оно  осуществлялось,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бщения их к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отокол  зачитывается  всем  лицам, участвовавшим в осущест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  по  уголовному  преследованию,  с разъяснением им при этом пр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ть замечания, которые подлежат внесению в протоко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Каждая  страница  протокола подписывается составившим его лицом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лицами,  указанными  в  пункте  3)  части  (2),  с  изъятия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ми  настоящим  кодексом.  Если кто-либо из этих лиц не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писать  протокол  или  отказывается  его  подписать,  об  этом дел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т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К  протоколу  прилагаются  схемы,  фотографии,  пленки,  аудио-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деокассеты,  слепки  и  отпечатки  следов,  изготовленные  и  снятые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дении действий по уголовному преследов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61. Подтверждение отказа или невозможности  подписать протокол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действия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лицо,  участвовавшее  в осуществлении действия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,  отказывается  подписать протокол, об этом делается отмет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ротоколе,  который  подписывается  в подтверждение лицом, осуществивш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ое действ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у,  отказавшемуся  подписать  протокол,  должна  быть  д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сть  объяснить  причину  отказа,  а  его  объяснения  внося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лицо,  участвовавшее  в осуществлении действия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,  не  может  подписать  протокол  в  силу своего физиче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достатка,  то  лицо,  составившее протокол, привлекает постороннее лиц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е,  с  согласия  лица,  которое  не  может  поставить  подпись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тверждает своей подписью точность содержания протокол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ОСВЕДОМЛЕНИЕ  ОРГАНА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УГОЛОВНОГО  ПРЕСЛЕДОВ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62. Осведомление органа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уголовного преследования может быть осведомлен о соверш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готовящемся  к  совершению  преступлении,  предусмотренном  Уголов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, посредство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жалоб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доно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явки с повинно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обнаружения  преступления  непосредственно  сотрудниками 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согласно  закону  уголовное  преследование может быть нача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лько  на  основе  предварительно  поданной  жалобы  или  с  соглас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го  законом органа, то уголовное преследование не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чато в отсутствие таковы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преступление  обнаружено  непосредственно  работником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он  составляет  заключение  с изложением в н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явленных обстоятельств и распоряжается о регистрации преступл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63.  Жалоба и доно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Жалобой  является  осведомление,  осуществленное    физическим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им лицом, которому причинен ущерб преступлени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оносом  является  осведомление,  осуществленное  физическим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им лицом о совершенном преступл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Жалоба  или,  в  зависимости  от  обстоятельств,  донос  долж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ть:  фамилию,  имя,  статус  и место жительства заявителя, опис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я,  являющегося  предметом  жалобы  или  доноса, указание исполни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я, если он известен, и средства доказы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Жалобу  можно  заявить  лично  или  через  представител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полномоченного в соответствии с 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Жалоба  или донос, сделанные в устной форме, заносятся в протокол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писываемый  лицом,  заявившим  жалобу  или  донос,  и официальным лиц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Жалоба  может быть заявлена и одним из супругов за другого супруг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овершеннолетним  ребенком  за родителей. Пострадавший может заявить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ризнании такой жалоб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Лицу,  которое  заявляет  донос  или  жалобу,  включающую и донос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ъясняется  ответственность  за  заведомо  ложный  донос, о чем дел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тка  в  протоколе  или,  в зависимости от обстоятельств,  в доносе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е с подтверждением ее подписью лица, заявившего донос или жалоб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Анонимные  доносы  и жалобы не могут служить основанием для нач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однако после проведенного на их основе контро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  уголовного преследования может по своей инициативе начать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64.  Явка с пови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Явкой с повинной является добровольное осведомление физическим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им  лицом  о  совершении  им преступления в случае, когда орган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 неизвестно об этом дея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явление  о  явке  с  повинной  делается  в письменной или уст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орме.  В  случае,  когда  заявление  о  явке с повинной делается в уст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орме,  об  этом  составляется протокол в соответствии с частью (5) стать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 с осуществлением аудио- или видеозаписи данного заяв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Лицу,  которое  заявляет  явку  с  повинной,  предвар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ъясняется  его  право  молчать  и не объявлять себя виновным, оно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преждается  о  том,  что   самооговор, мешающий  установлению истин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ает  его  права  на  возмещение  ущерба в соответствии с законом, о ч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ется  отметка в протоколе о явке с повинной или в содержании зая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явке с повинн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Явка  с  повинной  в случае, когда органы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нают  о  соответствующем  деянии,  имеет  значение для установления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ившего  преступление,  и его личности и учитывается в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как добровольная явка исполнителя дея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265. Обязательность получения и рассмотрения жалоб или доносов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о преступлени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преследования обязан принимать жалобы или донос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совершенных,  подготовленных  или  находящихся  в  стадии    подготов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х  даже  тогда,  когда  дело  не  относится к его компете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у,  заявившему  жалобу  или  донос,  незамедлительно выдается справк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тверждение  этого факта с указанием лица, получившего жалобу или донос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времени регистрации таковы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2)  Отказ органа уголовного преследования принять жалобу   или  донос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может    быть    незамедлительно, но  не  позднее  чем в 5-дневный срок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мента отказа обжалован судье по уголовному преследов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I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КОМПЕТЕНЦИЯ ОРГАНОВ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УГОЛОВНОГО ПРЕСЛЕДОВ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266. Компетенция органа уголовного преследования  Министерства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внутренних де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Органом  уголовного  преследования  Министерства  внутренних  де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ся  уголовное  преследование  по  каждому  преступлению,  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есенному  законом к компетенции других органов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переданное в его компетенцию  постановлением прокурор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267. Компетенция  органа  уголовного  преследования Службы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информации и безопас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Орган  уголовного  преследования  Службы  информации  и  безопас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  уголовное  преследование  по  преступлениям  против  мира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зопасности  человечества  (статьи  135-144  Уголовного  кодекса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м  против  безопасности государства (статьи 337-347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268. Компетенция органа уголовного преследования  Таможенн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департамен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Орган  уголовного  преследования  Таможенного департамента осуществ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 преследование  по преступлениям, предусмотренным статьями 248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 Уголовного кодек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69.  Компетенция  органа  уголовного  преследования  Центра п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борьбе с экономическими преступлениями и корруп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Орган  уголовного  преследования  Центра  по  борьбе  с  экономическ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ми  и  коррупцией  осуществляет  уголовное  преследование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м,  предусмотренным  статьями  191,  195,  236-261,  324-336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кодек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Статья  270.  Исключительная  компетенция  прокурора  в  осуществлении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окурор  осуществляет  исключительно  уголовное  преследовани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если преступления совершены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a) Президентом стра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депутата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c) членами Правитель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d) судья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) прокурора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f) генерала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g) офицерами по уголовному преследова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кушений  на  жизнь  сотрудников  полиции,  офицеров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,  прокуроров,  судей  или    членов их семей, если поку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язано с их деятельность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преступлений, совершенных Генеральным прокурор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окурор  осуществляет  руководство  действиями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, осуществляемыми органом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существление  уголовного преследования в случаях,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ью  (1),  и  руководство  деятельностью  по  уголовному 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ятся  к  компетенции  прокурора  прокуратуры  того  же  уровня, что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,  которая согласно закону  рассматривает дело в перв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.  Прокурор  вышестоящей прокуратуры может осуществлять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  и  руководство  действиями  по  уголовному  преследованию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ых  случаях,  когда  это  необходимо  в  интересах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ышестоящий  прокурор  может  поручить  своим  мотивирова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м  осуществление  уголовного  преследования  в  случая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частью (1), прокурору другой прокуратуры того же уровн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Генеральный  прокурор  может  поручить  своим  мотивирова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м  осуществление  уголовного  преследования  в  случая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ых в  части (1), одному из прокуроров Генеральной прокуратур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Осуществление  уголовного  преследования в случае, предусмотр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унктом  3)  части  (1),  относится  к  компетенции  прокурора  или групп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ов, назначенных Парламентом по предложению его Председател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В случае сложных и объемных дел прокурор, вышестоящий по отнош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 прокурору,  к  компетенции  которого  относится уголовное преследова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им  мотивированным  постановлением  может  поручить 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  группе  прокуроров  и офицеров по уголовному преследовани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в  при  этом  прокурора,  который  будет  руководить  действиями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преследов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71.  Проверка компете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,  осведомленный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статьей 262, обязан проверить свою компетенц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,  если  орган уголовного преследования установит, что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тен  осуществлять  уголовное преследование, он незамедлительно, 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позднее  чем  в  3-дневный  срок  направляет  дело  прокурор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щему  руководство  уголовным  преследованием, для передачи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тному орган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онфликт  компетенции  между  органами уголовного преследования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ускается.  Вопросы,  связанные  с  конфликтом  компетенции, разреш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ом,  осуществляющим  контроль  за уголовным преследованием, или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от обстоятельств,  вышестоящим прокурор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окурор  может мотивированным постановлением распорядиться о т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тобы  уголовное  преследование  по  делу,  которое  должно осуществля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ным    органом  уголовного  преследования,  осуществлялось друг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им же орга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, если уголовное преследование осуществляется прокурор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 может  распорядиться,  чтобы  определенные  действия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были осуществлены органом уголовного пре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72.  Неотложные случа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случае,  если орган уголовного преследования установит, что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  не  относится  к  его  компетенции,  он  обязан осуществ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тложные  действия по уголовному преследованию. Протоколы осуществл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в таких  случаях  действий  прилагаются  к соответствующему делу, которо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ется    прокурору    в  порядке, предусмотренном   частью (2) стать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73. Действия, осуществляемые другими констатирующими орган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бязаны  приступить  к  снятию  показаний  очевидцев  совер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  и  составить  протокол  о  конкретных  обстоятельствах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государственные  органы,  наделенные  согласно  закону  функц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троля,  -  по  преступлениям,  являющимся нарушениями подконтрольной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тель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командиры  кораблей  и самолетов - по преступлениям, совершенным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правляемых  ими кораблях и самолетах во время их  нахождения вне портов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эропорт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удебная  инстанция  или,  в зависимости от обстоятельств, судь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-  по  преступлениям,  совершенным    в 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засед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рганы,  указанные  в  части  (1),  имеют  право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м  настоящим  кодексом,  задержать  лицо,  совершивш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е,  и  изъять вещественные доказательства,  приступить к оцен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да и произвести любые другие действия, если законом это предусмотре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отоколы  процессуальных действий, произведенных в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 части  (2),  передаются прокурору в течение 24 часов вместе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ещественными  доказательствами.  Командиры  кораблей и самолетов переда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ы  произведенных  действий  прокурору  незамедлительно 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аливания корабля или посадки самолета на территорию стра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отоколы, составленные органами, указанными в части (1), явл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едствами доказы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IV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 НАЧАЛО  УГОЛОВНОГО  ПРЕСЛЕДОВ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74.  Начало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,  осведомленный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 статьями 262 и 273, распоряжается посредством резолюции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чале  уголовного  преследования  в случае, если из акта осведомле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статирующих  актов  явствуют  элементы  преступления  и  отсутству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кие-либо обстоятельства, исключающие уголовное преследова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, если орган уголовного преследования по своей инициати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чинает  уголовное  преследование,  он  составляет  протокол,  котор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ляется актом начала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езолюция  или,  в зависимости от обстоятельств, протокол о нача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составленные органом уголовного  преслед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ежат  утверждению  в  течение  24  часов  с  момента начал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прокурором, осуществляющим руководство деятельностью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с представлением ему при этом соответств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.  Одновременно  с  утверждением  начала  уголовного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 устанавливает срок преследования по данно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из  акта  осведомления  явствует  какой-либо  случа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пятствующий  началу  уголовного  преследования,  орган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представляет  прокурору  составленные  им  документы  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ложением  не начинать уголовное преследование. В случае, если прокур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читает,  что  нет  обстоятельств, препятствующих осуществлению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он  возвращает  документы  вместе  со  своей  резолю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ому органу для начала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,  если  прокурор  согласен  с  предложением  не начин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 преследование, он подтверждает это мотивированной резолюцией,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м извещает лицо, осуществившее осведомл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Резолюция  об  отказе  начать  уголовное  преследование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а  в  судебной  инстанции  того же уровня, что и  соответствующ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ату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Если  впоследствии  будет  установлено,  что  не  существовало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чезло  обстоятельство,  на  котором основывалось предложение не начин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 преследование,  прокурор  аннулирует  свою  резолюцию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оряжается о начале уголовного пре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75. Обстоятельства, исключающие уголовное преслед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Уголовное  преследование  не  может быть начато, а если было начато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осуществляться и подлежит прекращению в случа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отсутствует событие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деяние  не предусмотрено уголовным законом как преступл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деяние  не  содержит  элементы преступления, за исключением случа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гда оно совершено юридическим лиц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истек срок давности или наступила амнист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наступила  смерть  исполнителя  деяния,  за  исключением  случае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ящихся к его реабилит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отсутствует  жалоба  пострадавшего  -  в  случае,  если 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  начинается  согласно  статье  276  только  на основании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в  отношении лица имеется окончательное судебное решение по тому 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ю  или  такое  же  судебное  решение,  которым  была  установле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озможность  осуществления  уголовного  преследования  по  тем  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я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в  отношении  лица существует неотмененное решение об отказе нач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 преследование  или  о  прекращении  уголовного преследовани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му же обвине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имеются  другие  предусмотренные  законом  обстоятельства,  котор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условливают  исключение  или,  в зависимости от обстоятельств, исключа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преследова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76.  Начало уголовного преследования по жалобе  пострадавш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головное  преследование  начинается  только  на 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  заявленной  жалобы  пострадавшего  в  случае  совер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й,  предусмотренных  в  части  (1)   статьи 152,  статьях  153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, части  (1)    статьи  157,  статьях  161,  170, 177, частях (1) и (2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и  179,  статьях  193  и 194, части (1) статьи  197, части (1) стать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, статьях  200,  202,  203, части (1) статьи 204, статье 274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,  а  также  в  случае  кражи  имущества  собственника, соверше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пругом  (супругой),  родственниками,  в  ущерб  опекуну  либо  лиц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живающим  вместе  с  пострадавшим  или  принятым  им на проживание.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ирении  потерпевшего  с  подозреваемым,  обвиняемым,  подсудимым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ях,  указанных  в  настоящей  части,  уголовное  преслед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ается. Процедура по таким делам является общ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, если в результате совершения преступления пострадавш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казались  несколько  лиц,  уголовное  преследование начинается, даже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 была заявлена жалоба только одним из пострадавш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в  совершении  преступления  участвовали  несколько  лиц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 преследование  осуществляется  в  отношении их всех,  даже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 была заявлена жалоба только в отношении одного из н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пострадавший  по делу о преступлении, предусмотренном част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1), из-за  полной  недееспособности  или  ограниченной  дееспособности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илу   беспомощного  состояния  или  зависимости от подозреваемого либо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ым причинам  не  в  состоянии  защитить  свои права и законные интерес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  начинает  уголовное  преследование,  даже  если  пострадавший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ил жалоб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и  примирении  потерпевшего  с  подозреваемым,  обвиняемы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ым  в случаях, предусмотренных частью (1), уголовное преслед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ается.  Примирение  осуществляется  лично  и  имеет  силу, если о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упило до признания судебного решения окончатель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6)  В отношении недееспособных лиц примирение может быть осуществлен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лько  их  законными представителями. Лица с ограниченной дееспособност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 осуществить  примирение  с  согласия  их  законных  представител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ирение  может  иметь  место и в случаях, когда уголовное преслед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чато прокурором по своей инициатив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Примирение  сторон  может  осуществляться  и  с  использова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редничест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77. Обязательность разъяснения прав и обязанностей  участникам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  обязан  разъяснить  участник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их права и обязанности, о чем делается отметк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е соответствующего процессуального действ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рган  уголовного  преследования  обязан   вручить подозреваемом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му,  пострадавшему,  потерпевшему,  гражданскому  истц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му  ответчику  и  их  законным  представителям  под  распис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ую  информацию  о  их  правах  и  обязанностях, 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 кодексом,  и  дать  разъяснения  по  всем  этим  правам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ностя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78. Обязательность рассмотрения заявлений и ходатай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Орган  уголовного  преследования  обязан  рассматривать  заявлени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а  участников  процесса  и  других  заинтересованных  лиц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положениями статей 246 и 247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V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ОСУЩЕСТВЛЕНИЕ  УГОЛОВНОГО  ПРЕСЛЕДОВ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79. Осуществление действий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уголовного преследования осуществляет действия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в  строгом  соответствии с положениями настоящего кодекс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лько  после  начала  уголовного  преследования, за исключением действ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статьей  118  (осмотр)  и  статьей  130 (личный обыск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емка), которые могут осуществляться и до начала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юбое  действие  по  уголовному  преследованию  в  помещ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щественной  или частной организации можно осуществлять только с соглас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уководителя  данной  организации  или  ее  собственника  либо  с  санк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,  а  в  предусмотренных  настоящим  кодексом случаях - с санк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и по уголовному 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смотр,  обыск,  выемка предметов и другие процессуальные действ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месту  жительства  могут  быть  осуществлены  только  с  согласия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живающего по соответствующему адресу, или с соответствующей санк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случае  очевидных  преступлений  согласие  или  санкц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 частями  (2) и (3), необязательны, однако о произвед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х  незамедлительно,  но  не  позднее  чем  в  течение  24  час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ведомляется  прокурор  или,  в  зависимости  от  обстоятельств,  судь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преследованию, с санкции которых производятся эти действ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Действия  по  уголовному  преследованию  в  местах  располож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ипломатических  представительств и приравненных к ним учреждений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зданиях,  в  которых  проживают члены дипломатических представительств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равненных  к  ним  учреждений,  а  также их семьи, могут осуществля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лько  прокурором  и только  по заявлению или с согласия дипломатиче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  или  руководителя  учреждения,  приравненного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ипломатическому  представительству,  и  в  его  присутствии.  Согласие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е  действий  по  уголовному  преследованию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 настоящей  частью,  истребуется  через  Министер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остранных  дел  Республики  Молдова,  и  осуществляются  эти  действи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ии    представителя  Министерства  иностранных  дел  Республи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лдо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80. Предложение о привлечении в качестве обвиняе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,  если  имеются  достаточные  доказательства  о том,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е  было  совершено  определенным  лицом,  орган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составляет  заключение с предложением о привлечении д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лица в  качестве  обвиняемого.  Заключение с материалами дела  передается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  В  случае,  если  орган  уголовного  преследования  считает,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ются  предусмотренные  законом  условия для применения меры пресеч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 вносит предложения и в отношении такой мер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81. Привлечение в качестве обвиняе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сле  рассмотрения  заключения  органа уголовного преследовани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ов  дела  прокурор,  если  считает,  что  собранные доказатель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ляются  достаточными,  выносит  постановление  о  привлечении  лица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обвиняе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становление  о  привлечении  в  качестве  обвиняемого  долж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ть:  дату  и  место  составления; кем оно составлено; фамилию, им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нь,  месяц,  год  и  место  рождения  лица,  привлеченного  в 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а  также  иные сведения о лице, имеющие юридическое зна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данного  дела; формулировку обвинения с указанием даты, места, сред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способа  совершения  преступления  и  его  последствий,  характера вин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ов  и  квалифицирующих признаков для юридической квалификации дея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в  силу  которых  преступление  не было доведено до кон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имело  место  приготовление к совершению преступления или попытка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я,  формы  соучастия,  если  преступление  было совершено групп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; обстоятельства,  отягчающие  ответственность;  указание о привлеч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в  качестве  обвиняемого  по  данному  делу  согласно статье, части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ункту  статьи  Уголовного кодекса, которыми предусмотрена ответствен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 совершенное преступл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обвиняемый    привлекается  к ответственности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е  нескольких преступлений, квалифицируемых по различным статья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ям  или  пунктам  статей  Уголовного  кодекса,  в  постано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ывается,  какие  именно  преступления  были совершены, а также стать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  или  пункты  статьи, которые предусматривают ответственность за э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82. Предъявление обви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бвинение  должно  быть  предъявлено  прокурором  в  присутст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воката  в  течение  48  часов  с  момента  вынесения  постановления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лечении  лица  в  качестве  обвиняемого,  но  не  позднее  дня  яв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 или его приво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Установив  личность  обвиняемого,  прокурор  ознакамливает  его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м  о  привлечении  в  качестве  обвиняемого  и  разъясн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ние  данного  акта. Эти действия удостоверяются подписью прокуро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адвоката  и  других лиц, участвующих в данном процессуаль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и,  проставляемой  на  постановлении  о    привлечении  в 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с  указанием даты и времени предъявления обви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сле предъявления обвинения прокурор должен объяснить обвиняем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права  и  обязанности,  предусмотренные  статьей  66.  Обвиняем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вручается  копия  постановления  о  привлечении  в качестве обвиняемого и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формация  в  письменном  виде  о его правах и обязанностях. Эти действ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отмечаются  в  постановлении о привлечении в качестве обвиняемог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,  предусмотренном в части (2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Обвиняемый  допрашивается в тот же день в порядке, предусмотр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 104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83. Изменение и дополнение обви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в  ходе  уголовного  преследования  возникли  основания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менения  или  дополнения  предъявленного обвиняемому обвинения, прокур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  предъявить  обвиняемому   новое обвинение или дополнить предыдущ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е  в  порядке,  определенном  соответствующими статьями настоя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в  ходе  уголовного  преследования  часть  предъявл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я  не  подтвердилась,  прокурор  распоряжается  о  выведении  лиц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-под уголовного преследования в этой части обвин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84. Выведение лица из-под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  Лицо  выводится  из-под  уголовного преследования в случае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о,  что  деяние  не было совершено подозреваемым или обвиняемы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лучаях,  предусмотренных  пунктами 1) - 3) статьи 275, и в случае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ществует  по крайней мере одна из причин, устраняющих уголовный характ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я, предусмотренных статьей 35 Уголовно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о может быть выведено из-под уголовного преследования полност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только в отношении какой-либо части обви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окурор  по  предложению  органа  уголовного преследования или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ей  инициативе,  установив  наличие  предусмотренных в частях (1) и (2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й,  своим  мотивированным  постановлением  выводит  лицо  из-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ыведение  лица  из-под  уголовного  преследования  осущест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сно  положениям  настоящего  кодекса,  регламентирующим  прекращ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, которые применяются соответствующи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,  если  прокурор  принял решение о выведении лица из-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он  возвращает  дело  органу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с  резолюцией  о  продолжении  уголовного преследования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, установив срок для его осуществл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85. Прекращение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кращение  уголовного  преследования  осуществляется  в случая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статьей 275, а также в случае, если установлено, чт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едварительно  заявленная  жалоба  была  отозвана  потерпевшим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ы  помирились  - в случаях, когда уголовное преследование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чато  только на основании предварительно заявленной жалобы или уголов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 допускает примир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существует  по  крайней  мере одна из причин, устраняющих уголов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арактер деяния, предусмотренного статьей 35 Уголовного кодек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лицо  не  достигло  возраста  для  привлечения  к  уголов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лицо совершило наносящее вред деяние в состоянии невменяемости и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уждается в применении принудительных мер медицинского характер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существует  окончательное  решение  органа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удебной  инстанции  по  тому  же  обвинению или решение, которым бы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а невозможность уголовного преследования по тем же основания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,  если  деяние  подозреваемого,  обвиняемого 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министративным  правонарушением,  уголовное преследование прекращается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правлением дела органу, компетентному рассматривать правонаруш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Уголовное  преследование  может  быть  прекращено  на любой стад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если  установлено  наличие  предусмотренных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ях  (1)  и  (2)  оснований  и  если оно применяется только в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го лица или в отношении одного из дея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становление  о  прекращении уголовного преследования приним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ом  по  своей  инициативе  или  по  предложению  органа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остановление  о  прекращении  уголовного  преследования  долж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ть  помимо сведений, предусмотренных статьей 255, сведения о лице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и,  в  отношении которых применяется прекращение, а также фактическ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юридические  основания, по которым постановляется прекращение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ри  прекращении  уголовного  преследования  прокурор  в 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и одновременно принимает меры п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тмене  меры  пресечения  и  других  процессуальных  мер в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возмещению залога в случаях и в порядке, предусмотренных 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Копия  постановления  о  прекращении  уголовного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учается  заинтересованным  лицам  с  разъяснением  им  порядка  и 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В  случае,  если  прокурором  установлено,  что  нет оснований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ения  преследования,  или  если он постановил частичное прекращ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он  возвращает  дело  органу  уголовного  преследования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олюцией  о  продолжении  преследования  и  установлением  срока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д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86.  Прекращение уголовного судо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,  если в деле отсутствует обвиняемый и наступило одно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предусмотренных  пунктами  1) - 3) части (1) статьи 275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в  случае  истечения  срока  давности  привлечения  к  уголов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,  прокурор  по  своей инициативе или по предложению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мотивированным  постановлением  прекращ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судопроизводст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Копия  постановления  о  прекращении  уголовного  судо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вручается  заинтересованным  лицам  с  разъяснением  им  порядка  и срока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287. Возобновление уголовного преследования после прекращ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прекращения  уголовного   судопроизводства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 выведения лица из-под уголовного преследов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озобновление  уголовного  преследования  после  прекращ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прекращения  уголовного   судопроизводства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  выведения лица из-под уголовного преследования осуществляется пут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ия  вышестоящим  прокурором  постановления,  если  впоследст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авливается,  что  в  действительности  не  существовало  причин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условившей  принятие  указанных  мер,  или  исчезло  обстоятельство,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м  основывалось  прекращение  уголовного  преследования, прекращ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судопроизводства  или  выведение  лица  из-под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становление  о возобновлении уголовного преследования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ято  также судьей по уголовному преследованию  в случае удовлетвор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,  заявленной  на  постановление  прокурора о прекращении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или  о  прекращении  уголовного  судопроизводства,  или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ведении лица из-под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  возобновления уголовного преследования в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 настоящей  статьи,  если  на  основании  данных дела прокур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читает  необходимым применить меры пресечения или меры по обеспечению,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оряжается    о  применении  необходимой  меры  или,  в 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вносит  соответствующие  предложения  судье 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случае,  когда  постановление  о  прекращении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или  о  прекращении  уголовного  судопроизводства,  или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ведении  лица  из-под  уголовного  преследования  было вынесено законн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 преследование  может  быть  возобновлено,  только  если име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едения  о  новых  или  вновь  открывшихся  обстоятельствах  или 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щественное  нарушение  в  ходе  предыдущего  осуществления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лияло  на  вынесенное  решение.  В  случае  обнаружения  существ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ения  уголовное  преследование может быть возобновлено не позднее ч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течение  одного  года  со дня вступления в законную силу постановления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ении  уголовного  преследования,  или  о  прекращении  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а, или о выведении лица из-под уголовного пре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88.  Розыскные меры с целью нахождения обвиняе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место  нахождения  лица,  которому  предъявлено  обвине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известно,  а  также  в  случае,  если  обвиняемый  после  предъя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я  скрывается от органа уголовного преследования, последний внос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у  предложение о принятии решения об осуществлении розыскных мер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целью нахождения обвиняе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окурор на основании предложения органа уголовного преслед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  его  изучения,  или  по  своей  инициативе  выносит  мотивирова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  о  розыске  обвиняемого,  в котором указывает все имеющие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едения, касающиеся личности разыскиваемого обвиняе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имеются основания для применения в отношении обвиняемого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,  прокурор  в  своем постановлении распоряжается и о примен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ы пресечения в порядке, предусмотренном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Розыскные  меры  с  целью  нахождения  обвиняемого  осуществл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ми,  наделенными  законом  такими  функциями.  Прокурор,  вынесш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  об  осуществлении  розыскных  мер  с  целью  нахож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руководит  этой  деятельностью  и  периодически проверяет 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V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ОКОНЧАНИЕ УГОЛОВНОГО ПРЕСЛЕДОВАНИЯ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И НАПРАВЛЕНИЕ ДЕЛА В СУД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89.  Окончание  уголовного  преследования  и направление  дела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прокурор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знав  собранные  доказательства  достаточными  для  оконч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орган  уголовного   преследования представ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о прокурору  вместе  с  заключением,  в  котором  излагает  результа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с  внесением предложения о постановлении одного из реше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статьей 29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ключение  должно  содержать  сведения  о  деянии,  послуживш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ем  для  начала  уголовного  преследования,  сведения  о  лич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юридическую квалификацию деяния и собранные доказа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уголовное преследование по одному и тому же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ся  в отношении нескольких деяний и нескольких лиц, заклю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о  содержать  предусмотренные  в части (2)  сведения в отношении все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й  и всех лиц. При этом в заключении должны содержаться и сведения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м, в  отношении  каких  деяний  или  лиц  было  прекращено 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  или  какие  лица  были  выведены  из-под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если такие действия были произведе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Заключение также должно содержать сведе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  вещественных  доказательствах и принятых в отношении их мерах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о месте их нахожд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о принятых в ходе уголовного преследования мерах по обеспече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о судебных издержка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о примененных мерах пресеч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90.  Проверка прокурором полученного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е позднее чем в 10-дневный срок после получения дела, перед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ом  уголовного  преследования,  прокурор  проверяет  материалы  дел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еденные процессуальные действия и высказывается по ни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ела, по которым имеются арестованные лица или несовершеннолет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ются в неотложном и приоритетно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91.  Решения,  выносимые  прокурором  при окончании уголовн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Если  прокурором  установлено, что были соблюдены требования настоя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  по  осуществлению  уголовного  преследования,  что 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  осуществлено  в  полном  объеме и что имеются достаточные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о  собранные  доказательства,  он  постановляет  одно  из  следую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если  из  материалов  дела  следует,  что  деяние  существует, 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 его исполнитель и он несет уголовную ответственность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 предъявляет обвинение исполнителю деяния согласно положениям стат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 и  282,  если  ему  не  было  предъявлено  обвинение в ходе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после  чего составляет обвинительное заключение, в котор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яет передачу дела в су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 если  исполнителю  деяния  было  предъявлено  обвинение  в 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,  составляет обвинительное заключение, в котор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яет передачу дела в су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выносит  мотивированное  постановление  о  прекращении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или  о  прекращении  уголовного  судопроизводства,  или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ведении лица из-под уголовного пре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92.  Возвращение  дела  или  направление  его  в  другой орган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прокурором установлено, что уголовное преследование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олным  или  что  не  были  соблюдены законные требования при провед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он  возвращает  дело органу, который осуществлял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,  или  направляет  дело  компетентному либо другому органу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  требованиями  статьи  271  для  дополнения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,  в  зависимости  от  обстоятельств,  для  устра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ущенных  нарушений закона. Если дополнение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ранение  допущенных  нарушений  необходимо  лишь  в отношении отде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й  или  отдельных  обвиняемых,  а выделение уголовных дел невозможн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  принимает  решение  о возвращении дела в целом для осущест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ых действ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озвращение  или  направление  дела  осуществляется  на 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я,  в котором наряду со сведениями, предусмотренными  в стать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, указываются  процессуальные  действия,  которые  должны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ы  или  изменены,  деяния  и  обстоятельства,  которые подлежа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ию,  средства  доказывания,  которые  подлежат  применению,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авливается срок уголовного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случае, если прокурор возвращает дело или направляет его друг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у  уголовного  преследования, он обязан высказаться в предусмотр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 порядке  в  отношении  мер  пресечения и иных мер процессу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ужд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293. Предъявление материалов уголовного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сле  проверки  материалов  дела  и  принятия  одного из реше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статьей 291, прокурор извещает обвиняемого, его зако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,  защитника,  потерпевшего, гражданского истца,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чика  и  их  представителей  об  окончании  уголовного преслед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е,  в  котором  они могут ознакомиться, и срок, в течение которого о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 ознакомиться  с  материалами уголовного преследования. Гражданск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цу  и  гражданскому  ответчику,  их  представителям  предъявляются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знакомления  только  материалы,  касающиеся  гражданского иска, в котор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и являются сторон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Арестованному  обвиняемому  материалы  уголовного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ляются  для  ознакомления  в  присутствии  его  защитника  или,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ю обвиняемого, каждому из них отдель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Материалы  уголовного преследования предъявляются для ознаком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шитыми  к  делу,  с  пронумерованными  листами  и описью документов.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ю  сторон  предъявляются  также  вещественные  доказатель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произведение  аудио-  и  видеозаписей,  за  исключением  случае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  статьей  110. Если уголовное дело состоит из несколь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мов,  все  тома  предъявляются  для  ознакомления  с  соответствующ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ами  одновременно,  чтобы  лицо,    знакомящееся  с  делом,  мог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щаться к любому из этих томов неоднократ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рок  ознакомления с материалами уголовного преследования не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ограничен,  но  в  случае,  если  знакомящееся  с  материалами  лиц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лонамеренно  использует  ситуацию,  прокурор  устанавливает способ и ср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ого действия, исходя из объема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5)  В целях обеспечения защиты государственной, коммерческой или иной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храняемой  законом  тайны  прокурор  может  ограничить  право  выписы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едения  из  материалов уголовного преследования, а если они выписаны, 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лагаются  к  делу  для  хранения  и  предъявляются в судебном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писавшему  их  лицу  для  использования.  В  целях  обеспечения  защи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я  и  других  лиц прокурор может ограничить право лиц, указанны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 (1), на ознакомление со сведениями об их лич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6)  После  ознакомления  с материалами уголовного преследования лица,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ые  в    части  (1),  могут  подавать  новые  заявления  в  связ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ым  преследованием,  которые  разрешаются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статей 245-247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Статья    294.  Протокол  о  предъявлении  материалов  уголовного 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  предъявлении  материалов  уголовного преследования соста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,  в  который  помимо  сведений,  предусмотренных  статьей  260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носятся  количество  томов  и  количество  страниц в каждом томе дела,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ми  ознакомилось лицо, вещественные доказательства, воспроизвед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удио-  и  видеозаписи. В протоколе указываются  дата, час и минута нач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окончания ознакомления с делом за  каждый ден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протокол  вносятся  ходатайства  и  заявления,  поданные в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осуществления  данного  действия,  а письменные ходатайства прилагаются к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у, о чем делается отметка в н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б  извещении  каждого  из  лиц, указанных в части (1) статьи 293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яется  отдельный  протокол. В случае, если обвиняемый ознакомился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ами  дела  в  присутствии  своего  защитника,  составляется еди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95.  Разрешение  заявлений  в  связи  с окончанием  уголовн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явления,  поданные  после  ознакомления с материалами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незамедлительно  рассматриваются прокурором, который сво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ированным  постановлением  принимает решение об их удовлетворении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лонении, о чем заявители извещаются в течение 24 час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,  если  прокурор  принял  решение  об  удовлетвор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я,  он  одновременно  при  необходимости  принимает  решение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олнении  уголовного  преследования,  указывает,  какие  дополнитель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действия  должны  быть  осуществлены,  и, в зависимости от обстоятельств,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ет  дело  органу  уголовного  преследования  для  исполнения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ием срока испол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сле дополнения уголовного преследования дополнительные материал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головному  преследованию  представляются  в  порядке,  предусмотр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 293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Отклонение  прокурором  заявления  или  ходатайства  не  лиш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ителя права их последующего представления в судебную инстанц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96.  Обвинительное заклю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сле  предъявления   материалов уголовного преследования прокур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яет  обвинительное  заключение  в  срок, не превышающий 3 дней, 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сложных и объемных дел - в срок, не превышающий 10 д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бвинительное  заключение  состоит из двух частей - описательной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олютивной.  Описательная  часть  содержит  сведения  о деянии и лице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которого  осуществлялось  уголовное преследование, перечисл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,  подтверждающих  деяние  и  виновность 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,  смягчающие  или отягчающие ответственность обвиняемого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основания  для  освобождения  от уголовной ответственности соглас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  статьи  53  Уголовного  кодекса,  если  такие  осн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ы.  Резолютивная  часть содержит сведения о личности обвиняе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формулировку  предъявленного    обвинения  с  юридической  квалифика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й  обвиняемого  и  указанием  о  направлении  дела  в  компетент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ую инстанц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бвинительное  заключение подписывается составившим его прокурор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указанием места и даты состав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К  обвинительному  заключению  прилагаются  сведения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должительности  уголовного преследования, примененных мерах пресеч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ительности  предварительного  содержания  под  стражей,  веществ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х  и  месте  их  хранения,  гражданском  иске, мерах защит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х процессуальных мерах, а также судебных издержка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Копия обвинительного заключения вручается под расписку обвиняем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и его  законному  представителю,  о  чем  делается  отметка  в  справке,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лагаемой к обвинительному заключе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Обвиняемый  может  представить  в  письменном  виде  отзыв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ительному заключению, который прилагается к дел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97.  Направление дела в су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Дело  направляется  в  суд  прокурором,  составившим обвините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, если обвиняемый отказывается явиться для ознакомления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ами  дела  и  получения  обвинительного  заключения,  прокур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правляет  дело  в суд без осуществления этих процессуальных действий, 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приложением  к делу доказательств, подтверждающих отказ обвиняемого, 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 если  обвиняемый  скрылся,  и  информации о принятых мерах по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озыску, если рассмотрение дела возможно в отсутствие обвиняе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предусмотренном  в  части  (2),  копия  обвини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я  в  обязательном  порядке вручается защитнику обвиняемого и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ому  представителю,  которым  предъявляются  и  материалы  дела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знаком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се  заявления,  жалобы  и ходатайства, поданные после напра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в суд, разрешаются судебной инстанцией, рассматривающей дел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VII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ОВЕРКА    ЗАКОННОСТИ   ДЕЙСТВИЙ  ОРГАНА  УГОЛОВНОГО  ПРЕСЛЕДОВАНИЯ  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ОРГАНА, ОСУЩЕСТВЛЯЮЩЕГО ОПЕРАТИВНО-РОЗЫСКНУЮ ДЕЯТЕЛЬНОСТЬ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298.   Обжалование действий органа уголовного преследовани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, осуществляющего оперативно-розыскную деятель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Действия органа уголовного преследования и органа, осуществля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еративно-розыскную  деятельность,  могут  быть обжалованы подозреваемы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ым,  их  законным  представителем,  защитником,  потерпевши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им  истцом, гражданским  ответчиком и их представителями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ми  лицами,  права  и  законные  интересы которых были нарушены эт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Жалобы  на  действия  органа  уголовного  преследования  и орган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щего  оперативно-розыскную  деятельность,  заявляются  судье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Жалоба,    заявленная  в  соответствии  с  требованиями  настоя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и,  не  приостанавливает  исполнение обжалуемого действия, если лиц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щее  уголовное  преследование  или  оперативно-розыск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тельность, не считает это необходимы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299.  Рассмотрение жалоб судьей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удья  по  уголовному преследованию обязан рассмотреть жалобу в срок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олее  72  часов  с  момента  ее поступления и огласить свое решение лиц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ившему жалоб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VI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   СУДЕБНЫЙ КОНТРОЛЬ ЗА ДОСУДЕБНЫМ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     ПРОЦЕССУАЛЬНЫМИ ДЕЙСТВИЯМ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00. Сфера судебного контро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ья  по  уголовному  преследованию  рассматривает    ходатай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  о  разрешении    осуществления  действий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,  оперативно-розыскных  мероприятий  и  о  применении  м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ого  принуждения,  ограничивающих  конституционные  права  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боды лич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ья  по  уголовному  преследованию  рассматривает  жалобы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конные  акты  органов  уголовного  преследования    и  орган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ющих оперативно-розыскную деятельно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ья  по  уголовному  преследованию  рассматривает  жалобы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незаконные  действия  прокурора,  который  непосредственно  осуществляет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 по уголовному  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Ходатайства  и  жалобы,  поданные согласно положениям частей (1) 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3),   рассматриваются  судьей  по  уголовному  преследованию  по  мест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я  уголовного  преследования  или  оперативно-розыск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оприят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01.  Действия  по  уголовному преследованию, осуществляемые  с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санкции судьи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  санкции  судьи  по  уголовному  преследованию  осуществл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  по  уголовному  преследованию,  связанные  с  огранич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рикосновенности  личности,  жилища,  ограничением  тайны  переписк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лефонных    переговоров,  телеграфных  и  иных сообщений, а также друг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законом действ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ействия  по  уголовному    преследованию  в  виде обыска, осмот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лища,  наложения  ареста  на  имущество  в  результате  обыска  в  ви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ения  могут  осуществляться  без  санкции  судьи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на  основании  мотивированного  постановления  прокурора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 явного  преступления.  Судья  по  уголовному преследованию  долж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уведомлен  об  осуществлении  этих  действий  в  течение  24  часов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чей  ему в целях проверки материалов уголовного дела, обосновываю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ь  проведения  соответствующих  действий.  При  налич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статочных  оснований  судья  по  уголовному  преследованию  сво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ированным  определением признает действие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ым или, в зависимости от обстоятельств, незакон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  невыполнения  законных  требований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принудительное  освидетельствование,  помещение  лица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е  учреждение  для  проведения  экспертизы,  взятие образцов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авнительного  исследования  осуществляются  с  разрешения  судьи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преследова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02.  Меры процессуального принуждения, применяемые с санкци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судьи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  санкции  судьи  по  уголовному  преследованию могут применя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едующие меры процессуального принужде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задержание  осужденного    лица  до  решения  вопроса  об    отме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ного осужд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отсрочка извещения родственников о  задержании лица до 12 час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временное отстранение от долж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применение судебного  штраф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наложение ареста на имущество;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другие меры, предусмотренные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ешение  судьи  по  уголовному  преследованию  относ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нкционирования  мер  процессуального принуждения может  быть  обжалова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кассационном  порядке  прокурором  в  вышестоящей  инстанции в 3-днев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рок.  Кассационная  жалоба  рассматривается  в  порядке,  установленном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ями 311 и 312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03.  Оперативно-розыскные  мероприятия,  осуществляемые    с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санкции судьи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  санкции  судьи  по  уголовному  преследованию  осуществл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еративно-розыскные  мероприятия,  связанные  с  огранич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рикосновенности  частной  жизни  лица,  проникновением  в жилище проти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ли проживающих в нем ли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  санкции  судьи  по  уголовному  преследованию  осуществл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едующие оперативно-розыскные мероприят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бследование жилища и установка в нем аудио-, видео-,  фото-, кино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иной аппаратур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наблюдение за жилищем с использованием технических средст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прослушивание телефонных и иных переговор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контроль телеграфных и иных сообще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снятие информации из учреждений связ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04.  Ходатайства  о разрешении на осуществление действий  п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уголовному  преследованию,  оперативно-розыскных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мероприятий  или  на применение мер процессуального принужде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снованием  для начала процедуры разрешения осуществления действ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головному  преследованию,  оперативно-розыскных  мероприятий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ения  применения  мер  процессуального  принуждения  служ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ированное    постановление  органа,  наделенного  соответствующ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мочиями  согласно  настоящему  кодексу  или  Закону 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еративно-розыскной  деятельности,  и ходатайство прокурора  о разре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осуществление соответствующих действ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описательной  части  постановления  должно  быть  описа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криминируемое  деяние  с  указанием  места,  времени,  способа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я,  формы  виновности,  последствий  преступления,  на 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 определяются  действия  по  уголовному  преследованию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еративно-розыскные  мероприятия,  подлежащие  осуществлению, результат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е    должны быть получены  после осуществления этих действий, срок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о  их осуществления, ответственные за исполнение, способы фиксир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ультатов,  а  также  иные сведения, которые имеют значение для принят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ого  и мотивированного решения судьей по уголовному преследованию.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ю  прилагаются  материалы,    подтверждающие  необходим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я таких действи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05.  Порядок рассмотрения ходатайств об осуществлении действий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по  уголовному    преследованию,  оперативно-розыскных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мероприятий  или о применении мер процессуального принуж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Ходатайство об осуществлении действий по уголовному преследовани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еративно-розыскных  мероприятий  или  о  применении  мер процессу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уждения  рассматривается судьей по уголовному преследованию в закры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  с  участием прокурора, а в случае необходимости и представи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, осуществляющего оперативно-розыскную деятельно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удебном  заседании  принимают  участие  лицо,  помещенно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е  учреждение,  если  по  состоянию  здоровья  оно  способ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овать  в заседании; лицо, в отношении которого подано ходатайство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странении    от  должности  или    работы;  лицо,  в  отношении котор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ется    вопрос  о  применении  мер процессуального принужд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,  законные представители и представители указанных лиц в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м 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Ходатайство  об  оперативном  осмотре  помещения,  прослуши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лефонных  и  иных  переговоров  должно  быть  рассмотрено  судьей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незамедлительно,  но не позднее чем в течение 4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ов с момента его поступ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назначенный  срок  судья  по уголовному преследованию откры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е  заседание, объявляет, какое ходатайство будет рассматриваться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ряет полномочия участников процес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окурор,  обратившийся  с ходатайством, обосновывает его мотивы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чает  на вопросы судьи по уголовному преследованию и других участник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Если  в  заседании  участвуют лица, интересы которых затрагив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ом,  или  их  защитники  и  представители,    им предоста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сть дать объяс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По  окончании  проверки  обоснованности  ходатайства  судья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своим  определением  разрешает  осуществл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й  по  уголовному  преследованию, оперативно-розыскного мероприят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применение  мер  процессуального  принуждения  либо  отклон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Определение  судьи  по  уголовному  преследованию,  вынесенно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,  предусмотренном  настоящей  статьей,  является окончательным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ением случаев, предусмотренных 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06.  Судебные  определения  об  осуществлении  действий  п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уголовному  преследованию,оперативно-розыскных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мероприятий  или  о применении мер процессуальн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ринуж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судебном  определении  об  осуществлении  действий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,  оперативно-розыскных  мероприятий  или  о  применении  м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ого  принуждения  должны  содержаться:  дата  и  место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ения,  фамилия и имя судьи по уголовному преследованию, должност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 и  орган, обратившийся с ходатайством, орган, осуществляющий действ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уголовному  преследованию,  оперативно-розыскные  мероприяти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ющий  меры  процессуального  принуждения,  с  указанием  це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я  этих  действий  или мер и лица, к которому они относятся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должны содержаться указание о разрешении осуществления действ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 отказе  в  его  осуществлении,  срок,  на  который  разрешено действ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остное  лицо  или  орган,  правомочный исполнить определение, подпис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и по уголовному преследованию, заверенная печатью судебной инстан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Статья  307.  Рассмотрение  ходатайства  о  применении  в  отношении 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подозреваемого предварительного ареста или домашнего  ар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становив  необходимость  избрания  в  отношении  подозреваемог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 меры  пресечения   предварительного ареста или домашнего арест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ь  органа  уголовного  преследования  представляет  в судеб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  ходатайство  об  избрании меры пресечения. В ходатайстве долж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изложены  мотивы  и  основания, в силу которых возникла необходим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я  в  отношении  подозреваемого  предварительного  ареста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машнего  ареста. К ходатайству прилагаются материалы, подтверждающие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основанно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Ходатайство  о  применении  предварительного  ареста или домаш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  незамедлительно рассматривается судьей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закрытом  заседании  с  участием  представителя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защитника  и подозреваемого. При представлении ходатай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уд  представитель  органа уголовного преследования обеспечивает участ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удебном  заседании  подозреваемого,  извещает его защитника и зако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.  В случае неявки извещенного  защитника судья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обеспечивает подозреваемого защитником по  назначе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 открытии    заседания  судья  по  уголовному 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являет,  какое  ходатайство  подлежит рассмотрению, затем представител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 уголовного  преследования  аргументирует  ходатайство,  после ч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лушиваются другие лица, присутствующие  в заседа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результате  рассмотрения    ходатайства  судья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выносит мотивированное определение о применении в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  предварительного  ареста  или  домашнего  ареста 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лоняет  ходатайство.  На  основании  определения  судья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выдает    ордер  на арест, который  вручается представител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 уголовного  преследования  и    подозреваемому  и  подлеж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медлительному исполне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Срок  содержания под стражей подозреваемого не должен превышать 10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Судья  по  уголовному  преследованию  вправе  решить  вопрос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и  избрания  более  мягкой  меры пресечения. В случае принят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 о  временном  освобождении  лица под залог подозреваемый ост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 стражей  до  тех  пор, пока установленная судьей сумма залога не буд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несена  на  депозитный  счет  прокуратуры, однако срок содержания его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жей не может превышать 10 дне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08.  Рассмотрение  ходатайств  о  применении  в  отношени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обвиняемого  предварительного ареста или домашнего ареста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либо о продлении срока ареста обвиняе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становив  необходимость  избрания  в  отношении  обвиняемого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 меры  пресечения    предварительного ареста или домашнего ар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бо необходимость  продления  срока  ареста  обвиняемого,  прокур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яет  в судебную инстанцию ходатайство об избрании меры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о  продлении  срока  ареста  обвиняемого.  В  ходатайстве  должны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ложены  мотивы  и  основания,  в  силу  которых  возникла  необходим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я  в  отношении обвиняемого предварительного ареста или домаш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  либо  необходимость    продления  срока  ареста    обвиняемого.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у прилагаются материалы, подтверждающие его обоснованно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Ходатайство  о  применении  предварительного  ареста или домаш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  незамедлительно рассматривается судьей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закрытом  заседании  с  участием  прокурора,  защитника, обвиняемого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ением  случая, когда последний уклоняется от участия в суде по мест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я  уголовного  преследования  или  по  месту его задержания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законного  представителя обвиняемого. При представлении ходатай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уд  прокурор  обеспечивает  участие  в  судебном заседании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вещает  защитника и законного представителя обвиняемого. В случае неяв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вещенного  защитника  судья  по  уголовному  преследованию  обеспечи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 защитником по  назначе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 открытии    заседания  судья  по  уголовному 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являет,  какое  ходатайство  подлежит  рассмотрению,  затем  прокур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гументирует  ходатайство,  после  чего  заслушиваются  другие 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ующие  в заседа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результате  рассмотрения    ходатайства  судья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выносит  мотивированное  определение  о  применении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му  предварительного  ареста  или домашнего ареста либо отклон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о.  На  основании  определения  судья  выдает    ордер на арест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й    вручается прокурору и  обвиняемому и подлежит незамедлитель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овторное  обращение  с ходатайством о применении предвари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  или домашнего ареста  в отношении того же лица и по  тому  же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  отклонения  предыдущего  ходатайства  возможно  только  в 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явления    новых  обстоятельств, обосновывающих необходимость приме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 отношению  к    обвиняемому  предварительного  ареста  или  домаш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Судья  по  уголовному  преследованию  вправе  решить  вопрос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и  избрания  более  мягкой  меры пресечения. В случае принят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 о  временном  освобождении лица под залог обвиняемый остается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жей  до  тех    пор,  пока  установленная судьей сумма залога не буд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несена на депозитный счет прокуратур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09. Заявление о  временном освобождении и его рассмотр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явление    о временном  освобождении в соответствии со  стать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 или  192  может    быть подано подозреваемым,  обвиняемым, подсудимы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его  супругой  (супругом),  близкими  родственниками  в  ходе  уголовн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  рассмотрения  дела до окончания судебного  ра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делу в перв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  Заявление  должно    содержать фамилию, имя, место  жительств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оцессуальный  статус  заявителя,  а  также  указание  о  том,  что  он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знакомился  с  положениями  настоящего    кодекса относительно случаев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 допускается отмена временного  освобожд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3)    В  случае  временного  освобождения под  залог заявление должн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одержать  и  обязанность    внесения  залога,  а  также  указание  об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знакомлении  с  положениями  настоящего  кодекса относительно  случаев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допускается невозвращение залог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4)  Заявление,  поданное  в  администрацию  места содержания лица под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жей, передается компетентной судебной инстанции в течение 24 час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10.  Допустимость   заявления о  временном  освобождении и е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разре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1)    Судья  по  уголовному  преследованию  проверяет    соответстви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я  о  временном освобождении требованиям статей 191 или 192. 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е  не  соответствует    этим  требованиям,  судья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своим определением отклоняет заявление как недопустимое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вызова сторо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заявление  соответствует    требованиям части (1) и под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ым,  обвиняемым,  судья  по  уголовному преследованию приним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е  о    допустимости  заявления  и  назначает  дату его разрешения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зовом сторо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3)  Если заявление соответствует  требованиям части (1), однако  оно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одано  одним  из  лиц,  указанных в статье 309, исключая подозреваемого,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обвиняемого,  судья  по  уголовному  преследованию  принимает  решение  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оде  подозреваемого,  обвиняемого,  требует  от  него  подтверд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воение  им  заявления,  затем  принимает    решение  о    допуст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принятии  решения  о    допустимости  заявления  о  врем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освобождении  под  залог  судья по уголовному преследованию устанавливает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размер    залога,  известив  об  этом  заявителя.    После предста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  внесения суммы залога на счет  судебной инстанции последня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ает  срок для разрешения заяв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назначенный срок судья по уголовному преследованию рассматри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заявление  о    временном  освобождении  с  участием  прокуро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одозреваемого,  обвиняемого,  его    защитника,  его  законного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,  а  также  заявителя.  Заявление  разрешается 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лушивания присутствующих ли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Если  заявление  обоснованное и соответствует требованиеям закон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удья  по  уголовному преследованию мотивированным определением принимает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е  о    временном    освобождении  подозреваемого,  обвиняемого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ием также обязанностей, которые он  должен  соблюда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7)  Копия определения или, в зависимости от обстоятельств, выписка из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го   отправляется  администрации  места  содержания  под    страж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,  обвиняемого,  а  также  органу  полиции,  в  райо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тельности которого  проживает подозреваемый, обвиняемы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11.  Кассационная  жалоба  на  определение судьи по уголовному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преследованию    о   применении   или    неприменении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</w:t>
        <w:tab/>
        <w:t xml:space="preserve">  ареста, о продлении или отказе  в  продлении его срока ил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о временном освобождении или отказе во временном освобожд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Кассационная  жалоба  на  определение  судьи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о  применении  или неприменении предварительного ареста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машнего  ареста,  продлении  или отказе в продлении его срока, врем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обождении  или  отказе во временном освобождении  подается  прокурор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ым,  обвиняемым,  его защитником, его законным представителем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шестоящую  судебную  инстанцию  непосредственно  либо  через  судеб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,  вынесшую  определение,  либо  через  администрацию  м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ния под стражей в 3-дневный срок со дня вынесения  опреде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Администрация  места  заключения,  получив  кассационную  жалоб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а  зарегистрировать  ее  и  незамедлительно  направить  компетент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и с извещением об этом прокур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ассационная  инстанция  при  получении  жалобы  запрашивает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  материалы,  подтверждающие  необходимость  приме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й  меры пресечения или продления ее сро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окурор  обязан  направить  в  судебную инстанцию соответству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ы  в  течение  24 часов с момента получения от администрации м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ния  под  стражей  подозреваемого,  обвиняемого  уведомления  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нной  жалобе или с момента запроса судебной инстанции о предоста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му материалов,  подтверждающих  необходимость  применения соответствую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ы пресечения или продления ее срок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12.  Судебная проверка законности определения о применении мер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пресечения и о продлении их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ая  проверка  законности  определения  судьи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о  применении  мер  пресечения  и  о  продлении  их  сро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ных  в  соответствии с требованиями  статей 307-310, осущест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шестоящей судебной инстанцией в составе 3 суд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Кассационная  инстанция  рассматривает  жалобу  в течение 3 дней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мента ее получ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ебная  проверка  законности  ареста  осуществляется  в закры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 заседании с участием прокурора, подозреваемого, обвиняемого,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  и  его  законного  представителя.  Неявка 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который  не  заключен  под  стражу,    и  его  зако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,  извещенных  в предусмотренном законом порядке, не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пятствием для рассмотрения кассационной жалоб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открытии  судебного  заседания  в  кассационной 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ий  объявляет,  какая  кассационная  жалоба    подлеж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ю,  уточняет,  понятны  ли  присутствующим в заседании лицам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  и  обязанности.  Затем  заявитель,  если  он участвует в заседан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гументирует  свою жалобу, после чего заслушиваются другие присутству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 заседании ли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результате судебной проверки кассационная инстанция выносит од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 следующих определени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удовлетворяет кассационную жалобу путе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 отмены  меры  пресечения,  установленной  судьей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,  или    отмены    продления  ее  срока  и при необход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обождения лица из-под арес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 применения  соответствующей  меры пресечения, отклоненной судьей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,  с  выдачей  ордера на арест  или с примен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ой  меры  пресечения  по  выбору  кассационной  инстанции, но не бол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ровой,  чем  запрошенная в ходатайстве прокурора, или с продлением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й мер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отклоняет кассационную жалоб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  случае,  если  в  судебном  заседании  не  были  представле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ы,  подтверждающие  законность  применения  соответствующей 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  или  продления  ее  срока,  кассационная  инстанция  вынос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  об  отмене  избранной меры пресечения или,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об  отказе  в продлении ее срока и освобождает задержа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арестованное лиц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Копия  постановления  кассационной инстанции или,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ордер  на  арест  вручается  прокурору  и  подозреваемом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му  незамедлительно,  а если было вынесено постановление, котор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нена  мера  пресечения  или  отменено  продление  ее  срока,  коп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я  в  тот  же  день  направляется  соответственно    по  мест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ния  лица  под  стражей  или  в  полицейский  участок    по  мест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тельства  подозреваемого,  обвиняемого.  Если лицо, в отношении котор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нен  предварительный  арест    или  домашний  арест,  либо  времен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обожденное  лицо  участвует  в  судебном  заседании,  оно освобожд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-под стражи незамедлительно в зале судебного засед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В  случае отклонения кассационной жалобы рассмотрение нов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отношении  того  же  лица  и  по  тому  же  делу  допускается при кажд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длении срока соответствующей меры пресеч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Статья  313. Обжалование  незаконных  действий  и  актов  органа 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уголовного  преследования  и  органа, осуществляющего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оперативно-розыскную деятель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Жалобы  на  незаконные  действия  и  акты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  органа,  осуществляющего  оперативно-розыск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тельность,  могут  быть  поданы  судье  по  уголовному 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ым,  обвиняемым,  защитником,  потерпевшим, другими участник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а  или  иными  лицами,  права и законные интересы которых  наруше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ими орган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а, указанные в части (1), вправе обжаловать судье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отказ органа уголовного преследова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 в  приеме  жалобы  или  доноса  о  приготовлении  или  совер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в удовлетворении ходатайств в предусмотренных законом случая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c) начать уголовное преследова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становления  о  прекращении  уголовного  преследования,  или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ении    уголовного  судопроизводства,  или  о выведении лица из-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иные действия, затрагивающие конституционные права и свободы ли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Жалоба  может  быть  подана  судье  по уголовному преследованию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у нахождения органа, допустившего нарушение, в 10-дневный ср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Жалоба  рассматривается  судьей  по  уголовному  преследованию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чение  10  дней    с    участием  прокурора  и вызовом заявителя. Неяв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ителя  не  препятствует  рассмотрению  жалобы.  Прокурор  обяз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ь  в судебную инстанцию соответствующие материалы по жалобе.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и жалобы прокурор и заявитель дают объяс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изнав  жалобу  обоснованной,  судья  по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осит  определение,  которым  обязывает  прокурора  устранить выявл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ения  прав  и  свобод человека или юридического лица и, в завис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 обстоятельств,   объявляет обжалованный акт или процессуальное дей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действительными.  Установив,  что  обжалуемые    процессуальные акты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  были  осуществлены  в  соответствии  с  законом и что права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боды  человека  или  юридического  лица  не  были  нарушены,  судья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выносит  определение  об  отклонении  пода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. Копия определения  направляется заявителю и прокурор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Р а з д е л  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СУДЕБНОЕ  РАЗБИРАТЕЛЬСТВО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  Глава 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ОБЩИЕ УСЛОВИЯ СУДЕБНОГО РАЗБИРАТЕЛЬСТВ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14.  Непосредственность,  устность  и  состязательность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судебного разбиратель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ая  инстанция  в  ходе  рассмотрения  дела  обяз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осредственно  и  всесторонне  исследовать  доказательства  по  дел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ные  сторонами процесса или полученные  по их требованию, в 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исле  допросить  подсудимых,  потерпевших,  свидетелей,  исследо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ещественные  доказательства,  огласить заключения экспертизы, протоколы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ые документы,  а  также рассмотреть иные доказательства, предусмотр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ебная  инстанция  в  ходе  рассмотрения  дела  создает  сторо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я  и  стороне  защиты  необходимые  условия  для  всестороннего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го исследования обстоятельств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тступления  от  положений,  указанных  в  частях  (1)  и  (2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ускаются лишь в случаях, предусмотренных 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15. Равноправие сторон перед судебной  инста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окурор,  потерпевший,  гражданский  истец,  защитник,  подсудимы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ий  ответчик  и их представители пользуются равными правами пере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ей  в  том,  что  касается  представления доказа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ия в их расследовании и формулировки  заявлений и ходатайст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16.  Гласность судебного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ое  заседание  является  открытым,  за  исключением случае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статьей  18.  На  открытом судебном заседании допуск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ие  любого лица, за исключением несовершеннолетних лиц в возрас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 16 лет и вооруженных ли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седательствующий  в  судебном  заседании  может  разреш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ие  на  заседании    несовершеннолетних  лиц, а также вооруж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, обязанных по долгу службы носить оруж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едседательствующий  в  судебном  заседании  может  разреш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м  средств  массовой информации в случае, если уголовное де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яет  общественный  интерес,  производить  аудио-  и  видеозапис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отографировать  отдельные  моменты  открытия  судебного  заседания 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ии,  что  они  не  мешают  нормальному  ходу  заседания и не ущемля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ересы участников процес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 Председательствующий в судебном заседании может ограничить доступ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щественности в судебное заседание с учетом условий рассмотрения дел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17.  Председательствующий в судебном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заседании  судебной  инстанции  председательствует  судь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  судебного состава, которому было распределено в соответст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 статьей 344 уголовное дел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седательствующий  руководит  судебным заседанием и в интереса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судия  принимает  все  предусмотренные  настоящим  кодексом  меры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ению  равноправия  сторон  процесса,  сохраняя  объективность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спристрастность,  создавая  необходимые  условия  для  всесторонн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го  и  объективного  исследования  всех доказательств, представл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ами процесса или добытых по их треб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едседательствующий  вносит  на  обсуждение  сформулирова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ами  процесса  заявления,  и судебная инстанция принимает решени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им. В  ходе  судебного  разбирательства  вопросы  задаются  чер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его. С его согласия вопросы могут задаваться напряму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едседательствующий  обеспечивает  соблюдение  порядка  в 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 заседания,  отстраняя  все,  что  не  имеет  отношения  к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ий  также  проверяет,  ознакомлены ли участники процес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 своими правами и обязанностями, и обеспечивает их осуществл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случае высказывания кем-либо из участников процесса замечаний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оду  действий  председательствующего в судебном заседании эти замеч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носятся в протокол засед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18.  Секретарь судебного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екретарь  судебного  заседания  осуществляет все подготовитель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меры,  вытекающие  из  положений  настоящего  кодекса  и  из  указаний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его,  необходимые  для  того,  чтобы  судеб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о  проводилось в установленные срок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екретарь  судебного заседания проводит перекличку сторон и друг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, которые  будут  участвовать  в  заседании,  выясняет,  кто  из  н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сутствует и по каким причинам, о чем сообщает на заседа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екретарь  судебного  заседания  составляет  протокол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я.  В  случае  появления  в  ходе  заседания  разногласий    межд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кретарем  и  председательствующим  по  поводу  содержания  протоко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кретарь  вправе  приложить  к  протоколу  свои  возражения,  котор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ются в порядке, предусмотренном статьей 336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19.  Вызов сторон в су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ое  разбирательство  может  проводиться  лишь  после  вызо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  в  суд  в  предусмотренном  законом порядке и выполнения процеду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зова в су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торона,  явившаяся в один из сроков судебного разбирательства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овещается  в отношении последующих сроков, даже в случае ее отсутстви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ин из этих срок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  откладывания  судебного  разбирательства присутству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и,  эксперты  и  переводчики  ознакамливаются  с  новым  срок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разбира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 просьбе лиц, указанных в частях (2) и (3), им выдаются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 повестки  о  явке  в  суд  во вновь назначенный срок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а для представления по месту рабо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случае продолжения судебного разбирательства стороны и осталь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ники процесса не вызываются повторно в су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оеннослужащие  вызываются  в  суд  по  каждому назначенному сро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разбира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В  случае  вызова  в  суд  заключенных  лиц  об этом извещаетс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ждому  назначенному  сроку судебного разбирательства также администра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а содержания лица под страж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Лицам,  явившимся  в  суд  по   вызову, выдается, по  их  просьб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равка с обоснованием их явки в суд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20.  Участие  прокурора  в  судебном  разбирательстве    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оследствия его неявки в су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частие  прокурора  в  судебном  разбирательстве   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ым,  и  он исполняет свои  обязанности в соответствии со стать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   В  судебном  разбирательстве  участвует    прокурор,  руководивш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ым    преследованием  или,  в  зависимости  от 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мостоятельно  осуществлявший  его  по    данному  делу.  В 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невозможности  участия  такового  вышестоящий  прокурор  принимает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ированное решение об  участии в заседании иного  прокур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ставляя  государственное  обвинение,  прокурор руководству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ями  закона  и  своим  внутренним  убеждением,  основанным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ованных в судебном заседании доказательства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Неявка  прокурора  в судебное заседание влечет его откладывание,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м уведомляется  вышестоящий  прокурор.  За  необоснованное  отсутстви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 прокурор  может  быть  подвергнут судебному штрафу в случае, если э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ело к дополнительным судебным издержка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в  ходе  судебного  разбирательства выясняется, что прокур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ен  возможности  дальнейшего участия в заседании, он может быть замен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м  прокурором.  Вновь  вступившему  в  процесс  прокурору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предоставляет время, необходимое для ознакомления с материал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дела, в том числе исследованными в судебной инстанции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подготовки  к  дальнейшему участию в процессе, однако замена прокур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требует  рассмотрения дела с самого начала. Прокурор вправе потребо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торения  некоторых  процессуальных действий, произведенных  в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его    отсутствие,  если  ему  необходимо    уточнить  какие-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олнительные вопрос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21.  Участие  подсудимого  в  судебном  разбирательстве  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оследствия его неявки в су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азбирательство  дела в первой инстанции и апелляцион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сходит  с  участием  подсудимого,  за  исключением  случае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настоящей стать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азбирательство дела в отсутствие подсудимого может осуществля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луча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если подсудимый уклоняется от явки в су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если подсудимый, находясь под арестом, отказывается предстать пере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м  для  разбирательства  дела  и  его  отказ подтверждается  также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рассмотрения  дела  о совершении незначительных преступлений, ког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ый  изъявил желание, чтобы судебное разбирательство  проводилось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 отсутств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  разбирательства дела в отсутствие подсудимого участи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е  его  защитника  и,  в  зависимости от обстоятельств,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ого представителя является обязатель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неявке  подсудимого в суд разбирательство дела откладываетс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 исключением случаев, предусмотренных частью (2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  необоснованной  неявки  подсудимого  в  суд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вправе  принять  решение о  его приводе и применить к нему мер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  или  заменить  ее другой мерой, которая обеспечит  его  явку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Судебная  инстанция  принимает  решение  о  производстве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а  в  отсутствие  подсудимого  по  мотивам,  предусмотр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унктом  1)  части (2), только при условии представления прокурором вес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  того,  что  лицо,  которому  предъявлено обвинение и дел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которого  направлено  в  суд,  прямо отказалось от своего пр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ть  перед  судом  и  лично  обеспечивать  свою  защиту,  а 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лоняется от уголовного преследования и рассмотрения дела в суд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22.  Участие  защитника  в  судебном  разбирательстве  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оследствия его неявки в су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щитник  принимает  участие  в  судебном  разбирательстве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    свои  права  и  обязанности  в  соответствии с положе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ей 67-69,  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щитник  пользуется  в  ходе  судебного  разбирательства  рав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ми с обвинител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случае неявки защитника в судебное заседание и невозможности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мены  в  соответствующем  заседании  заседание  откладывается. 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основанное  отсутствие  защитника  в  суде  на него может быть налож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ый  штраф  в  случае,  если  это  привело  к дополнительным судеб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держка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Замена  не  явившегося в судебное заседание  защитника допуск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лько с согласия подсуди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Если  участие в судебном заседании выбранного подсудимым защитн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озможно  в  течение  более  5  дней,  судебная  инстанция  отклады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е  и  предлагает подсудимому выбрать другого защитника, а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отказа  подсудимого  выбрать  другого  защитника  принимает    решение  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назначении  такового.  Для  замены  защитника  в порядке, предусмотренно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настоящей   частью,  судебная  инстанция  устанавливает  для  подсудим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-дневный ср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ри  рассмотрении  вопроса  об  откладывании судебного заседани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язи  с  заменой  защитника  судебная  инстанция    принимает во вним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целесообразность  подобного  решения с учетом уже потраченного на судеб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о  времени,  сложности  уголовного  дела и продолжитель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ени,  необходимого  вновь  вступившему  в  процесс  защитнику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знакомления  с  материалами по делу и подготовки защиты, а также c уче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х  обстоятельств.  Судебная инстанция предоставляет вновь вступивш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роцесс  защитнику  достаточный  срок  и  обеспечивает  соответству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сти  для  изучения  материалов   дела, в том числе исследованны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,  и  для  подготовки к дальнейшему участию в процесс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ако  замена  защитника  не  требует  рассмотрения дела с самого нача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  вправе потребовать повторения некоторых процессуальных действ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еденных  на  заседании    в  его  отсутствие,  если  ему  необходим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точнить какие-либо дополнительные вопрос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23.  Участие  потерпевшего  в  судебном  разбирательстве  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оследствия его неявки в су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терпевший, участвующий в судебном разбирательстве, имеет прав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полняет обязанности, предусмотренные статьей 60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азбирательство  дела  в  первой  инстанции  и  в  апелля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осуществляется с участием потерпевшего или его представител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  обоснованной  неявки  в  суд  потерпевшего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инстанция,  заслушав  мнения  сторон, принимает решение о разбирательств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или  его  откладывании  в  зависимости  от  того,  может  ли  де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ться  в отсутствие потерпевшего без ущемления при этом его пра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интерес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  обоснованной  просьбе  потерпевшего  судебная  инстанция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ободить  его  от  присутствия  в судебном заседании, обязав явиться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оса в другое установленное врем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 необоснованной неявки в суд для заслушивания потерпевш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быть  подвергнут  приводу,  и на него может  быть  наложен судеб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штраф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24.  Участие гражданского истца и гражданского  ответчика  в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судебном разбирательстве и последствия их неявки в су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Гражданский  истец  и  гражданский  ответчик  или их представите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имают  участие  в  судебном  разбирательстве и имеют права и выполня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ности, предусмотренные соответственно статьями 62, 74 и 80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неявки  в  суд гражданского истца или его представи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  оставляет  гражданский  иск  без рассмотрения. В э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 гражданский  истец  сохраняет  за  собой право предъявления иск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 гражданского судопроизвод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ебная  инстанция  по обоснованному заявлению гражданского истц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его  представителя  может принять решение о рассмотрении  гражда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а в его  отсутств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Неявка  в  суд  гражданского  ответчика  или  его представителя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пятствует рассмотрению гражданского иск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25.  Пределы судебного разбиратель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азбирательство  дела  в  первой  инстанции  производится тольк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отношении  лица,  которому  предъявлено  обвинение,  и  лишь  в  пределах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я, сформулированного в обвинительном заключ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Изменение  обвинения  в судебной инстанции  допускается, если эт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ухудшается  положение  подсудимого и не нарушается его право на защит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менение    обвинения, влекущее за собой ухудшение положения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ускается  лишь  в  случаях  и  в  порядке,  предусмотренных  настоя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26.  Изменение обвинения в судебном заседании на более тяжк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окурор,  участвующий  в  рассмотрении  уголовного  дела в перв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вправе  изменить  своим  постановлением  предъявленное  в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обвинение на более тяжкое, если исследованны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 заседании  доказательства  неопровержимо  свидетельствуют о т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то подсудимый  совершил  более  тяжкое  преступление,  чем  то,  котор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менялось  ему  в  вину  ранее,  и  довести  до  сведения подсудимого,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  и,  в зависимости от обстоятельств, его законного представи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овое  обвинение.  В этом случае судебная инстанция по просьбе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его  защитника  предоставляет дополнительное время для подготовки защи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вновь    предъявленному  обвинению, после чего судебное разбиратель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должает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в  ходе судебного разбирательства выясняется, что подсудим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о  другое  преступление,  которое  влияет    на    юридическ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валификацию  предъявленного  ему обвинения, судебная инстанция по просьб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  откладывает  рассмотрение  дела  на  срок  до  одного  меся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вращая  его    прокурору  для осуществления уголовного преследовани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ому  преступлению,  составления  нового  обвинения  и предъявления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му  при  участии  защитника.  В  этом  случае 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вращает  уголовное  дело  без обвинительного заключения и без протоко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 заседания  и  приложений  к нему. После этого  новые материал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енные  в  ходе  уголовного  преследования,  доводятся  до  све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,  его  защитника  и  других  заинтересованных  участников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  положениями статей 293 и 294, затем дело представля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ую  судебную  инстанцию  для  продолжения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а.  По ходатайству прокурора срок, установленный в настоя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,  может  быть  продлен  судебной  инстанцией  до 2 месяцев, и по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ечении  дело  обязательно    направляется    в   судебную инстанцию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должения разбира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после  предъявления нового, более тяжкого обвинения мен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ьная  компетенция  уголовного  дела,  судебная  инстанция  сво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ем  направляет  его  другой  судебной инстанции в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цие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27.  Представление дополнительных доказа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о  требованию  сторон,  судебная  инстанция  может  отложить  судеб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е  на  срок  до  одного  месяца  с  тем,  чтобы  они  представ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олнительные  доказательства  в случае, если считают, что представл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удебную  инстанцию  доказательства  являются    недостаточными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одтверждения  их  позиции.  Дополнительно  представленные доказательства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ются  в  судебном  заседании  в  обычном  порядке.  В 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редставления  сторонами  дополнительных  доказательств  в установлен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 судебная  инстанция  рассматривает  дело    на  основе  имеющих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28. Отказ от доказа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ходе  судебного  разбирательства  стороны  могут  отказаться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дельных предложенных ими доказательст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сле  обсуждения  вопроса  об  отказе  от  доказательств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  принимает   решение не рассматривать их, если  другая сторо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потребовала их рассмотр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29. Решение вопроса о мере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рассмотрении дела судебная инстанция по  своей инициативе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о  требованию    сторон,  заслушав  их  мнения, вправе принять решение 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и,  изменении  или  отмене  меры  пресечения,  примененной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му.    Новое  заявление  о  применении, изменении или отмене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  может  быть  подано, если возникли основания для этого,  но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нее  чем  через   месяц после вступления в силу предыдущего  опреде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 этому  вопросу,  или  если  возникли  новые  обстоятель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уславливающие подачу  нового заяв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2)  В  случае  применения в качестве меры пресечения предварительн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  решение судебной инстанции может  быть обжаловано в 3-дневный ср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в  кассационном  порядке  в  вышестоящей    судебной   инстанции, которая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ет   кассационную  жалобу  в  соответствии с положениями стать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, 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30. Приостановление и возобновление судебного разбиратель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ешение  о приостановлении судебного разбирательства принима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 если  выясняется,  что  подсудимый страдает тяжелым заболевание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пятствующим  его участию в рассмотрении дела. Решение о приостано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возобновлении  судебного  разбирательства  после  его  приостано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имается  судебной  инстанцией  путем  вынесения  мотивиров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, если  по уголовному делу проходят несколько подсудимы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ин из  которых  тяжело  заболел,  производство  по  делу  в 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днего  приостанавливается  до  его  выздоровления,  а  в 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тальных  подсудимых    продолжается.  Защитник  подсудимого, в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 производство  по  делу  было  приостановлено,  участвует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и  дела    в  отношении  остальных  подсудимых   и представ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ересы  своего  подзащитного  в  случае, если преступление совершено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участ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сле   возобновления  приостановленного  в  соответствии с част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2) производства  по  делу  тот  же  судья  или,  в  зависимости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состав суда рассматривает дело и относительно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отношении  которого  было  возобновлено  производство по делу. Для эт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ий  представляет  подсудимому для ознакомления материал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 заседания  в  отношении  осужденных  по  делу  лиц,  чтобы 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готовил  свою  защиту.  Возобновление  судебного  разбиратель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ительно  подсудимого,  в отношении которого производство по делу бы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становлено,  начинается  с  той  фазы,  с  которой  производство  бы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становлено.  Подсудимый  и  его защитник вправе потребовать повтор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юбых  процессуальных  процедур,  осуществленных в отсутствие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ему необходимо уточнить какие-либо дополнительные вопрос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31.  Откладывание судебного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невозможности рассмотрения  дела вследствие неявки  в судеб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е  одной  из  сторон  или  свидетелей  либо по другой уважитель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е  судебная  инстанция, заслушав мнение сторон, принимает решение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ладывании  заседания,  постановляет  обязанной  стороне  представ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  и принять соответствующие меры для обеспечения явки  в су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не явившихся  лиц  и рассмотрения дела в назначенный  судебной инста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,  если  в ходе рассмотрения дела возникает необходим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бора  новых  доказательств  или  изменения  предъявленного    подсудим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я  на  более  тяжкое,  а  также  при  наличии других обстоя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  в  соответствии  со  статьями  326  и 327 отклады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е  заседание  на  соответствующий  срок,  оговорив  со  сторон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а    дату  его  продолжения.  При  принятии решения об отклады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 заседания   председательствующий назначает  дату, время и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его проведения,  а  стороны  и  лица, присутствующие на данном заседании,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ы  явиться  в назначенный срок  без дополнительного вызова, при э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м образом применяются положения статьи 20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ешение  судебной инстанции  об откладывании заседания приним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утем  вынесения мотивированного определения, которое заносится в протоко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32.   Прекращение производства по уголовному делу в судебном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 установления  в  ходе  рассмотрения  дела  одного   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й,  предусмотренных  пунктами 2) - 9) статьи 275, пунктами 1), 2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), 5)  части  (1) статьи 285, а также в случаях, предусмотренных стать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 - 60  Уголовного  кодекса,  судебная  инстанция обоснованным приговор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ает производство по соответствующе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деяние  лица  составляет  административное  правонаруше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  прекращает  производство  по  делу  с  примен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министративной санк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дновременно    с  прекращением  производства  по  делу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  принимает соответствующие меры, предусмотренные статьями 54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55  Уголовного    кодекса,    а    также  решает вопросы, предусмотренны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ью (6) статьи 28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говор о прекращении производства по делу может быть обжалован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м порядке в соответствии с положениями настоящего кодек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33.  Порядок и торжественность судебного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ассмотрение  дела    осуществляется  в  условиях,  обеспечиваю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ормальную    работу  судебной  инстанции    и  безопасность  участник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входе  судьи  или  состава  суда  в  зал  судебного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кретарь  судебного заседания объявляет: "Суд идет, прошу всех встать"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се присутствующие  в  зале  встают.  После  этого  по  приглаш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его все занимают свои мес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се участники судебного заседания  обращаются к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 словами  "Уважаемая  инстанция"  или "Уважаемый суд", после чего, сто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ют показания,  делают  заявления,  отвечают  на  вопросы.  Отклонения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ого порядка допускаются лишь с разрешения председательствующ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Лица,  присутствующие  в  зале  судебного  заседания,  в том чи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ники  заседания,  обязаны  подчиняться  распоряжен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его о соблюдении порядка в заседан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34.  Меры,  принимаемые  в отношении нарушителей порядка в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судебном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едательствующий  следит  за  соблюдением  порядка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ржественности  в  судебном заседании и вправе принимать необходимые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этих целя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подсудимый  нарушает  порядок  в  судебном  заседании  и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чиняется  распоряжениям  председательствующего,  последний обращает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нимание  на  необходимость  соблюдения  дисциплины, а в случае повтор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ения  порядка  или  грубого  отступления  от  него  судья  или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 от  обстоятельств,  состав суда распоряжается об удалении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 зала  заседания  с  продолжением судебного разбирательства в отсут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.  Однако  приговор  провозглашается  в присутствии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же доводится до его сведения сразу же после провозглаш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прокурор или адвокат нарушают порядок в судебном заседании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подчиняются  распоряжениям  председательствующего,  они  могу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вергнуты  судебному штрафу, а об их поведении извещаются соответствен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енеральный прокурор или Совет Коллегии адвокатов и министр юсти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потерпевший,  гражданский  ответчик  или  их  представите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ают  порядок  в  судебном заседании  или не подчиняются распоряжен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его,  судебная  инстанция  может  распорядиться  сво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определением  об  удалении  их из зала заседания. Другие присутствующие в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 заседании  лица  за  те  же  действия могут быть удалены из з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оряжением председательствующ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Указанные  в части (4) лица в случае проявления неуважения к суд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ражаемого  в  нарушении  порядка  в  судебном  заседании,  а  такж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и  действий,  свидетельствующих о явном  пренебрежении к суду,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и  определения судебной инстанции могут быть подвергнуты судеб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штраф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35.  Установление преступлений, совершенных в ходе судебн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в  ходе  судебного  разбирательства  совершается  дея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е  Уголовным  кодексом,  судья  по  уголовному преслед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, в  зависимости  от  обстоятельств,  председательствующий  в 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  устанавливает  это  деяние  и  личность  его исполнителя, о ч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ется  отметка  в  протоколе.  Выписка  из  протокола  напра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ебная  инстанция  при  необходимости    может принять решение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держании  исполнителя деяния путем вынесения определения, копия котор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месте с исполнителем деяния незамедлительно направляется прокурор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36.  Протокол судебного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рассмотрении  дела  в  первой  инстанции  и  в  апелля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ход  судебного  заседания отражается в протоколе, который вед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кретарь судебного засед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отокол  составляется  в  письменном  виде.  В  целях обесп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ты  ведения  протокола  можно  использовать стенографирование, аудио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видеозапись,  о  чем  делается  соответствующая отметка в протоколе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енограмма, аудио- или видеозапись прилагаются к протоко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В протоколе судебного заседания указываю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день,  месяц,  год,  наименование судебной инстанции и время нач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фамилии  и имена судей, секретаря судебного заседания и переводч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- в случае участия последне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фамилии  и  имена  сторон и остальных лиц, участвующих в процессе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ующих  в  судебном заседании, а также тех, которые отсутствуют,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ием  их процессуального статуса и отметкой о выполнении процедуры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зова в су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открытое или закрытое судебное заседание проводитс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реступление,  за  которое  обвиняемый привлечен к суду, и закон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которым квалифицировано дея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все  действия  судебной  инстанции  в  порядке,  в  котором  о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алис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заявления  и  ходатайства  сторон  и  других  участников процесс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ные  по  ним  судебной  инстанцией  определения,  как  отраженны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е,  так  и  составленные  отдельно  с  соответствующей отметкой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м в протокол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документы  и  другие  доказательства,  исследованные  в 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факты нарушения порядка в зале судебного заседания и меры, принят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отношению к допустившим их лица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краткое  содержание  судебных  прений,  реплик,  если  таков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вались, а также последнего слова подсуди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время вынесения судебного решения и отметка о том, что подсудим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ли разъяснены процедура и сроки обжал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отокол  составляется секретарем судебного заседания в течение 48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ов  после  окончания  заседания  и подписывается председательствующим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кретарем.  Протокол  может  составляться  и  по  частям, которые,  как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ый текст протокола, подписываются председательствующим и секретар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О  составлении  и подписании протокола судебного заседания в цел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ий  извещает стороны в письменном виде и обеспечивает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сть  ознакомления  с протоколом по письменному заявлению в те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  дней со  дня извещения о его составлении и подписа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осле  ознакомления с протоколом соответствующая сторона в те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  дней может сформулировать свои замечания по нем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Замечания  к  протоколу  рассматриваются  председательствующим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 заседании,  который  в  целях уточнения отдельных моментов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звать  лицо,  сформулировавшее  их.  Результаты рассмотрения замечани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 согласия  с  ними  излагаются  резолюцией на тексте замечаний, 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 их  отклонения  -  в  мотивированном    определении.  Замечани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е по ним прилагаются к протокол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37. Запись показаний сторон и свидетелей в судебном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казания  подсудимого,  потерпевшего,  гражданского  ист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ответчика  и  свидетелей  в судебном заседании оформляю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ом  виде  секретарем  судебного  заседания  в  виде  отде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ов,  которые  прилагаются  к  протоколу.  Записанные  показ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читываются  секретарем  судебного  заседания,  а  если  лицо, давшее и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аивает,  ему  предоставляется  возможность  прочесть  их  самому.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,  давшее  показания, согласно с их содержанием, оно подписывает их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ждой  странице  и  в  конце.  Если  лицо, давшее показания, не может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азывается  их  подписать,  об  этом  делается соответствующая отметк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исанных показаниях с указанием мотивов отказ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исьменные  показания  подписываются  председательствующим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кретарем  судебного заседания, а также переводчиком, если показания бы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ы через переводч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лицо, давшее показания, возвращается к каким-либо показания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ым  им ранее, либо у него имеются дополнения, поправки или уточнения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им, они  записываются  и подписываются в установленном  настоящей стать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38. Разрешение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овещание  судей  и  вынесение  решения осуществляются сразу же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кончании  судебного  разбирательства. При наличии уважительных причин о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быть перенесены, но не более чем на 10 д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2)  В  случае,  если  дело  рассматривается  одним  судьей,  он может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инять  решение  непосредственно    в зале судебного заседания. Если эт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  для  разрешения  дела,  судья  может объявить перерыв в тот 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нь или,  в  зависимости  от  обстоятельств,  перенести  провозгла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на срок, предусмотренный частью (1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провозглашение  решения  переносится, председательствующи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 заседании  информирует  присутствующие  стороны о времени и да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провозглаш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39. Совещательная процеду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овещании  принимают  участие  только  судьи,  участвовавши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и  дела.  Совещание  состава  суда  осуществляется  секрет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глашение предмета обсуждения в ходе совещания воспрещает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остав  суда  во главе с председательствующим в судебном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щается  по  всем  предусмотренным  законом  вопросам,  подлежа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ению.  Каждый  из  вопросов должен быть сформулирован таким образ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тобы  на него можно было получить утвердительный или отрицательный отве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е, как правило, принимается единоглас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по  обсуждаемому  вопросу  не  достигнуто еди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нение, решение принимается большинством голос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в  ходе  совещания судей возникает более двух мнений, судь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ступающий  за  самое  строгое  разрешение  дела, должен присоединиться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иболее близкому к его мне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Никто  из  судей  не  вправе  воздерживаться  ни  по  одному 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аемых  вопросов.  Во  всех  случаях  председательствующий  голосу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дни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Результаты  совещания отражаются в соответствующем решении в цел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же  в  его  резолютивной  части,  подписываемой  всеми  судья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имавшими участие в совеща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В случае, если один из членов состава суда имеет особое мнение,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изложить  его в письменном виде, обосновав соответствующим образ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о при этом обязан подписать решение, принятое большинством голос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40.  Провозглашение 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нятое  решение  провозглашается  в  открытом судебном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им  или  одним  из  членов  состава  суда  в присутст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кретаря судебного засед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се  присутствующие  в  зале заседания выслушивают провозглашаем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е сто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при  принятии  решения  было  высказано  особое  мне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ующие  при  его  провозглашении  информируются  об этом, а особ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нение прилагается к реше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41.  Виды решений судебных инстанц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ая  инстанция  при отправлении правосудия по уголовным дел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осит приговоры, определения и постанов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ешение,  которым  уголовное  дело  разрешается по существу в су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вой инстанции, называется приговор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ешение,  которое  судебная инстанция принимает по апелляционным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ым  жалобам,  жалобам  на  отмену,  а  также решение, вынесе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й  инстанцией  и  кассационной инстанцией при пересмотре дел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ывается   определени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Пленум Высшей судебной палаты принимает постанов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се  остальные  решения,  вынесенные  судебными инстанциями в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разбирательства, называются определения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42.  Определения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се  вопросы,  возникающие  в  ходе  судебного  разбиратель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аются определением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пределения  относительно  мер  пресечения,  мер  защиты  и мер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ению,  отводов,  отклонений  компетенции,  передачи    дела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  его  компетенцией, назначении экспертизы, а также част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  выносятся  в виде отдельных документов и подписываются судь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, в зависимости от обстоятельств, всем составом су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пределения  судебной  инстанции  по  всем  остальным  вопрос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носятся в протокол судебного засед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Определения,  вынесенные  в  ходе  судебного  разбиратель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глашаются в открытом судебном заседан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43.  Составление судебного 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,  если  была  провозглашена  только   резолютивная ча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,  решение  в  целом  подлежит  составлению  не  позднее    чем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-дневный  срок со дня его провозглашения одним из судей, участвовавши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и  дела, после чего подписывается всем составом су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невозможности подписания составленного решения одним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й,  входящих  в  состав  суда,  решение  подписывается  вместо  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им,  а  если  председательствующий  также  не 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писать  решение, то оно подписывается председателем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каждом  таком  случае  в  решении  указывается  причина,  обусловивш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озможность его подпис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 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ПРИНЯТИЕ  УГОЛОВНОГО ДЕЛА  К ПРОИЗВОДСТВУ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44.  Распределение дел, поступивших к рассмотр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оступившее  в  судебную инстанцию дело не позднее чем в 3-дневный ср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ределяется  резолюцией  председателя  или  заместителя  председа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  судье  или,  в  зависимости от обстоятельств, состав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а в  соответствии  с установленным в начале года порядком распреде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омеров  дел  судьям в алфавитном порядке их фамилий. Отступление от эт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ила  допускается  лишь  в  случае  резкого  ухудшения  здоровья судь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му  выпал  соответствующий  номер  дела,  или  же  в  связи  с и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основанными  причинами,  которые  должны  быть изложены в мотивирова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и  о  передаче дела другому судье. Одновременно с распредел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составу  суда  председатель  судебной  инстанции  или его заместител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ает  председательствующего  в  судебном  заседании  из  числа суд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ходящих в состав суд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45.  Предварительное засед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е  позднее  чем  в  10-дневный срок  после распределения дела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 разбирательства  судья  или,  в  зависимости  от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  суда,  изучив  материалы  дела,  назначает  срок  прове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го  заседания.  Предварительное  заседание  по  делам,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м  в  качестве обвиняемых проходят несовершеннолетние подсудимые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ованные лица, проводится в неотложном и приоритетом 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наличии  возможности  рассмотрения  дела в неотлож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я  назначает  его  к  рассмотрению  без  проведения  предвари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я  и  принимает  надлежащие  меры  по  подготовке  и  провед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заседания без отклады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едварительное  заседание  состоит в разрешении с участием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сех вопросов,  связанных  с  назначением  дела  к  рассмотре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е  заседание  проводится  с  соблюдением  общих  услов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удебного  разбирательства, предусмотренных в главе I настоящего раздела,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е применяются соответствующи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На предварительном  заседании  рассматриваются  следующие  вопросы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поступившие заявления и ходатайства, а также заявленные отвод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еречень  доказательств,  которые  предстоит представить сторонам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е судебного разбиратель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ередача  дела в соответствии с его компетенцией или, в завис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 обстоятельств, полное или частичное прекращение производства по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приостановление производства по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назначение срока судебного разбиратель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меры пресечения и меры защит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46.  Рассмотрение заявлений, ходатайств и отвод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и  разрешении  заявлений, ходатайств и отводов, поступивших от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предварительном  заседании,  стороны  излагают  свои  мнения по дан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у.  В  случае  отклонения  заявлений,  ходатайств  и отводов таков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подаваться повторно в судебном заседании при рассмотрении 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47.  Представление и изучение перечня доказа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тороны  обязаны  представить в предварительном заседании перечен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,  которые  они  намерены  исследовать  в  ходе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а,  включая  те,  которые не исследовались в ходе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Копию  перечня  доказательств,  представленных судебной инста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а  вручает  в  обязательном  порядке противной стороне. Гражданск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цу  и  гражданскому  ответчику  вручается  перечень  доказа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ящихся к гражданскому иск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ебная  инстанция, заслушав мнение присутствующих сторон, реш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  об  относимости  к делу представленных в перечне доказательств и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м, какие  из  них  должны  быть представлены в судебном разбирательств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ако  при  рассмотрении  дела  по  существу  та  или  иная сторона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ребовать    повторного  представления  доказательств,  признанных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м заседании не относящимися к дел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48. Направление дела в компетентную судебную инстанц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случае,  если  разбирательство  дела  не  входит в компетенцию да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,  она своим мотивированным определением направляет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компетентную  судебную  инстанцию.  Об  этом  извещаются  стороны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овавшие в предварительном заседа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49. Приостановление и возобновление производства по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ешение  о  приостановлении  производства  по  делу  принима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 если  к моменту поступления дела в судебную инстанцию выясняетс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то подсудимый  тяжело  болен  и  не  в  состоянии  участвовать в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ебная  инстанция  принимает  решение  о  приостановлении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обновлении  производства  по  делу  путем    вынесения  мотивиров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.  Приостановление  производства  по  делу  и возобновление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  приостановления  осуществляются в соответствии с положениями стать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,  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50.  Прекращение производства по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в ходе предварительного заседания были установлены осн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 статьей  332,  судебная  инстанция выносит мотивирован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 о прекращении производства по соответствующе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дновременно  с  прекращением  производства  по  делу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  принимает    также  решения  по  вопросам,  предусмотренным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 (6) статьи 28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опия  приговора  о  прекращении  производства  по  делу вруч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ам  и  заинтересованным  лицам  с  разъяснением  им порядка и прави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51. Назначение дела к рассмотр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  не  установлены  основания для применения положений стат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 - 350, судебная инстанция назначает дело к рассмотре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назначении  дела  к рассмотрению судебная инстанция приним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по следующим вопроса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место, дата и время судебного разбиратель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оцедура,  по  которой  будет  рассматриваться  дело,  - обща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ьна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допуск  выбранного  подсудимым  защитника  либо,  если  у  него н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бранного защитника, назначение таков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еречень лиц, присутствие которых в судебном разбирательстве долж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ть сторо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рассмотрение  дела  в  отсутствие  подсудимого, если это  разреш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  рассмотрение  дела  в открытом или закрытом судебном заседании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язык, на котором будет проводиться судебное разбирательств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меры пресечения и меры защи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ежде  чем  принять  решение по вопросам, указанным в пунктах 1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), 4)  -  7) части (2), судебная инстанция, заслушивает присутствующие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м  заседании стороны, а по вопросу, предусмотренному пунк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) части (2), - подсудимого и его законного представител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Назначив  слушание  дела,  судебная  инстанция  обязывает  сторо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ть  присутствие  в  назначенный  день  в судебной инстанции лиц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исла включенных в представленные ими списки по их просьб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5)  В  случае  невозможности  одной из сторон обеспечить присутствие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го-либо  из  указанных  в  списке  лиц  она посредством подачи зая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просить вызова этих лиц самой 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Если  дело  было  направлено в судебную инстанцию без ознаком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  с  содержащимися  в  нем материалами и без вручения ему коп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ительного  заключения,  но  на  предварительное  заседание обвиняем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ился,  судебная  инстанция  принимает  решение об осуществлении этих м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Назначив дело к рассмотрению, судебная инстанция,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сохраняет,  изменяет,  отменяет  или  прекращает избран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у пресечения в  соответствии  с  положениями  настоящего 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В  случае  необходимости  судебная  инстанция принимает решение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единении или разъединении дел в предусмотренном законо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52. Проведение  предварительного  заседания  и  вынесение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опреде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варительное  заседание начинается с объявления фамилии и име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и  или, в зависимости от обстоятельств, судей, входящих в состав суд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  и  секретаря  судебного  заседания.  После  этого  по вопроса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м  статьями  346  - 351, высказываются представители сторо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я,  затем  -  стороны  защиты. Председательствующий может зада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ы  сторонам  в любой момент. По  выдвигаемым сторонами предложения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ям  и ходатайствам каждый из участников заседания вправе высказ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ое мн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Ход  предварительного  заседания  протоколируется в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 статьи  336,  применяемыми  соответствующим образом. Протоко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писывается председательствующим и секретарем судебного засед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ебной  инстанцией  выносится  определение  по  вопроса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м статьями 346 - 35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предварительное  заседание проводится одним судьей, он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ти  соответствующее  определение  сразу же на заседании или объяв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рыв для его вынесения, после чего публично оглашает определ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Если  предварительное  заседание  проводится  составом  суд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е определение выносится в совещательной комнат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Определение,  вынесенное  на  предварительном  заседании,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кончательны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53. Другие меры по подготовке к судебному разбирательств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ья  или,  в  зависимости от обстоятельств, председатель сост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а обязан  заблаговременно  принять  все  необходимые  меры  и  отд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е  распоряжения  к  тому, чтобы  в назначенный срок судеб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о не было отложе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ья  также  следит  за  составлением  списка  дел,  подлежа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ю,  который вывешивается в инстанции на видном месте не поздн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м за 3 дня до назначенного срока судебного разбирательст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I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РАССМОТРЕНИЕ ДЕЛА В ПЕРВОЙ ИНСТАНЦИ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Часть 1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Подготовительная часть судебного засед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54.  Открытие судебного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день  и  час,  назначенные  для  рассмотрения  уголовного  дел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ий  открывает судебное заседание и объявляет, какое де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ежит рассмотре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55. Проверка явки в судебную инстанц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осле  переклички  сторон  и  других вызванных в судебную инстанцию лиц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кретарь  судебного  заседания  докладывает о явке в судебную инстанцию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бщает причины неявки отсутствующих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56. Удаление свидетелей из зала судебного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осле  переклички  свидетелей председательствующий в судебном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сит  их  покинуть зал заседания и обращает их внимание на то, чтобы о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отлучались  без  его  разрешения. Председательствующий принимает меры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му,  чтобы  допрошенные  свидетели  не  общались  с  недопроше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я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57.  Установление личности переводчика и разъяснение ему е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прав и обязанност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едательствующий в судебном заседании устанавливает личность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тность  переводчика  и  разъясняет  ему  его  права и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статьей 8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ереводчик  предупреждается  под  расписку  об  ответственности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едомо неправильный перевод согласно статье 312 Уголовного кодек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58. Установление личности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едательствующий  в  судебном заседании устанавливает лич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, а именн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фамилию, имя и отчеств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год, месяц, день и место рождения, гражданств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место житель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род занятий и отношение к воинской служб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семейное положение и сведения о лицах, находящихся на его иждиве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образова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сведения об инвалид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данные  о  наличии  специальных  званий,  классных  чинов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енных награ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владеет ли он языком, на котором осуществляется судопроизводств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проходил  ли  он  по  данному  делу  как  задержанный  или  ка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ованный и в какой перио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другие сведения, касающиеся личности подсуди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седательствующий  в  судебном  заседании  проверяет,  была  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учена  подсудимому  письменная  информация  о его правах и обязанностя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пия  обвинительного  заключения  и  все  ли  ему    понятно  в указа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а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дело  было  передано  в  суд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 статьи  297,  а на судебное заседание подсудимый явился,  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учается  копия  обвинительного  заключения  и  дается  возмож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знакомиться  с  материалами  дела.  Если  после  этого  подсудимый прос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оставления  определенного  срока  для  подготовки  защиты,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принимает решение по этому вопрос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359. Установление личности других сторон и проверка знания им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своих прав и обязанност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едательствующий  в  судебном заседании устанавливает лич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  и  адвоката,  проверяет  документы,  подтверждающие их статус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моч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добным  же  образом  устанавливается  личность  потерпе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истца, гражданского ответчика и их представител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едседательствующий  в  судебном  заседании выясняет, получили 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,  указанные  в  части  (2),  информацию об их правах и обязанностях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сны ли они и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какая-либо  из  сторон  заявляет, что  ей не ясны ее прав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ности,  председательствующий  в  судебном  заседании  д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е разъяс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60.  Объявление состава суда и разрешение заявлений об отв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едательствующий в судебном заседании объявляет свою фамилию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я и,  в  зависимости от обстоятельств, фамилии и имена судей, входящи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  суда,  прокурора, секретаря судебного заседания, а также эксперт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водчика  и  специалиста,  если  таковые  участвуют  в 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е, и выясняет, нет ли заявлений об отводе или самоотвод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явленные  отводы  и  самоотводы  рассматриваются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соответствующими положениями настояще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61.  Разрешение вопросов, связанных с участием защитн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едательствующий  в судебном заседании объявляет фамилию и им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  и  выясняет,  согласен  подсудимый  на  правовую  помощь  с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ы,  или  отказывается  от  него с заменой его другим защитником,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удет  самостоятельно  осуществлять  защиту.  Высказанное  подсудим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е  разрешается  судебной  инстанцией в соответствии с положе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ей 69 - 7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седательствующий  в  судебном заседании выясняет также, нет 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делающих  невозможным  участие защитника в производстве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 согласно положениям статьи 72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362.  Разрешение вопроса о возможности рассмотрения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в отсутствие одной из сторон или других вызванных в суд лиц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 неявки  одной  из сторон  в судебное заседание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,  заслушав  мнение  присутствующих  сторон  по  данному вопрос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имает  решение в порядке, предусмотренном соответствующими положе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лавы I настоящего раз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случае неявки кого-либо из свидетелей, эксперта или специалист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званных  в  суд  в  предусмотренном законом порядке, судебная инстанц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лушав  мнения  сторон  по  данному  вопросу,  принимает  решение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должении  заседания  и  принимает  соответствующие  меры по обеспеч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ия  указанных лиц, если это необходимо, или указывает стороне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вшей присутствие лиц, обеспечить его в следующем заседа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63.    Установление  личности  эксперта  и  специалиста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ъяснение им их прав и обязанност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Если  в  судебном  разбирательстве  участвует  эксперт  или специалист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ий  в  судебном  заседании  устанавливает  их личность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тность,  а  также  разъясняет  им  их  права  и 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статьями 90 и 9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64.  Подача и разрешение заявлений или ходатай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едательствующий  в  судебном  заседании  опрашивает каждую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, имеются ли у нее заявления или ходатай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данные заявления или ходатайства должны быть аргументированны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 если  истребуются  новые  доказательства,  то  следует  указать деяни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,  которые необходимо доказать, средства, при помощи котор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но  добыть  эти  доказательства,  место  их  нахождения,  а в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ей,  экспертов  и  специалистов  должны  указываться их личность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рес  в  случае,  если  заинтересованная сторона не в силах обеспечить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ие в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данные  заявления  или  ходатайства  рассматриваются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 после  заслушивания  мнений  других  сторон  по  выдвинут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я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тороны  могут  представлять  и  требовать сбора доказательств 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е судебного рас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Часть  2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Судебное  расследовани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65.  Порядок судебного ра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ходе  судебного  расследования  в  первую  очередь  исследу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, представленные стороной обви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ебная  инстанция  по  просьбе  сторон  или  других  участник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а  может  внести  изменения  в  существующий  порядок  и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,  если  это  необходимо для успешного производства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ледования.  Подсудимый  может  требовать  его  допроса  в  нача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ования доказательств или на любом этапе судебного рас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66.  Начало судебного ра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едательствующий  в  судебном  заседании  объявляет  о  нача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 расследования.  Судебное  расследование  начинается с излож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ом  предъявленного  обвинения. Если по делу предъявлен гражданск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, излагается также исковое заявл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представления  отзыва  на  обвинительное  заклю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ий  в  судебном  заседании  доводит  до  све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ующих его содержа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едседательствующий  в  судебном  заседании  спрашивает  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,  понятно  ли  ему  предъявленное  обвинение,  согласен  ли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вать  показания  и  отвечать  на  вопросы.  В  случае,  если подсудим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онятно  предъявленное  обвинение,  прокурор  дает  ему  соответству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ъяс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сле  осуществления  действий,  указанных  в  частях  (1)  - (3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 представляет к рассмотрению доказательства обвин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67.  Допрос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подсудимый согласен быть допрошенным, председательствующи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 заседании  спрашивает  у него, в каких отношениях он находится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им,  и  предлагает  рассказать все, что ему известно о деянии,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му  дело  было  направлено  в суд. Первым подсудимому задают вопрос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  и  участники  процесса  со  стороны  защиты,  затем  прокурор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тальные участники процесса со стороны обви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седательствующий  в  судебном  заседании,  а 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и  другие  судьи  могут задавать вопросы подсудимому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го,  как  стороны  задали  ему  свои вопросы, однако вопросы уточня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арактера  могут  задаваться председательствующим и судьями в любой момен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о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по уголовному делу есть несколько подсудимых, допрос кажд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 них производится в присутствии остальных подсудимы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Допрос  одного  подсудимого  в  отсутствие  другого 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ующего  в  разбирательстве  дела,  допускается  лишь  по  треб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  и  на  основе мотивированного определения, если это необходимо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ия  истины.  В  этом  случае  после  возвращения  удал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  ему сообщается содержание данных в его отсутствие показаний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оставляется  возможность  задать  вопросы  подсудимому, допрошенному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отсутств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одсудимый  может  допрашиваться неоднократно, если это необходим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судебного  расследования,  и может в любой момент  давать с раз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его в судебном заседании дополнительные показ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редседательствующий  в  судебном  заседании  отклоняет  люб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водящие и не относящиеся к делу вопрос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68.  Оглашение показаний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глашение  показаний  подсудимого,  данных  им  в  ходе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,  а  также воспроизведение аудио- и видеозаписей допуск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требованию сторон в следующих случаях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и  наличии существенных противоречий между показаниями, данным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 заседании,  и  показаниями,  данными  в  ходе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и  осуществлении  судебного  разбирательства  в  отсут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Такой же порядок применяется и в случае оглашения показаний, ран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ых  подсудимым  судебной  инстанции  или  судье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,  если  последний  сообщил  подсудимому о том, что показ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быть оглашены в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Не  допускается  воспроизведение  аудио-  или  видеозаписи 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едварительного  оглашения  показаний,  содержащихся  в  соответствующе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69.  Допрос других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Допрос  потерпевшего  осуществляется в соответствии с положения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ыми  для  допроса  свидетелей,  применяемыми  соответствую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опрос  гражданского истца и гражданского ответчика осущест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оответствии  с  положениями,  установленными  для  допроса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терпевший  может  допрашиваться  неоднократно  в  ходе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ледования,  если  это  необходимо,  и  в  любой  момент  может  да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олнительные  показания  с  разрешения  председательствующего в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70.  Допрос свидетел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видетели допрашиваются отдельно и в отсутствие еще не допрош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ей. Первыми допрашиваются свидетели стороны обви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опрос  свидетеля  осуществляется  в  соответствии  с  положе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ей 105 - 110, 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тороны процесса вправе задавать вопросы свидетелю. Первыми зада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ы  участники  процесса той стороны, по просьбе которой допраши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етель,  затем  остальные  участники.  Председательствующий  в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  и  другие  судьи  могут  задавать  вопросы свидетелю в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м частью (2) статьи 36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Каждая  из  сторон  может  задавать дополнительные вопросы в цел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яснения и дополнения ответов других сторо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едседательствующий  в  судебном  заседании  может  разреш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ошенному  свидетелю удалиться из зала заседания до окончания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ледования,  однако  только  после  заслушивания  мнений  участник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а по данному вопрос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Свидетель,  отсутствующий  по  неуважительной  причине,  в случа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гда  одна  из  сторон  настаивает  на его допросе, может быть подвергн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од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71.  Оглашение в судебном заседании свидетельских показа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глашение  в  судебном заседании свидетельских показаний, данны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е уголовного  преследования,  а  также  воспроизведение  их  аудио-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деозаписей может осуществляться по просьбе сторон в следующих случаях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и  наличии существенных противоречий между показаниями, данным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 заседании,  и  показаниями,  данными  в  ходе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и  отсутствии  свидетеля  в  судебном  заседании  по  причина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ающим  возможность  его  явки  в судебную инстанцию, или  по причи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озможности обеспечения его безопас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е  допускается  воспроизведение  в  судебном заседании аудио-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деозаписи  без  предварительного  оглашения  показаний,  содержащих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м протоко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если свидетель, освобожденный законом от дачи показа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основании  части  (11)  статьи  90,  не  соглашается давать показани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 заседании, показания, данные им в ходе уголовного преслед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могут  быть оглашены в заседании, так же как не могут  воспроизводи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аудио- или видеозапис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72.  Осмотр вещественных доказа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ещественные  доказательства, представленные сторонами, могу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мотрены  в  любой    момент  судебного  расследования. Как по требо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й  из  сторон,  так  и  по  инициативе судебной инстанции веществ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  могут  быть  предъявлены для осмотра сторонам, свидетеля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у  или  специалисту.  Лица,  которым  были предъявлены веществ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,  могут обратить внимание судебной инстанции на те или и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,  связанные  с  их  осмотром,  что  должно  быть отмечен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околе судебного засед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смотр  вещественных  доказательств,  которые  не  могу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ставлены  в зал заседаний, может производиться в случае необходимости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у их нахожд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73. Исследование  документов  и  протоколов  процессуальных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действ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начале исследуются документы и протоколы процессуальных действ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ные стороной обвинения, затем представленные стороной защи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Могут зачитываться полностью или частично протоколы процессуа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й,  подтверждающие  обстоятельства  и  деяния,  выявленные  в 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ыска,  выемки,  осмотра,  освидетельствования,  воспроизведения  дея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слушивания  переговоров,  рассмотрения  изъятой  корреспонде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учно-технического  и  судебно-медицинского  заключения,  заклю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пертизы,  а также других средств доказывания, равно как и приложенные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 или  представленные  в  судебном  заседании  документы,  если  в  н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ложены  или они подтверждают обстоятельства, имеющие значение по дан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.  Документы,  представленные  в  судебном  заседании,  на 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 судебной инстанции приобщаются к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3)  Исследование  документов  и  протоколов  процессуальных  действий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ся  путем  зачитывания  их  стороной,  потребовавшей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ования, или председательствующим в судебном заседан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74.  Решение  судебной инстанции о производстве экспертизы 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допрос эксперта в судебном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ешение  о  производстве  экспертизы принимается судебной инстанцией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ос  эксперта  в  судебном  заседании  осуществляется  в  случаях  и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, предусмотренных статьями 142-155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75.  Другие  процессуальные  действия  в  ходе  судебн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разбиратель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о  просьбе  сторон  в  случае  необходимости судебная инстанция в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 разбирательства  может  осуществить в соответствии  с настоя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  другие  процессуальные  действия  в  целях  устано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 дел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76. Окончание судебного ра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сле  исследования  всех  имеющихся  в  деле и представленных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и  дела доказательств председательствующий в судебном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ашивает  стороны,  желают  ли  они  дать дополнительные разъясне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ть  новые  заявления  или,  в  зависимости  от  обстоятельств,  нов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а, дополняющие судебное расследова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новые  заявления  или  ходатайства  не были поданы или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ения  поступивших  заявлений  и  ходатайств и осуществления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и  дополнительных  процессуальных  действ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ий  в  судебном  заседании  объявляет  судеб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ледование завершен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едседательствующий в судебном заседании разъясняет сторонам,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и в  ходе  судебных прений, а судебная инстанция при вынесении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праве  ссылаться  только  на  доказательства,  которые были исследованы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заседан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Часть 3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Судебные прения и последнее слово подсудимого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77. Объявление и порядок судебных пре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сле  окончания  судебного  расследования  председательствующи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м заседании объявляет  о начале судебных пре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ебные  прения  состоят  из  речей:  прокурора,  потерпе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тца,  гражданского    ответчика, защитника и 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защитник  не участвует в данном деле или подсудимый просит слова.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личии  нескольких  представителей  сторон  порядок  их  выступле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яется 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хотя  бы одно из лиц, участвующих в судебных прениях, прос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оставления  ему срока для подготовки к прениям, председательствующи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 объявляет перерыв с указанием его продолжительност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78. Содержание судебных пре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частники судебных прений в своих выступлениях не вправе ссыла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новые  доказательства,  которые  не  рассматривались  в  ходе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ледования.  В  случае  необходимости представления новых доказа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ники  судебных  прений  могут  выдвинуть  просьбу  о  возобно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 расследования,  указав  при  этом,  какие именно обстоятель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ежат  дополнительному  расследованию  и  на  основе  каких  нов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  необходимо это сделать. Судебная инстанция, заслушав м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х  сторон,  выносит  мотивированное определение об удовлетворении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лонении соответствующего заявления или ходатай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ебная  инстанция не может ограничить продолжительность судеб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ний  определенным  временем,  однако  председательствующий  в 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  вправе  прерывать  выступление  участвующих  в  прениях  лиц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 если  они  касаются  обстоятельств,  не  имеющих  отношения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емо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Между  выступлениями  не  допускаются  перерывы,  однако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основанным  причинам  прения  могут  быть прерваны, но перерыв не долж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вышать 3 дне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79. Репл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осле  выступления всех участников прений каждый из них может выступ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еще раз  с  репликой  по  поводу  сказанного  в последующих выступления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  последней  реплики  всегда принадлежит защитнику или, в завис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 обстоятельств, подсудимом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80.  Последнее слово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сле  окончания  судебных  прений председательствующий в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 предоставляет подсудимому последнее сло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опросы  к  подсудимому  во  время  его  последнего  слова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ускаются,  он  не может быть прерван, кроме как в случае, если кас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не имеющих отношения к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в  последнем  слове  подсудимый  сообщил  о новых фактах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х,  имеющих  существенное    значение  для  дела,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может  принять  решение о возобновлении судебного ра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их проверк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81.  Письменные заклю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1)  После  окончания  судебных прений и произнесения последнего слова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ы  могут  представить  судебной инстанции свои письменные заклю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ительно предложенного ими варианта решения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ключения  сторон  не  имеют обязательного характера для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Письменные заключения прилагаются к протокол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>Часть   4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>Совещание суда и постановление приговор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82.  Предмет совещ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остав  суда  или  судья  при единоличном судебном разбиратель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ет вначале фактическую, а затем правовую сторону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овещание  судей  проводится  по вопросам, предусмотренным стать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83.  Возобновление судебного ра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во  время  совещания  суд  признает  необходимым  выясн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кие-либо  обстоятельства  для  правильного  разрешения  дела,  он 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обновить  судебное  расследование  путем  вынесения  мотивиров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возобновлении судебного расследования суд, если это возможн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уточнить необходимые обстоятельства в том же судебном заседании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е прервать  заседание,  но не более чем на 10 дней с  последующим вызов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 и заинтересованных ли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  окончании  дополнительного  судебного  расследования суд внов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рывает судебные прения и предоставляет подсудимому последнее слов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84. Судебный пригов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ая инстанция принимает решение по предъявленному подсудим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ю  путем  вынесения  обвинительного  или оправдательного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бо приговора о прекращении производства по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Приговор выносится именем зако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говор  судебной  инстанции должен быть законным, обоснованным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ирован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удебная  инстанция  обосновывает  свой  приговор  только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х, исследованных в судебном заседан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85.  Вопросы,  разрешаемые  судебной  инстанцией 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постановлении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постановлении приговора судебная инстанция разрешает вопросы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ой далее последовательност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имело ли место деяние, в совершении которого обвиняется подсудимы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совершил ли данное деяние подсудимы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одержит  ли  это  деяние  элементы преступления, и каким уголов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оно предусмотрен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виновен ли подсудимый в совершении этого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подлежит ли подсудимый наказанию за совершенное им преступл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имеются  ли смягчающие и отягчающие ответственность обстоятель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какие именн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какая  мера  наказания  должна  быть назначена подсудимому с уче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комендаций  службы  социальной  реабилитации,  если  такое расслед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лос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подлежит ли отбыванию назначенное подсудимому наказание или нет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вид  пенитенциарного  учреждения,  в  котором  подлежит  отбыв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е в виде лишения свобод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подлежит ли удовлетворению гражданский иск, в чью пользу и в как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мм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подлежит  ли  возмещению  материальный  ущерб  в  случае, 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ий иск не был предъявлен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следует ли отменить наложенный на имущество арест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как поступить с вещественными доказательства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на кого и в каком размере должны быть возложены судебные издержк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 следует  ли  отменить,  изменить  или применить меру пресечени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ю к подсудимом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 нужно  ли  применить  к  признанному  виновным  в  совер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  подсудимому  принудительное  лечение  от  алкоголизма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кома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подсудимый  обвиняется  в  совершении  ряда  преступле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 инстанция  решает  вопросы,   предусмотренные пунктами 1) - 13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 (1) по каждому преступлению в отдель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в  совершении  преступления обвиняются несколько подсудимы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  разрешает  вопросы,  предусмотренные  частью  (1),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ждому из подсудимых в отдель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в ходе уголовного преследования или судебного разбиратель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ли установлены  нарушения прав подсудимого, а также установлено, по чь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не они  были  допущены,  судебная  инстанция  рассматривает  возмож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кращения  наказания  подсудимому  в  качестве  возмещения  за допущ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86.  Рассмотрение вопроса о вменяемости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в  ходе уголовного преследования или судебного ра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вился  вопрос  о  вменяемости  подсудимого,  судебная инстанция обяз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ть этот вопрос еще  раз при вынесении пригов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установления факта, что подсудимый при совершении дея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ходился  в  состоянии невменяемости или же после совершения преступ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болел  психическим  заболеванием,  ставшим  основанием для признания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меняемым,  судебная  инстанция  выносит  приговор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главы II раздела IV Особенной част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87. Разрешение гражданского ис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постановлении  обвинительного  приговора  судебная инстанц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ценив  обоснованность  доводов  и  размера  ущерба,  истребов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им  истцом,  удовлетворяет гражданский иск полностью или частич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бо отклоняет 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При постановлении оправдательного приговора судебная инстанц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тклоняет  гражданский  иск,  если  не  установлено  налич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криминируемого деяния или если деяние не было совершено подсудимы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не  выносит  решение по гражданскому иску, если подсудимый оправд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 отсутствием  элементов  преступления  или  если  имеется  одно 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устраняющих  уголовный  характер  деяния, 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 35 Уголовно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исключительных  случаях,  когда  для  точного определения сумм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ещения,  полагающейся  гражданскому  истцу,  требуется  отлож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бирательство  дела,  судебная  инстанция может удовлетворить в принцип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ий  иск  с  последующим  решением вопроса о размере полагающего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ещения в порядке гражданского судопроизводст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88. Обеспечение гражданского иска и специальной конфиск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 удовлетворения  гражданского иска судебная инстанция д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ия  приговора  окончательным  может распорядиться о принятии мер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ению этого иска, если такие меры не были приняты ране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вынесении  приговора  со  специальной  конфискацией имуще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ого  судебная  инстанция  принимает меры к обеспечению конфиск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ущества, если такие меры не были приняты ране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89.  Обвинительный пригов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бвинительный  приговор  постановляется  лишь  при  усло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тверждения  в результате судебного расследования виновности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овершении  преступления  на  основе  совокупности  доказа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ованных в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бвинительный  приговор  не  может  быть основан на предположени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бо исключительным  образом  или  в  основном  на  показаниях свидетел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енных  в  ходе  уголовного  преследования  и  оглашенных  в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в их отсутств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Обвинительный приговор постановляе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с назначением наказания, подлежащего исполне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с  назначением  наказания и освобождением от его отбывания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амнистии  в соответствии с положениями статьи 107 Уголовного кодекса и  в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ях,    предусмотренных    пунктами  a), b), c), e), f) и g) части (2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и 89 Уголовного кодек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без  установления  наказания  с  освобождением  от  уголов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  в  случаях,  предусмотренных  статьями 57 и 58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,  с  освобождением  от наказания в случае, предусмотренном стать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3 Уголовного кодекса, или в случае истечения срока дав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постановлении  обвинительного  приговора  с  назнач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я,  подлежащего  отбыванию, судебная инстанция определяет его вид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мер и начало исчисления срока отбывания наказ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и  постановлении  обвинительного  приговора  с  освобождением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бывания  наказания  или,  в зависимости от обстоятельств, обвини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  без  назначения  наказания судебная инстанция аргументирует,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ком  основании,  предусмотренном  Уголовным  кодексом,  выносится дан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90.  Оправдательный пригов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Оправдательный приговор постановляется в случа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не установлено наличие события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одсудимый не совершил дея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деяние подсудимого не содержит элементы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деяние не предусмотрено уголовным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существует одна из причин, устраняющих уголовный характер дея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Оправдательный приговор влечет полную реабилитацию подсудимог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91.  Приговор о прекращении производства по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говор  о  прекращении  производства  по  делу  постановля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тсутствует  жалоба  потерпевшего,  жалоба  отозвана  или  сторо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ирилис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наступила смерть подсуди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лицо не достигло возраста привлечения к уголовной ответствен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существует  окончательное судебное решение в отношении того же лиц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тому же дея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существует решение органа уголовного преследования в отношении т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е лица  по  тому  же деянию о прекращении уголовного преследования, или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ведении  лица  из-под  уголовного  преследования,  или  о  прекращ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судопроизвод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существуют  другие  обстоятельства, исключающие или обуславлива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чало  уголовного  преследования  и  привлечение  к  уголов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;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в случаях, предусмотренных статьями 54 - 56 Уголовно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,  предусмотренном  частью  (2)  статьи  332,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прекращает  производство по делу с применением административ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нкции, предусмотренной Кодексом о правонарушениях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92.  Составление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сле решения вопросов, предусмотренных статьями 385-388,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приступает  к  составлению  приговора.  Приговор  состоит 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водной, описательной и резолютивной част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говор  составляется  на  том  языке,  на  котором  происходи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е  разбирательство,  одним  из  судей,  участвовавших  при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говор  подписывается  всеми  судьями,  участвовавшими  в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и.  Судья,  оставшийся  при  особом  мнении, также подписы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93. Вводная часть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о вводной части приговора указывается следующе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что приговор вынесен именем закон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дата и место постановления приговор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аименование  судебной инстанции, постановившей приговор, фамили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я судьи  или,  в  зависимости от обстоятельств, судей, входящих в соста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а, секретаря судебного заседания, переводчика, прокурора, защитни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открытое или закрытое судебное заседание проводилос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сведения  о личности подсудимого, предусмотренные частью (1) стать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уголовный  закон,  предусматривающий  преступление,  в  совер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обвиняется подсудимы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94. Описательная часть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В описательной части обвинительного приговора должны содержать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писание  преступного  деяния,  признанного доказанным, с указа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а,  времени,  способа его совершения, формы вины и степени винов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ов и последствий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доказательства,  на  которых  основаны выводы судебной инстанции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ы, по которым судебная инстанция отвергла другие доказатель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указание  на  обстоятельства,  смягчающие  или  отягча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в  случае  признания  части  обвинения необоснованной - основания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м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юридическая  квалификация  действий  подсудимого,  мотивы изме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я, если таковое было произведено в суд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отметка относительно рециди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Судебная инстанция обязана также мотивировать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назначение  наказания  в  виде  лишения  свободы,  если  санк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закона предусматривает и другие виды наказ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рименение более мягкого наказания, чем предусмотренное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применение условного осужд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разрешение  вопросов,  связанных  с  условным  осуждением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ем  других  видов  освобождения  от  уголовного  наказ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статьей 89 Уголовно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В описательной части оправдательного приговора должны содержать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указание  обвинения,  на  основании  которого  дело  в 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 было направлено в су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изложение  обстоятельств дела, установленных судебной инстанцией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ормулировка  оснований  для  оправдания  подсудимого с указанием мотив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ясняющих,  почему  судебная  инстанция  отвергает  доказатель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еденные  в  обоснование  обвинения.  Не  допускается  включени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авдательный  приговор  формулировок, ставящих под сомнение невинов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авданн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описательной части приговора о прекращении производства по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ы  содержаться  описание  и  мотивировка  оснований  для  прекращ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 по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описательной части обвинительного или оправдательного приговор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бо приговора  о  прекращении  производства  по  делу  должны содержать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ы,  на  которых  основано  решение судебной инстанции по гражданск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у или о возмещении материального ущерба, причиненного преступление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95.  Резолютивная часть обвинительного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В резолютивной части обвинительного приговора должны содержать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фамилия, имя и отчество подсуди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изнание  подсудимого  виновным  в  совершении  преступл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го уголовным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ид  и  размер  наказания,  назначенного  подсудимому  за  кажд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е,  которое  признано доказанным, окончательная мера наказ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ежащая  отбыванию;  вид  пенитенциарного  учреждения, в котором долж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бывать  наказание  осужденный  к  лишению  свободы;  дата  начала 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бывания  наказания; длительность испытательного срока в случае ус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ия,  и  на  кого возлагается обязанность наблюдения за осужденным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ному  осуждению.  В  случае  признания  подсудимого  виновным,  но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обождением  от  наказания  по  основаниям,  предусмотренным  Уголов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,  судебная  инстанция  обязана  указать  это в резолютивной ч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решение  о зачете задержания, предварительного ареста или домаш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,  если  подсудимый  до  постановления  приговора  содержался  п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ж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решение  о  мере  пресечения  в  отношении подсудимого до призн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 окончательны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обязанности, возложенные на осужденного с условным осуждени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подсудимому  предъявлено  обвинение  по  нескольким  стать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закона,  в  резолютивной  части  приговора  должно  быть точ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о,  по  каким  именно  статьям  подсудимый  был  оправдан и по как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о  всех  случаях  наказание должно быть обозначено таким образ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тобы  при  исполнении приговора не возникло никаких сомнений относ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да и размера наказания, назначенного 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случаях,  предусмотренных  статьей  66  Уголовного  кодекса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олютивной  части  приговора  излагается  также  решение  относ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ения  подсудимого  воинского или специального звания, квалификацио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ласса (классного чина) или государственных награ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 случае  осуждения  иностранного  гражданина  или  лица 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тва,  постоянно  проживающего  в  другом государстве, резолютив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ь  приговора  должна  содержать пояснения относительно права требо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вода осужденного в страну прожи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396.  Резолютивная  часть  оправдательного  приговора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  приговора о прекращении производства по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резолютивной  части  оправдательного  приговора  или  приговора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ении производства по делу должны содержать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фамилия, имя и отчество подсуди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решение об оправдании подсудимого или о прекращении производства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 и  мотив,  на  котором  основывается  оправдание  или  прекращ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решение об отмене меры пресечения, если такая мера была избран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решение  об отмене мер по обеспечению гражданского иска и возмож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ьной конфискации, если такие меры были принят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97.    Иные  вопросы,  подлежащие решению в резолютивной ч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 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резолютивной  части  как  обвинительного,  так  и  оправда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  или  приговора    о  прекращении  производства  по делу, помим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ов,  перечисленных  в  статьях  395  и  396,  в случае необход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ы содержать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решение  по  предъявленному  гражданскому  иску  или  решение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ещении ущерба, принятое судебной инстанцией по своей инициатив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решение по вопросу о специальной конфиска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решение по вопросу о вещественных доказательствах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решение по вопросу о мерах защит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указание о распределении судебных издерже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указание порядка и срока обжалования приговора в апелляционном ил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зависимости от обстоятельств, в кассационно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398. Освобождение подсудимого из-под страж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оправдании подсудимого, или освобождении его от наказания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 отбывания  наказания,  или при осуждении его к наказанию, не связан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лишением  свободы,  а  также  в  случае  прекращения  в  отношении  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  по  делу  судебная инстанция в случае нахождения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 стражей  освобождает  его  из-под  стражи  незамедлительно  в  за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засед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условного осуждения к лишению свободы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обождает подсудимого из-под страж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399. Вручение копии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е позднее чем в течение 3 дней после провозглашения приговора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резолютивной  части  подсудимому,  содержащемуся  под  стражей, долж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вручена копия приговора или его резолютивной ча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составления  приговора  копия  составленного 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учается  подсудимому,  содержащемуся  под стражей, незамедлительно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подписания,  а  остальным  сторонам  сообщается  в  письменной форме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писании составленного пригов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приговор  или  его  резолютивная  часть  оформлены на язы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м  подсудимый не владеет, ему вручается письменный перевод пригов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его родном языке или на другом языке, которым он владеет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>Глава   IV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ab/>
        <w:tab/>
        <w:t>ОБЫЧНЫЙ ПОРЯДОК ОБЖАЛОВ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 xml:space="preserve"> Часть  1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 xml:space="preserve">        Апелляционное  производство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00.  Решения, подлежащие обжалованию в апелляц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говоры  могут  быть  обжалованы в апелляционном порядке в цел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дения  нового  судебного  разбирательства  фактической  и  правов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ы дела, за исключение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иговоров,  вынесенных  судами  по  делам  о  преступлениях, 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е  которых  законом  предусмотрено  исключительно  наказание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язанное с лишением свобод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иговоров,  вынесенных  военным судом по делам о преступлениях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е  которых  законом  предусмотрено  исключительно  наказание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язанное с лишением свобод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риговоров,  вынесенных  апелляционными  палатами и Высшей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алато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других  приговоров,  для  которых  законом  не  предусмотрен  так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ок обжал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пределения,  вынесенные в первой инстанции, могут быть обжалова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апелляционном порядке только одновременно с приговор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Апелляционная  жалоба  на  приговор,  считается  поданной  и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, даже если они были вынесены после провозглашения приговор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01. Лица, имеющие право обжалования в апелляц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Право обжалования в апелляционном порядке имеют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окурор  -  в  отношении  уголовного  дела  в  целом  и  в  ча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ящейся к гражданскому иск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дсудимый  -  в  отношении  уголовного  дела  в  целом  и в ча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ящейся  к  гражданскому  иску. Оправдательный приговор или приговор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ении  производства  по  делу  может  быть  обжалован  также в ч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й оправдания или прекращения производства по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отерпевший  - в отношении уголовного дела в целом в случаях, ког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о  по  делу  начинается  только по его предварительной жалоб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законом порядк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гражданский  истец  и гражданский ответчик - в части, относящейся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му иск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свидетель,  эксперт,  переводчик  и  защитник  -  в 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тающихся им судебных издерже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любое  лицо,  законные  интересы  которого были ущемлены каким-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ем или актом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Апелляционная  жалоба  может быть подана от имени лиц, указанны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унктах 2) - 4) части (1), их защитником или законным представителе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02.  Срок подачи апелля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Апелляционная  жалоба  может  быть подана в течение 15 дней со дн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ения  или  провозглашения  приговора  в  целом,  если  законом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о ино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ля  подсудимого,  содержащегося  под  стражей,  срок  подач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й  жалобы  исчисляется со дня вручения ему копии составл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,  а  для  сторон,  которые  отсутствовали  при  провозгла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  -  со  дня  сообщения им в письменной форме о том, что пригов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е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ях, предусмотренных пунктами 5) и 6) части (1) статьи 401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ая  жалоба может быть подана сразу после оглашения определ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редством  которого  судебная  инстанция  распоряжается  о  судеб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держках  или  о  принятии  других  мер, однако не позднее чем 15-днев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 после  провозглашения  приговора,  которым  было  разрешено  дел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е  апелляционной  жалобы осуществляется только после раз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по  существу, за исключением случаев, когда производство по делу бы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становле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прокурор,  который  участвовал  в  разбирательстве дела,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ий  подал  в  установленные  сроки  апелляционную  жалобу в ущер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му,  то вышестоящий прокурор в течение 15 дней со дня регистр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в  апелляционной  инстанции  может  подать  дополнительную  жалобу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м  порядке,  в  которой  может  сослаться  на  дополнитель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я для апелляционного обжал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Если  подсудимый в установленный срок подал апелляционную жалобу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няет  своего  защитника,  новый  защитник  в  15-дневный  срок  со  дн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гистрации  дела  в  апелляционной  инстанции может подать дополнитель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ую  жалобу  в  защиту подсудимого, в которой может сослаться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олнительные основания для обжал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  случае подачи дополнительных апелляционных жалоб в соответст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частями  (4)  и  (5)  копии дополнительных апелляционных жалоб вруч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ам  с  предоставлением  времени,  необходимого  для  подготовки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ю апелляционных жалоб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403.   Восстановление пропущенного срока подачи апелля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 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Апелляционная  жалоба,  поданная  с  пропуском  предусмотр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 срока,  считается  поданной  в срок, если апелляцион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ила,  что  пропуск  вызван обоснованными причинами, а апелляцио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а  была  подана  не  позднее  чем  в  15-дневный  срок  после  нач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я наказания или взыскания материального ущерб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о  решения  вопроса  о  восстановлении  пропущенного 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ая инстанция вправе приостановить исполнение реш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04. Апелляционная жалоба, поданная с пропуском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частник  процесса,  который  отсутствовал как при разбиратель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дела,  так  и  при  провозглашении приговора и не был извещен о вынесении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о  составлении  приговора,  вправе  подать  апелляционную  жалобу  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пуском  срока,  но  не  позднее  чем  в  15-дневный  срок  после нач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я наказания или взыскания материального ущерб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Апелляционная  жалоба,  поданная  с  пропуском  срока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останавливает исполнение пригов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Апелляционная  инстанция  вправе  приостановить  испол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ного приговор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05. Подача апелля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Апелляционная жалоба подается в письменной форм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В апелляционной жалобе должны содержать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наименование  судебной  инстанции, в которую подается апелляцио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фамилия и имя апеллянта, его процессуальный статус и адрес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аименование  судебной  инстанции,  вынесшей  приговор,  дата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ия,  фамилия  и  имя  подсудимого,  в отношении которого обжалу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содержание и мотивы требований апеллян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указание  доказательств  и  способов,  при помощи которых они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получены,  -  в  случае  ходатайства  о  сборе новых доказательств.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боре  новых  доказательств  имеют право ходатайствовать только прокурор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вокат,  которые  не  участвовали  в  рассмотрении  дела  в  суде  перв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.  Стороны,  участвовавшие  в  рассмотрении  дела  в  суде перв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вправе  ходатайствовать  о  сборе новых доказательств тольк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 если  о    существовании  таковых  им  не  было известно в момен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 дела  или  если  судебная инстанция, рассматривавшая дело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ществу, отклонила ходатайство о их сбор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дата подачи апелляционной жалобы и подпись апеллянт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перечень документов, прилагаемых к апелляционной жалоб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лицо  лишено  возможности  подписать  апелляционную  жалоб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овая  удостоверяется одним из судей судебной инстанции, решение котор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уется.  Апелляционная  жалоба  может быть удостоверена также примар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еленного пункта, в котором проживает апеллян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Апелляционная  жалоба  подается  в  судебную  инстанцию,  пригов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й  обжалуется,  с  приложением  к  ней  копий  по  числу  участник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а.  Лицо,  содержащееся  под  стражей,  может  подать апелляцион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у администрации места заключения без приложения коп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о  истечении  срока,  установленного  для  подачи  апелля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,  судебная  инстанция,  вынесшая  приговор,  направляет в 5-днев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 уголовное  дело  вместе  с  апелляционной жалобой и копиями таково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ую инстанцию, о чем сообщает сторонам процес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06.  Отказ от обжалования в апелляц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сле  провозглашения  приговора  и  до  истечения  срока  подач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й  жалобы  стороны могут прямо заявить об отказе от этого пу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течение  срока  подачи  апелляционной жалобы отказ от ее подач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быть пересмотре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тказ  от обжалования в апелляционном порядке или пересмотр отка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быть  осуществлен  стороной  лично  либо  через  ее  специа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еренного.  В  случае  отказа  от  обжалования  в  апелляц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ая инстанция прекращает апелляционное производств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07.  Отзыв апелля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До  начала судебного расследования в апелляционной инстанции люб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 сторон  вправе  отозвать  поданную  апелляционную  жалобу.  Отзы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яется апеллянт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Апелляционная  жалоба,  поданная  прокурором,  может быть отозв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ь  вышестоящим прокурор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  отзыва  апелляционной  жалобы  апелляционная 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ает апелляционное производств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08.  Приостанавливающее действие апелля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пелляционная  жалоба,  поданная  в  срок,  приостанавливает испол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дела  как  в  целом, так и в части, относящейся к гражданск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у, за исключением случаев, когда законом предусмотрено ино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09.  Распространяющее  действие  апелляционной жалобы и 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предел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Апелляционная  инстанция рассматривает апелляционную жалобу тольк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отношении  лица, подавшего ее, и лица, в отношении  которого она подан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только в соотношении с процессуальным статусом апеллян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пределах  положений,  предусмотренных частью (1), апелляцио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обязана  помимо  оснований,  на  которые  ссылается апеллянт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формулированных  им  требований  рассмотреть  как  фактическую,  так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вую сторону дела, не ухудшая положение апеллянт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10.    Недопустимость  ухудшения  положения  апеллянта  на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основании поданной им апелля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Апелляционная  инстанция,  разрешая  дело,  не  вправе  ухудш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е лица, подавшего апелляционную жалоб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  апелляционной  жалобе,  поданной  прокурором в пользу одной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, апелляционная инстанция не вправе ухудшить ее полож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11.  Экстенсивное действие апелля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пелляционная  инстанция  рассматривает  дело также в отношении сторон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е  не  подавали апелляционную жалобу или к которым она не относитс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я право вынести решение и в их отношении без ухудшения их полож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12.  Распределение дел, поступивших в порядке апелляционн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обжалования,  установление  срока рассмотрения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апелляционной жалобы и явка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едатель  апелляционной инстанции, получив дела, поступивши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  апелляционного  обжалования,  распределяет  их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статьей 34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течение  10 дней со дня распределения дела председатель сост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а,  которому  было  распределено  дело, устанавливает срок рассмотр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й  жалобы,  а  в  случае  необходимости  устанавливает  ср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дения  предварительного  заседания, которое проводится в соответст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положениями статьи 34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ассмотрение  апелляционной жалобы осуществляется с вызовом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вручением им копий апелляционной жалоб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Апелляционная  жалоба  рассматривается  в присутствии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он  содержится  под  стражей, за исключением случая, предусмотр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унктом 2) части (2) статьи 32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Неявка сторон, вызванных в апелляционную инстанцию в установл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ом порядке, не препятствует рассмотрению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6)  В  случае  необходимости  апелляционная  инстанция может признать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ку сторон  обязательной  и  принять соответствующие меры для обесп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х присутств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Участие  в  рассмотрении  апелляционной  жалобы прокурора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, если этого требуют интересы правосудия, является обязательны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13. Порядок рассмотрения апелля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седательствующий  в  судебном  заседании  объявляет  дел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ежащее  рассмотрению, и проверяет явку сторон, затем объявляет фамил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имена  судей,  входящих  в   состав суда, прокурора, секретаря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я,  переводчика,  если  таковой участвует в заседании, защитник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точняет,  не  заявлялись  ли  отводы.  После  этого  председательствующ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ашивает  присутствующие  стороны  об  имеющихся  у  них  заявлениях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ах, и апелляционная инстанция выносит по ним определ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седательствующий  в  судебном  заседании  предоставляет  сло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нту,  лицу, на которого подана апелляционная жалоба, их защитникам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м,  затем  прокурору. Если среди поданных апелляционных жал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ется  апелляционная  жалоба  прокурора,  ему    предоставляется слов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вую очеред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если стороны ссылаются на необходимость получения нов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,  они должны указать эти доказательства и способы, с помощ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 они  могут  быть  получены,  а  также мотивы, препятствовавшие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ию в перв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тороны имеют право на реплику по новым вопросам, возникшим в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Подсудимому предоставляется слово в последнюю очеред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  ходе  судебного  заседания  ведется  протокол  в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статьи 336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14.  Рассмотрение апелля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ассматривая  апелляционную  жалобу,  апелляционная 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ряет  законность  и  обоснованность  обжалуемого решения на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,  рассмотренных  судом  первой инстанции согласно материал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,  и  любых  новых  доказательств,  представленных  в  апелляцион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,  или дополнительно исследует доказательства, собранные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, рассматривавшей дело по существ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Апелляционная  инстанция вправе дать новую оценку доказательства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бранным  по  делу,  и  может  собрать  по  просьбе  сторон  любые  нов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, которые считает необходимы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  Апелляционная  инстанция  обязана  высказаться  по всем мотива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еденным в апелляционной жалоб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15.  Определение апелляцион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ассмотрев  дело в  апелляционном порядке, апелляцион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осит одно из следующих определени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тклоняет апелляционную жалобу и оставляет обжалованное решение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менения в случа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 апелляционная  жалоба  подана  с  пропуском  срока,  за исключ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в, предусмотренных статьей 402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обжалование в апелляционном порядке недопустим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) апелляционная жалоба является необоснованно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удовлетворяет  апелляционную  жалобу, отменив приговор частично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стью,  в  том числе по своей инициативе на основании части (2) стать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, пересматривает  дело  и  выносит  новое  решение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для суда перв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говор  может  быть  отменен только в отношении отдельных фак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лиц  либо  в  отношении  уголовного  дела  в целом или только в ча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ящейся  к  гражданскому  иску,  если  это не препятствует правиль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ению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пределение  апелляционной инстанции подлежит исполнению с момен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вынес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16.  Дополнительные вопрос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пелляционная  инстанция при рассмотрении апелляционной жалобы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и  может  решить  вопрос  о  возобновлении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ледования,  о применении положений относительно возмещения ущерба, м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,  судебных  издержек  и  любых  других вопросов, способствую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ению апелляционной жалобы в полном объем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17. Содержание определения апелляцион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В определении апелляционной инстанции должны содержать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время и место провозглашения опреде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наименование апелляцион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фамилии и имена судей, входящих в состав суда, прокурора, секретар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судебного  заседания,  а  также  защитника  и  переводчика,  если таковы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уют в заседан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фамилия и имя апеллянта с указанием его процессуального стату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сведения о личности лица, осужденного или оправданного судом перв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предусмотренные частью (1) статьи 358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деяние,  установленное  судом  первой инстанции, а также содерж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олютивной части приговор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существо апелляционной жалоб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фактические  и  правовые основания отклонения или,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удовлетворения  апелляционной  жалобы,  а  также  мотив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ия такого реш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одно из решений, предусмотренных статьей 415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указание на то, что определение подлежит исполнению, но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о в кассационном порядке, и предусмотренный для этого ср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,  если  подсудимый содержится под стражей, в опреде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ывается срок, подлежащий включению в срок отбывания наказ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 наличии оснований, предусмотренных статьей 218, апелляцио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выносит частное определ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18. Вынесение определения апелляционной инста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овещание  судей  и  вынесение  определения  осуществляются,  ка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ило,  по  окончании  судебного  разбирательства,  однако  при  налич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й они могут быть перенесены, но не более чем на 10 д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овещание    судей  проводится в соответствии с положениями стать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езультаты  совещания  судей  отражаются  в  резолютивной  ч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  и подписываются всеми судьями, входящими в состав суда, зат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озглашаются  в  открытом  заседании  председательствующим или одним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й,  входящих  в  состав  суда,  в  присутствии  секретаря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Определение  составляется  одним  из  судей,  участвовавших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и  апелляционной жалобы, не позднее чем в 10-дневный срок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провозглашения  и  подписывается  всеми  судьями,  входящими  в соста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 случае составления определения применяются правила его вруч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статьей 39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осле  составления  определения апелляционная инстанция не поздн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м в  5-дневный  срок  направляет  уголовное  дело  судебной  инста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вшей  дело  по  существу,  для  исполнения, о чем информиру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19.  Порядок нового судебного рассмотр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Новое  рассмотрение  дела  апелляционной  инстанцией  осуществляе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общими правилами рассмотрения дел в суде первой инстан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>Часть 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 xml:space="preserve">       Кассационное обжалование в обычном порядк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§ 1. Кассационные жалобы  на 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 xml:space="preserve"> апелляционных инстанций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20.  Решения,  которые  могут быть обжалованы в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кассац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Могут  быть  обжалованы  в  кассационном  порядке  определ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ные апелляционными палатами в качестве апелляционных инстанц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пределения  апелляционной  инстанции  могут  быть  обжалованы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м  порядке  только  одновременно  с обжалуемым определением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ением  случаев,  когда  согласно  закону они могут быть обжалованы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м порядке отдель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ассационная  жалоба,  поданная  на  определение  апелля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считается  поданной  и  на  иные ее определения, даже если о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ли вынесены после провозглашения обжалованного реш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Не  могут  быть  обжалованы  в  кассационном  порядке приговоры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которых  лица,  указанные  в  статье 401, не использовали пра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я  в  апелляционном  порядке либо отозвали апелляционную жалоб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законом  предусмотрен  такой  путь  обжалования.  Лицо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пользовавшееся  правом  обжалования  в  апелляционном  порядке, 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ть  в  кассационном  порядке  определение апелляционной инста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м    ухудшено  его положение. Прокурор, не воспользовавшийся  прав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я  в  апелляционном  порядке,  может  обжаловать  в кассацио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  определение, которым удовлетворена апелляционная жалоба, пода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 стороны защит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21. Лица, имеющие право обжалования в кассац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аво  обжалования  в  кассационном  порядке  принадлежит  прокурору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,  через  адвоката,  лицам, указанным в статье 401. Если кассацио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а,  предусмотренная  настоящей  статьей,  подана  иным  лицом,  кром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  или  адвоката,  она  возвращается  подавшему  ее  лицу вместе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проводительным письмом, в котором объясняется порядок ее подач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22.  Сроки подачи касса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Кассационная  жалоба  может  быть  подана  в  2-месячный  срок  со  дн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озглашения  определения,  если  законом  не  предусмотрено  иное,  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 составления  определения  -  в  2-месячный  срок после письм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ведомления  сторон  о подписании составленного определения всеми судья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ходящими в состав суд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23. Отзыв касса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Лица,  указанные  в  статье  421,  могут отозвать кассационную жалобу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,  предусмотренном  положениями  статьи  407,  применяем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м образ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24.    Распространяющее  действие  кассационной  жалобы и 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ел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Кассационная инстанция рассматривает кассационную жалобу только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ю  к лицу, в отношении которого она подана, и только в со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его процессуальным стату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Кассационная  инстанция  рассматривает  дело  только  в  предела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й, предусмотренных статьей 427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425. Недопустимость ухудшения положения кассатора на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нной им касса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Кассационная  инстанция,  рассмотрев дело, не вправе ухудшить полож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, в пользу которого подана кассационная жалоб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26. Экстенсивное действие кассационной жалобы и ее предел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Кассационная  инстанция  рассматривает  дело  также в отношении лиц,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ю  к  которым  не подана кассационная жалоба либо к которым она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ится,  имея  право  вынести решение и в их отношении без ухудшения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, если решен вопрос о допустимости кассационной жалоб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27. Основания обжалования в кассац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ешения  апелляционной  инстанции  могут быть обжалованы в кассацио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  с  целью  исправления  правовых  ошибок,  допущенных  судеб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ми,  рассматривавшими  дело  по  существу,  и  апелляцио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ми, по следующим основания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не  были  соблюдены  положения,  регламентирующие  материаль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цию или компетенцию по статусу ли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состав  суда не соответствовал требованиям закона или были наруше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 статей 30, 31 и 33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удебное  заседание не было открытым, за исключением случаев, ког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предусмотрено ино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рассмотрение  дела состоялось без участия прокурора, подсудимого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защитника  и  переводчика,  тогда  как  согласно  закону их участ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рассмотрение  дела в первой инстанции или в апелляцион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оялось  без  вызова  в  установленном  законом порядке одной из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бо вызов  одной  из  сторон  был  осуществлен  в  установленном  зако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,  однако  она  не смогла явиться и уведомить судебную инстанцию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обжалованное  решение  не  содержит  мотивов,  на  которых  о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ывается,  либо  его  обоснование  противоречит  резолютивной  ч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,  либо резолютивная часть изложена неясно, либо резолютивная ча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енного  решения  не  соответствует  резолютивной  ча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озглашенной после совещания суд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судебная  инстанция  допустила  не  предусмотренный законом поряд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я либо жалоба подана с пропуском предусмотренного сро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отсутствуют  элементы  преступления  или судебная инстанция вынес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ительное  решение  в  отношении  иного  деяния,  чем  то, по котор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ому  было  предъявлено  обвинение,  за  исключением  случае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ой  переквалификации  его  действий  на  основании  более мяг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подсудимый  был  осужден  за совершение деяния, не предусмотр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ым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наказание применено в иных пределах, чем это предусмотрено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в отношении осужденного ранее было вынесено окончательное судеб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е  за  то  же  деяние,  либо  имеется  основание,  устраняющее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ую  ответственность, либо применение наказания было устранено нов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 или  аннулировано  актом  амнистии,  либо  наступила  смер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, либо стороны примирились в предусмотренном законом случа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совершенному деянию была дана ошибочная юридическая квалификац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принят уголовный закон, более благоприятный для осужденн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   Конституционный  суд признал неконституционным положение закон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ное в соответствующем дел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 международная  судебная  инстанция  решением  по  другому 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ила  нарушение  на  национальном  уровне  прав  и  свобод челове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е может быть устранено и по это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 норма  права,  примененная  в  обжалованном  решении, противореч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ю  по  применению  этой  же нормы, вынесенному ранее Высшей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алато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28.  Судебные  инстанции,  компетентные  рассматри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кассационные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Кассационные  жалобы на определения апелляционных палат рассматрив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й коллегией Высшей судебной палат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29.  Подача касса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Кассационная  жалоба  подается  в  напечатанном  виде  лиц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ыми в статье 421, и должна быть мотивированн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Кассационная  жалоба  подается  в  кассационную  инстанцию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ложением к ней копий по числу участников процес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30. Содержание касса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кассационной жалобе должны содержать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наименование  судебной  инстанции,  в которую подается кассацио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фамилия  и  имя  кассатора,  его процессуальный статус или указ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, интересы которого он представляет, и его адрес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аименование  судебной инстанции, вынесшей приговор, дата вынес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,  фамилия  и  имя  подсудимого,  в отношении которого обжалу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е  решение,  установленное  деяние  и резолютивная часть пригово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ие  лица,  подавшего  апелляционную  жалобу,  и    приведенные в н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наименование  судебной инстанции, вынесшей решение по апелля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е,  дата  вынесения  решения  по  апелляционной жалобе,  резолютив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ь  данного  решения  и  аргументы  относительно  удовлетворения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лонения апелляционной жалоб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содержание и мотивы кассационной жалобы с обоснованием незакон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уемого  решения  и  просьбы  кассатора  с  указанием  основа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статьей  427,  на  которые  он  ссылается  в касса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е,  и  в чем состоит правовой вопрос общего значения, поставленный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о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формулировка  предложений  по  разрешению  обжалуемого  реш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мотря  на  то,  что  формулировка  этих  предложений  обязательна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тора, они не влияют на решение Высшей судебной палат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дата подачи кассационной жалобы и подпись кассатор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31. Подготовительные процессуальные акты кассацион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сле  получения жалобы кассационная инстанция выполняет следу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готовительные процессуальные акты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истребует дело у соответствующей судебной инстан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назначает  судью  или,  в  зависимости  от 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ю-ассистента  для  составления  письменного  доклада  по  касса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азначает  срок для составления доклада, который не может превыш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 месяцев  по  делам  с  несовершеннолетними  подсудимыми  или  лиц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щимися под стражей, и 6 месяцев по остальным случая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ья-докладчик  проверяет,  соответствует  ли кассационная жалоб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ым  для  ее  подачи  требованиям  по  форме  и  содержани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т  ли  основания,  на  которые  делаются  ссылки,  положен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а,  приводит  судебную  практику  по правовым вопросам, применяемым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ению обжалованного решения, и составляет докла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Доклад  должен  содержать  существо  дела,  решения,  вынес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ыми  инстанциями,  деяния,  установленные  последней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,  в  той  мере,  в  какой  они  необходимы  для  раз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й  жалобы,  изложение  мотивов  обжалования  и  замечания 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иях  допустимости  кассационной  жалобы.  После  принятия  решени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й  жалобе  доклад  хранится  в  кассационном  производств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нцелярии кассацион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Докладчик  в обязательном порядке входит в состав суда, а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озможности  его  участия  не  позднее  чем  за  48  часов  до  нач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дела назначается новый докладчик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32. Допустимость в принципе касса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Кассационная    инстанция  рассматривает  допустимость  в принцип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й жалобы на решения апелляционной инстанции без вызова сторо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остав  суда  из  3  судей  выносит  определение  о недопуст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нной  кассационной  жалобы без указания мотивов в случае установл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т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кассационная  жалоба  не  соответствует  по  форме  и  содерж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ям, предусмотренным статьями 429 и 430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кассационная жалоба подана с пропуском сро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основания,  на которые ссылается кассатор, не предусмотрены стать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кассационная жалоба является необоснованно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в  кассационной  жалобе  не  ставится  правовой  вопрос  всеоб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начения для судебной практик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пределение,  указанное  в  части  (2),  не подлежит обжалованию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бщается кассатор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кассационная  жалоба  соответствует  по  форме  и содерж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ым  требованиям,  а  указанные  основания  вписываю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 законом,  исходя  из  которого  очевидно грубое нару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 лица,  и  дело  представляет  особый  интерес  для судебной практик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  суда  из  3  судей  направляет кассационную жалобу на рассмотр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ширенной коллегии Высшей судебной палаты в составе 5 суд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едседатель  Расширенной коллегии назначает срок для рассмотр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й  жалобы  и  распоряжается  об  уведомлении сторон процесса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м,  а  также  о  существе  кассационной  жалобы.  Вместе  с  повестк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у и адвокатам отправляется копия кассационной жалоб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33. Процедура рассмотрения касса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рассмотрении  кассационной  жалобы  участвуют только прокурор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вокаты,  допущенные  Высшей  судебной  палатой в предусмотренном зако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  для  осуществления  такого  вида  деятельности  и  представля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ников  по  данному  делу,  интересы  которых  затронуты  аргумент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ыми в кассационной жалоб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седательствующий  в  заседании  объявляет  дело,  по  котор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на  кассационная  жалоба,  затем  объявляет  фамилии  и  имена  суд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ходящих  в  состав  суда, прокурора, адвокатов, а также переводчика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 участвует в заседании, и проверяет, не заявлялись ли отвод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ервым  предоставляется  слово  кассатору, затем другим участник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я.  Если  среди  поданных  кассационных  жалоб  имеется  жалоб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,  ему  предоставляется  слово  первым.  Выступления  не 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вышать  30  минут  для  каждого  участника,  и они не могут выходить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елы аргументов кассационной жалоб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тороны  имеют  право  на  реплику  по  вопросам, возникшим в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ни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34. Рассмотрение касса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ассматривая  кассационную  жалобу  на  решение  апелля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кассационная  инстанция  проверяет  законность  обжалов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 на  основании  материалов  дела и высказывает свое мнение по вс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ам, указанным в кассационной жалоб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при рассмотрении кассационной жалобы устанавливается, что 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ение  может  привести  к  противоречию  с решением, вынесенным ран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сшей  судебной  палатой,  Расширенная  коллегия  своим  определением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ия  мотивов  отклоняет  от  себя компетенцию в пользу Пленума Высш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палаты, который рассматривает данную кассационную жалоб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35.  Определение кассацион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ассмотрев  кассационную  жалобу,  кассационная  инстанция вынос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 из следующих определени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тклоняет  кассационную  жалобу  как  недопустимую,  остави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ное решение без измен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удовлетворяет  кассационную  жалобу,  отменив  обжалованное ре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чно или полностью, 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a)  оставляет  решение  суда  первой инстанции без изменения -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шибочного удовлетворения апелляционной жалоб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 принимает решение об оправдании лица или о прекращении 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делу - в случаях, предусмотренных настоящим кодекс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c)  пересматривает  дело  и выносит новое решение или,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принимает  решение  о  пересмотре  дела  в  апелля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если  судебная  ошибка  не  может быть исправлена касса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ассматривая  кассационную жалобу, кассационная инстанция решает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дополнительные  вопросы,  предусмотренные  положениями  статьи  416,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36. Процедура нового судебного рассмотрения и ее предел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оцедуранового судебного рассмотрения дела после отмены 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кассационном  порядке  осуществляется  в соответствии с общими правил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рассмотр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ля  судебной  инстанции,  рассматривающей дело повторно, указ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й  инстанции  обязательны  в  части,  в  которой  фактическ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е  дела  остается  таким,  каким  оно  было  при  рассмотр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й жалоб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решение  отменено  только в отношении некоторых действий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 либо  только  в части уголовного дела в целом или в части, относящей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 гражданскому  иску,  судебная  инстанция, рассматривающая дело повторн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осит решение только в пределах, в которых решение было отмене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новом рассмотрении дела запрещается применение более суров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я  или  применение закона о более тяжком преступлении, кроме как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 если  первоначальное  решение  отменено на основании касса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    прокурора  или  в  интересах  потерпевшего  по причине того,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ное  наказание  было слишком мягкое, или на основании касса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  прокурора,  потребовавшего  применения  закона  о  более  тяжк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и,  а также в случае, если прокурор при новом рассмотрении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апелляционной  инстанции  сформулировал  новое более суровое обвинени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о статьей 326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§ 2. Кассационная жалоба  на судебные реш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>по которым не предусмотрено обжал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>в апелляционном порядк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37. Решения, подлежащие обжалованию  в кассац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Могут быть обжалованы в кассационном порядк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иговоры,  вынесенные  судами  по незначительным преступлениям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е  которых  законом  предусмотрено  исключительно  наказание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язанное с лишением свобод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риговоры, вынесенные апелляционными палата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приговоры, вынесенные Высшей судебной палато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другие  решения  по  уголовным  делам, по которым предусмотрен эт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ок обжал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пределения  могут  быть  обжалованы в кассационном порядке тольк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временно  с приговором, за исключением случаев, когда в соответств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они могут быть обжалованы отдельно в кассационном 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ассационная жалоба, поданная на приговор, считается поданной и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,  даже  если они были вынесены после вынесения обжалованног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м порядке реш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38. Лица, которые могут подать кассационную жалоб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Кассационная  жалоба    на  решения, по которым законом не предусмотр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ый  порядок обжалования, может быть подана лицами, указанным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 401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39. Срок подачи касса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рок  подачи  кассационной  жалобы на решения, в отношении котор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 не  предусмотрен апелляционный порядок обжалования, составляет 15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дней со  дня  вынесения решения, а в случае необходимости его составления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- в 15-дневный  срок  со  дня  письменного уведомления сторон о подпис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енного решения всеми судьями, входящими в состав су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рок  подачи  кассационной  жалобы,  восстановления  пропущ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а,  подачи  кассационной  жалобы  с  пропуском  срока,  а также отзы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й  жалобы  регламентируется  положениями  статей  402-407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мыми  соответствующим образ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40. Приостанавливающее действие касса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Кассационные  жалобы  на  судебные  решения,  которые  не  могу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ы  в  апелляционном  порядке,  поданные  в  установленный  срок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иостанавливают  исполнение  уголовного    дела  как  в  целом,  так и в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части,  относящейся  к  гражданскому иску, если  законом не предусмотрен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о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41. Распространяющее действие кассационной жалобы и ее предел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Кассационная инстанция рассматривает кассационную жалобу  тольк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лица,  к  которому  относится  кассационная жалоба, и только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ношении с его процессуальным стату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Кассационная  инстанция  рассматривает  дело в пределах основа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статьей  444,  однако  она  обязана  помимо оснований,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е  ссылается  кассатор, и сформулированных им требований рассмотре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се дело  по всем аспектам, не ухудшая положение стороны, в пользу котор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на кассационная жалоб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42. Неухудшение положения кассат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Кассационная  инстанция, рассмотрев дело, не вправе ухудшить  полож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, в пользу которого подана кассационная жалоб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43. Экстенсивное  действие кассационной жалобы и ее предел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Кассационная  инстанция  рассматривает  дело  также    в отношении лиц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ительно  которых  не подана кассационная жалоба либо к которым она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ится,  имея  право    вынести  решение в их  отношении, не ухудшая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44. Основания обжалования в  кассац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ые  решения  могут  быть обжалованы в кассационном порядке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целью  исправления  правовых  ошибок,  допущенных  судебными  инстанция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вшими дело по существу, в случа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)  не  были  соблюдены  положения,  регламентирующие  материальную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цию или компетенцию по  статусу ли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состав  суда не соответствовал требованиям закона или были наруше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 статей 30, 31 и 33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удебное заседание не было открытым, за исключением  случаев, ког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предусмотрено ино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рассмотрение  дела  проходило без участия прокурора, подсудимого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также  защитника  и  переводчика,  тогда  как  согласно закону их участи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рассмотрение  дела  в  первой  инстанции  состоялось  без  вызов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м  законом порядке одной из сторон либо вызов одной из 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л  осуществлен  в  установленном законом порядке,  однако она  не смог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иться и уведомить судебную инстанцию об эт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обжалованное  решение  не  содержит  мотивов,  на  которых  о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ывается,  либо  его  обоснование  противоречит  резолютивной  ч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,  либо  резолютивная  часть  изложена   неясно,  либо резолютив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ь  составленного    решения  не  соответствует  резолютивной  ча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озглашенной после совещания суд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отсутствуют    элементы преступления или судебная инстанция вынес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ительное  решение  в  отношении  иного  деяния,  чем  то, по котор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ому  предъявлено  обвинение,  за  исключением  случаев юридическ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квалификации его действий на основании более мягкого закон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подсудимый  был  осужден  за совершение деяния, не предусмотр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ым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наказание    применено  в  иных  пределах,  чем  это  предусмотр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,  или ошибочно индивидуализировано по отношению к положениям глав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VII Общей части Уголовного кодек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в  отношении  осужденного  ранее  было  вынесено    окончате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е  решение  за  то  же деяние, либо  имеется основание, исключающ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 уголовную   ответственность, либо применение наказания было устран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овым  законом  или  аннулировано  актом  амнистии,  либо наступила смер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, либо стороны примирились в предусмотренном законом случа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осужденный  ошибочно  оправдан  по той причине, что совершенное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е  не  предусмотрено  уголовным  законом,  либо  ошибочно  прекращ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о  по    делу      по  причине наличия окончательного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  в отношении этого же деяния, либо  имеется основание, устраняющ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ую    ответственность,  либо  применение  наказания  было устран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овым  законом  или  аннулировано  актом  амнистии,  либо наступила смер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совершенному деянию была дана ошибочная юридическая квалификац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принят уголовный закон, более благоприятный для осужденн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 Конституционный  суд  признал  неконституционным положение закон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ное в соответствующем  дел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 международная  судебная  инстанция  своим решением по другому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ила  нарушение  на  национальном  уровне  прав  и  свобод человек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е может быть устранено и по этому 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лучаи,  предусмотренные  пунктами  1)  -  4),  8), 9), 13) - 15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итываются  всегда  и  по    инициативе  судебной  инстанции,   а случа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   пунктами  5) - 7), 10), 12), учитываются по  инициати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  только  в  случае,    если  они  повлияли на реше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ное  в ущерб подсудимом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судебная  инстанция  учитывает  основания  отмены  по  сво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ициативе, она обязана представить их на обсуждение сторон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45. Подача касса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Кассационная  жалоба подается в письменном виде лицами, указа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татье 401, и должна быть обоснованн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В кассационной жалобе должны содержать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наименование  судебной  инстанции,  в которую подается кассацио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фамилия  и  имя  кассатора,  его процессуальный статус или указ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, интересы которого он представляет, и его адрес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аименование  судебной инстанции, вынесшей приговор, дата вынес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,  фамилия  и  имя  подсудимого,  в отношении которого обжалу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е  решение,  установленное  деяние и  резолютивная часть пригово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ие лица, подавшего кассационную жалоб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содержание    и  мотивы  кассационной  жалобы  с  обоснова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конности  обжалуемого  решения  и  просьбы  кассатора  с  указа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й,  предусмотренных  статьей  444,  на  которые  он   ссылае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й  жалобе;  формулировка  предложений по разрешению обжалуе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дата подачи кассационной жалобы и подпись кассат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ассационная жалоба подается в судебную инстанцию, решение котор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уется,  с  приложением    к  ней  копий по числу участников процес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,  содержащееся  под  стражей,  может  подать  кассационную  жалобу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дминистрацию места содержания под стражей без приложения коп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 истечении срока, установленного для подачи кассационной жалоб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,  вынесшая  приговор,  направляет  в  5-дневный  ср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дело вместе с кассационной жалобой в кассационную инстанц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46.  Подготовительные    процессуальные  акты  касса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сле  поступления  кассационной  жалобы  выполняются    следу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готовительные  процессуальные акты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в  Высшей судебной палате назначается судья или судья-ассистент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ения  письменного  доклада  по кассационной жалобе с  установл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а для его составления, который не может превышать 15 дн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дело  назначается  к  рассмотрению  с  вручением копий касса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ы заинтересованным сторона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оклад  должен  содержать  существо  дела,  решения,  вынес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ей,  рассматривавшей  дело по существу, и  установл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ю деяния  в той мере, в какой они необходимы для разрешения  касса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жалобы.  В  докладе  указываются  и  основания  отмены,  предусмотренные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ью  (2) статьи 444, которые должны быть учтены кассационной инста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 своей инициатив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Докладчик  в обязательном порядке входит в состав суда, а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озможности  его    участия  не  позднее  чем  за  48  часов  до  нач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дела  назначается новый докладчик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47. Процедура рассмотрения касса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Кассационная  жалоба рассматривается с вызовом прокурора, адвока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других  сторон.  Участие  прокурора  и адвоката в заседании касса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является  обязательным.  Неявка  подсудимого,  потерпевш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тца и гражданского  ответчика, а также их представителей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пятствует  рассмотрению  кассационной  жалобы,  однако  в 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и  кассационная  инстанция  может  признать  их  присут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ым,  о  чем  эти  лица  уведомляются.  Вопрос  о  необход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ия  подсудимого,    находящегося    под  стражей,  реш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седательствующий  в  заседании  объявляет  дело,  по  котор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на  кассационная  жалоба,  затем  объявляет  фамилии  и  имена  суд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ходящих  в  состав  суда, прокурора, адвокатов, а также переводчика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 участвует в заседании, и проверяет, не заявлялись ли отвод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ервым  предоставляется  слово  кассатору, затем другим участник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я.  Если  среди  поданных  кассационных  жалоб  имеется  жалоб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,  ему  предоставляется  слово  первым.  В  случае  рассмотр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й  жалобы  Высшей  судебной  палатой  выступления  не 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вышать  30  минут  для каждого участника и не могут выходить за предел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гументов кассационной жалоб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Если  стороны  ссылаются  на  необходимость  получения  нов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,  они  должны  указать  эти  доказательства  и  способы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ения,  а  также  мотивы,  препятствовавшие  их представлению в перв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Стороны  имеют  право  на  реплику  по  вопросам, возникшим в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ни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48. Рассмотрение кассационной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ассматривая кассационную жалобу, кассационная инстанция провер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ость  и обоснованность обжалованного решения на основании материал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и любых новых документов, представленных в кассационную инстанц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Кассационная  инстанция  обязана  высказаться  по  всем  мотива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еденным в кассационной жалоб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49. Определение кассацион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ссмотрев  кассационную жалобу, кассационная инстанция выносит одно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едующих определени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тклоняет  кассационную жалобу и оставляет обжалованное решение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менения в случае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a) кассационная жалоба является необоснованно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кассационная жалоба подана с пропуском сро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c) обжалование в кассационном порядке недопустим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удовлетворяет  кассационную  жалобу,  отменив решение полностью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чно, 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a)  принимает решение об оправдании лица или о прекращении 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делу в случаях, предусмотренных настоящим кодекс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пересматривает дело и выносит новое реш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c)  принимает  решение  о  пересмотре  дела  судебной  инстанци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вшей  дело  по  существу,  -  в  случае  удовлетворения  Высш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палатой  кассационной  жалобы  и  необходимости  сбора  нов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50. Дополнительные вопрос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Кассационная  инстанция, разрешая кассационную жалобу, разрешает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олнительные  вопросы,  предусмотренные  положениями  статьи  416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правляя  дело на пересмотр в соответствии с подпунктом c) пунк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) статьи  449,  кассационная  инстанция  высказывается  и  в 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, которые должны быть собран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51. Процедура нового судебного рассмотрения и ее предел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оцедура  нового  судебного рассмотрения и ее пределы регламентиру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статьи 436, 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 xml:space="preserve">      Глава V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>ИСКЛЮЧИТЕЛЬНЫЙ ПОРЯДОК ОБЖАЛОВ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 xml:space="preserve">      Часть 1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 xml:space="preserve">      Обжалование на отмену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52. Жалоба на отме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Генеральный  прокурор,  а также, через адвоката, лица, указанны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унктах  2)  -  4)  статьи  401,  могут  подать  жалобу на отмену в Высш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ую  палату  на  любое  судебное решение, вступившее в законную сил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 использования обычных путей обжал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Генеральный  прокурор  может  подать  жалобу  на  отмену  в польз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ого  на  вступившие в законную силу судебные решения, даже если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ли использованы обычные пути обжал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53. Основания обжалования на отме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ступившие  в  законную силу обвинительные, оправдательные 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решения  о  прекращении  производства  по  делу  в  целях  испра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вых  ошибок,  допущенных при рассмотрении дела, могут быть обжалова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отмену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в  случаях,  по  которым  обжалование  касается  положения сторон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a)  если  отсутствуют  элементы  преступления  или  судебная 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ла  обвинительное  решение  в  отношении  иного  деяния,  чем  то,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му  осужденному  было  предъявлено обвинение, за исключением случае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ой  переквалификации  его  действий  на  основании  более мяг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 если  подсудимый  был  осужден  за  совершение  деяния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го уголовным 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c)  если  в  отношении  осужденного  ранее  было вынесено окончате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е  решение за то же деяние, либо имеется основание, исключающее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ую  ответственность, либо применение наказания было устранено нов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 или  аннулировано  актом амнистии или помилования, либо наступи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мерть осужденн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d)  если  международная  судебная  инстанция  своим решением установи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ение  прав  и свобод человека, которое может быть устранено при нов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и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)  если  Конституционный  суд  признал  неконституционным  полож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а, примененное в соответствующем дел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в  случаях,  по  которым обжалование осуществляется только в польз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ог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a)  если  состав  суда  не  соответствовал  требованиям закона или бы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ены положения статей 30, 31 и 33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 если  рассмотрение  дела  проходило  без  участия  прокуро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,  а  также  защитника  и  переводчика,  тогда  как  их участ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сно закону обязательн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c)  если  судебная  инстанция допустила не предусмотренный законом пу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ия  либо  апелляционная  или  кассационная   жалоба была подана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пуском сро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Другие  окончательные  решения  могут  быть  обжалованы  на отме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лько  в случае, если они противоречат закон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Жалоба на отмену является недопустимой, если она основана на иных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м предусмотренные  в  настоящей  статье,  мотивах или подана повторно с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сылкой на те же мотив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54. Срок подачи жалобы на отме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Жалоба  на  отмену  в  пользу  осужденного  или  лица, в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 прекращено  производство  по  делу,  может  быть  подана в люб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емя,  даже  после их смерти, в части уголовного дела в целом, а в ча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ящейся  к  гражданскому иску, - только если его разрешение отраж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уголовном деле в цел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других  случаях  жалоба  на  отмену  может быть подана только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чение  одного  года  со  дня  вступления  решения  в законную силу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щественная  ошибка  в  ходе  предыдущего  рассмотрения  дела повлияла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уемое реш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случае, предусмотренном подпунктом d) пункта 1) части (1) стать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, жалоба  на  отмену  может  быть  подана  в  6-месячный  срок  со  дн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ведомления  Правительства  о    решении,  принятом международной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55. Подача жалобы на отмену и ее отзы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Жалоба  на  отмену  подается в напечатанном виде в Высшую судеб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алат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В жалобе на отмену должны содержать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наименование судебной инстанции, в которую подается жалоб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фамилия  и  имя  кассатора,  его  процессуальный  статус,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тельства или место нахожд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аименование  судебной  инстанции,  вынесшей  приговор,  дата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ия,  фамилия  и  имя  подсудимого,  в отношении которого обжалу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е  решение,  установленное  деяние  и резолютивная часть пригово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ие  лица,  подавшего  апелляционную  жалобу,  и  мотивы, указанны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й жалоб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наименование  судебной  инстанции,  вынесшей  определени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м  порядке,  дата  его  вынесения,  резолютивная  ча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,  вынесенного  в  апелляционном  порядке, и аргументы в польз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довлетворения  или  отклонения  апелляционной  жалобы,  указание 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вшего  кассационную  жалобу,  и  мотивы,  на которые делалась ссылк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й жалоб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наименование  судебной  инстанции,  вынесшей решение в кассацио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,  дата  вынесения  решения  в  кассационном  порядке и аргументы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ьзу удовлетворения или отклонения кассационной жалоб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указание решения, на которое подается жалоба на отмен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содержание  и  мотивы  жалобы  на  отмену  с  указанием  случае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статьей 453, и аргументированием незаконности обжалуе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,  а  в случае подачи жалобы на отмену в ущерб осужденному, - как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щественное  нарушение  в  ходе предыдущего рассмотрения дела повлияло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уемое  решение  и  по  какой  причине этот случай представляет особ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терес для судебной практик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формулировка предложений в отношении принимаемого реш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дата подачи жалобы и подпись кассат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жалоба  на  отмену  подается иной, чем прокурор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ой,  жалоба на отмену от ее имени составляется адвокатом, обладаю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ьными полномочиями в данной обла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К  жалобе  на  отмену  должны  быть  приложены  копии обжалова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ых решений, а также копии самой жалобы для каждой стороны процес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Жалоба  на  отмену  может  быть  отозвана  подавшей ее стороной д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чала ее рассмотр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56. Подготовительные процессуальные акты и допустимость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на отме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одготовительные  процессуальные  акты  судебной  инста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ющей  жалобу  на  отмену,  и  процедура  допустимости жалобы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ну  выполняются  в  соответствии  с  положениями  статей  431  и  432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57.  Рассмотрение  и разрешение принятой к рассмотрению жал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на отмен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нятая  к  рассмотрению  жалоба  на  отмену  рассматри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ширенной  коллегией  или,  в  зависимости  от  обстоятельств,  Пленум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сшей судебной пала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рассмотрении  жалобы на отмену участвуют Генеральный прокурор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  стороны,  подавшей  жалобу на отмену или в отношении которой о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на.  Если  сторона,  в  отношении  которой подана жалоба на отмену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ет  выбранного  защитника,  Высшая  судебная  палата  обеспечивает  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ом по назначению в предусмотренном законом 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Жалоба  на  отмену  рассматривается  в  соответствии с положе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ей 434-436, 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 xml:space="preserve">    Часть 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ab/>
        <w:t xml:space="preserve"> Пересмотр  дела  в  ревизионном  порядк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58. Основания пересмотра дела в ревиз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ступившие в законную силу судебные решения могут быть подвергну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смотру  в ревизионном порядке как в отношении уголовного дела в цел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 и в части, касающейся гражданского ис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судебное решение относится к нескольким лицам или нескольк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м,  пересмотр дела в ревизионном порядке может быть истребов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любому деянию или исполнителю дея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ересмотр  дела в ревизионном порядке может быть заявлен в случа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вступившим  в  законную  силу  решением установлено, что свидетел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ы заведомо  ложные показания или экспертом представлено заведомо лож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е,  или  что  вещественные  доказательства, протоколы действий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или судебные протоколы либо иные документы бы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cфальсифицированы,  или что умышлено был осуществлен неправильный перевод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то повлекло за собой вынесение необоснованного или незаконного реш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кончательным решением установлено, что судьи и прокуроры допуст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 рассмотрении дела злоупотребления, являющиеся преступления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окончательным  решением  установлено,  что  лица,  осуществлявш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е  преследование  по  делу,  допустили злоупотребления, являющие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ми,  что  повлекло  за  собой  вынесение  необоснованного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конного реш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установлены иные обстоятельства, о которых неизвестно было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при вынесении решения и которые сами по себе или вместе с ран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ыми  обстоятельствами  доказывают невиновность осужденного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е  им менее тяжкого или более тяжкого преступления, нежели то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е  он  был  осужден, или доказывают виновность оправданного лица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, в отношении которого было прекращено производство по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существуют  два  или  более  вступивших  в  законную  силу судеб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, противоречащих друг друг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случае  невозможности  вынесения  решения ввиду истечения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вности  привлечения  к уголовной ответственности, или ввиду издания ак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мнистии,  или  ввиду  помилования  отдельных  лиц,  или по причине смер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  обстоятельства,  указанные  в  пунктах  1)  -  3)  части (3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авливаются  путем  расследования,  производимого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положениями статей 443 и 444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59. Сроки пересмотра уголовного дела в ревиз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ересмотр  оправдательного  решения,  решения  о  прекращ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  по  делу, а также обвинительного решения по мотивам мягк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я  или  необходимости  применения  к  осужденному  закона  о бол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яжком  преступлении  допускается  лишь  в  течение  сроков  дав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лечения  к  уголовной  ответственности,  установленных  статьей  60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кодекса,  и  не  позднее  чем  в  течение  одного  года со дн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рытия обстоятельств, предусмотренных частью (3) статьи 45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ересмотр  в  пользу  осужденного  обвинительного  решения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м,  предусмотренным  частью  (4)  статьи  458,  сроками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граниче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мерть  осужденного  не препятствует пересмотру дела в ревизио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  по  обстоятельствам,  предусмотренным  частью  (4)  статьи 458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целях реабилитации этого осужденног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60.  Начало производства в ревиз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оизводство  в  ревизионном  порядке  начинается  на 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 заявления,  адресованного  прокурору  на уровне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рассматривавшей дело по существ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явление  о  пересмотре  дела  в  ревизионном  порядке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н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любой стороной процесса в пределах ее процессуального статус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супругом  (супругой)  и  близкими родственниками осужденного, в 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исле после смерти последн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Заявление  о  пересмотре  дела  в  ревизионном  порядке пода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ом  виде  с  указанием  мотива  для  пересмотра,  на  котором  о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ывается, и средств доказывания в обоснование 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Руководящие  органы  или  руководители  юридических  лиц,  котор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вестен  какой-либо  факт  или  обстоятельство, являющиеся основанием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смотра дела, обязаны сообщить об этом прокурор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окурор  вправе  по  своей  инициативе  начать  пересмотр  дел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визионном 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  При  наличии  одного  из оснований, предусмотренных статьей 458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  в  пределах  своей  компетенции  выносит  постановление о нача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  в  ревизионном  порядке  и  производит  расслед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  либо  дает  соответствующее поручение офицеру по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.  При  расследовании  вновь  открывшихся обстоятельств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ться  с  соблюдением  положений  настоящего  кодекса  допросы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мотры,  экспертизы,  выемки  предметов или документов и иные необходим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 по уголовному 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В течение всего хода расследования вновь открывшихся обстоя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енеральный  прокурор  вправе  подать  ходатайство  о  приостано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я  решения  в  пределах заявления о пересмотре дела в ревизио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461. Направление в судебную инстанцию материалов рас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в ревиз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осле  окончания расследования вновь открывшихся обстоятельств прокур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правляет  все  материалы  вместе    со  своим  заключением  в  судеб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,  рассмотревшую  дело  по  существу,  а  если  основанием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я  о  пересмотре  дела  в  ревизионном  порядке  является  налич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ых  решений,  противоречащих  друг  другу, - в компетентную судеб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, определяемую в соответствии с положениями статьи 42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62.  Предварительные  действия  и  разрешение  вопроса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  допустимости пересмотра дела в ревиз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лучив  материалы, направленные прокурором, председатель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распределяет  их  в  соответствии  с положениями статьи 344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.  Судья,  получивший  материалы,  устанавливает  срок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 заявления о пересмотре дела в ревизионном порядке на предм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допустимости и распоряжается о вызове заинтересованных сторо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лицо,  в  пользу  которого  или  в ущерб которому потребов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смотр  дела в ревизионном порядке, содержится под стражей, в том чи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другому  делу,  председательствующий  распоряжается  о  его  привод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е  заседание  и  принимает  меры  по  обеспечению  его  назнач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ом, если у него нет защитн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установленный  срок судебная инстанция, заслушав присутству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ы,  рассматривает  вопрос о том, было ли заявление о пересмотре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ревизионном  порядке  подано  в  соответствии  с  законом  и являются 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статочными  доказательства,  собранные в ходе расследования, для 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а  о  допустимости  пересмотра  дела в ревизионном порядке.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может  проверить  любое доказательство, на котором основы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е,  или  в  случае необходимости истребовать по ходатайству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овые    доказательства.  Лица,  указанные  в  пунктах  1) - 3)  части (3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и  458,  не  могут  быть  допрошены  в  качестве  свидетелей по дел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вергнутому пересмотру в ревизионном 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удебная  инстанция  на  основании  установленных  фактов  сво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ем  решает  вопрос  о допустимости заявления о пересмотре дел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визионном порядке либо приговором отклоняет 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и  решении  вопроса о допустимости заявления о пересмотре дел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визионном  порядке,  а  также  в  ходе нового рассмотрения дела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может  сохранить в силе приостановление исполнения решения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основанно  приостановить  в  целом  или  частично  исполнение  реш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вергнутого пересмотру в ревизионном 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  случае  допустимости  заявления о пересмотре дела в ревизио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  по причине наличия нескольких решений, противоречащих друг друг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, по которым эти решения были вынесены, объединяются для пересмотр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63.  Новое  рассмотрение  дела  в  случае  допустимости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  пересмотра в ревиз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Новое  рассмотрение  дела  в  случае допустимости его пересмотр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визионном  порядке  осуществляется  согласно  процессуальным  правил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дел в суде перв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необходимости  судебная инстанция по ходатайству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ново  исследует  доказательства,  собранные  в  ходе  предыду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 дела  или  при  решении  вопроса  о допустимости заявления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смотре дела в ревизионно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64.  Решения, выносимые после нового судебного рассмотр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ая  инстанция,  установив, что заявление о пересмотре дел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визионном  порядке  обоснованное, отменяет решение в пределах, в котор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ущен  пересмотр,  или  решения,  которые  противоречат  друг  другу,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осит  новое  решение в соответствии с положениями статей 382-399 и 410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мыми  соответствующим  образом,  а  в случае признания заявления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смотре дела в ревизионном порядке необоснованным отклоняет 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дновременно  в  случае  необходимости  судебная  инстанция реш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  о  возвращении  уплаченного  штрафа и конфискованного имущества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о  возмещении  судебных  издержек  лицу,  в пользу которого допущ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смотр  дела  в  ревизионном  порядке, которые это лицо не обязано бы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ти,  и  о  включении  в  общий непрерывный трудовой стаж срока отбыт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я в виде лишения свобод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65.  Порядок  обжалования  решения  после нового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  рассмотр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иговоры  судебной  инстанции,  осуществившей  пересмотр  дела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визионном  порядке,  вынесенные  в  соответствии с положениями части (4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и  462  и  статьи    464,  подлежат  обжалованию  в  апелляционном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м порядке согласно положениям статей 400 и 420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>Глава  VI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ab/>
        <w:tab/>
        <w:t>ИСПОЛНЕНИЕ  СУДЕБНЫХ РЕШЕНИЙ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66.    Признание решения судебной инстанции  окончательным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едение его в испол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ешение  судебной  инстанции  по  уголовному  делу  приводи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е со дня признания его окончатель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Решение, вынесенное в первой инстанции, признается окончательны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в  день  провозглашения,  если  оно  не  подлежит  обжалованию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м или кассационном порядк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в день истечения срока обжалования в апелляционном порядк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если апелляционная жалоба не была подана в установленный сро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 если  поданная  апелляционная  жалоба  была  отозвана  в  те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го сро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а  дату  отзыва  апелляционной жалобы и прекращения апелляцио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, если это произошло по истечении апелляционного сро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на  дату  истечения  кассационного  срока  в  случае  решений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ежащих  обжалованию  в  апелляционном  порядке,  или  откло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пелляционной жалобы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если кассационная жалоба не была подана в установленный сро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 если  поданная  кассационная  жалоба  была  отозвана  в  теч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го сро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на  дату отзыва кассационной жалобы, поданной на решения, указа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ункте  4), и прекращения кассационного производства, если это произош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истечении кассационного срок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на  дату  провозглашения  решения,  которым  отклонена кассацио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алоба, поданная на решения, указанные в пункте 4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ешения  апелляционной инстанции признаются окончательными на дат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ия определения в апелляционном 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Решение кассационной инстанции, вынесенное на решение по делам,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м  законом  не  предусмотрен  апелляционный  порядок  обжал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ется окончательным в день его провозглаше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если  кассационная жалоба была удовлетворена и производство по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ершено в кассационной инстанции без пересмотр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если  дело  было  пересмотрено  кассационной  инстанцией 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довлетворения кассационной жалоб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если  оно  содержит  обязательства  по  оплате  судебных издержек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отклонения кассационной жалоб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Судебные  решения,  указанные  в  частях  (2)  и  (4),  вступают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ую  силу  на  дату признания их окончательными. Решения кассацио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вынесенные на определения апелляционной инстанции,  вступают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ую силу после их провозглаш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67. Обязательный характер окончательных  судебных реше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кончательные  судебные  решения обязательны для всех физических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их  лиц  страны  и  подлежат  исполнению  на  всей  территор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спублики Молдо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одействие  в  исполнении  окончательных судебных решений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ым для всех физических и юридических лиц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68. Порядок обращения к исполнению решения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бращение  к  исполнению решения судебной инстанции возлагается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ую  инстанцию,  рассмотревшую  дело  в  первой  инстанции.  Реш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ные  в  первой  инстанции  апелляционными  палатами,  приводя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е  органом,  уполномоченным  исполнением  судебных  решений, 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,  в  округе  деятельности  которого расположена апелляционная пала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кончательные  решения,  вынесенные  в  первой  инстанции  Высшей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алатой,  приводятся  в  исполнение  органом,  уполномоченным  исполн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ых  решений,  при  суде,  в  округе  деятельности которого находи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сшая  судебная  палата.  Распоряжение  об исполнении судебного решени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-дневный  срок  со  дня  признания  решения  окончательным  напра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ем  судебной  инстанции  вместе с копией окончательного 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у,  на  который  возложена  обязанность  приведения  приговора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е  в соответствии с положениями исполнительного законода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дело  было  рассмотрено в апелляционном и/или в кассационном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 копии  приговора  прилагается  копия  определения  апелляционной  и/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рганы,  приводящие приговор в исполнение, незамедлительно, однак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позднее  чем  в 5-дневный срок извещают судебную инстанцию, направивш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ое  решение,  о  приведении  его  в  исполнение.  Администрация  м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заключения  должна  известить  судебную  инстанцию,  вынесшую  решение, 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е отбывания наказания осужден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ебная  инстанция,  вынесшая  приговор,  обязана следить за те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тобы решение было приведено в исполн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удебная  инстанция,  вынесшая приговор, обязана в 10-дневный ср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бщить  в местный орган военного управления об окончательном приговор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осужденного призывн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Военные  билеты  военнообязанных  и  специальные  свидетель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ывников,  осужденных  к лишению свободы или к пожизненному заключени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сылаются  судебной  инстанцией  в  соответствующие  местные  орга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енного управл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69.  Вопросы, подлежащие разрешению судебной  инстанцией пр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исполнении наказ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исполнении  наказания  судебная  инстанция  принимает 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ительно изменений в части исполнения некоторых решений, а именн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б  условно-досрочном  освобождении  от  наказания  (статья  91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кодекса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  замене неотбытой части наказания более мягким наказанием (стать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2 Уголовного кодекса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об  освобождении  от  отбывания  наказания тяжелобольных (статья 95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кодекса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об  отсрочке  отбывания  наказания  беременным женщинам и женщина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ющим  детей  в  возрасте  до  8  лет (статья 96 Уголовного кодекса),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не  отсрочки  отбывания  наказания этими лицами, об освобождении их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я,  о  замене  им  наказания  или  о направлении их для испол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тбытого  наказ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о снятии судимости (статья 112 Уголовного кодекса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о  замене  вида  пенитенциарного  учреждения  (статья 72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о  замене штрафа арестом или лишением свободы (статья 64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о    замене    неоплачиваемого    труда  в  пользу общества арес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статья 67 Уголовного кодекса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 об  отмене условного осуждения или, в зависимости от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но-досрочного  освобождения  от  наказания с направлением осужд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исполнения неотбытого наказания (статьи 90 и 91 Уголовного кодекса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)  о  розыске  осужденных  лиц,  которые  скрываются  от  органо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одящих наказание в исполн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1)  об  исполнении приговора при наличии других неисполненных реше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решение  об  этом  не  было  принято  при  постановлении  послед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2)  о  зачете  предварительного  ареста  или  домашнего  ареста, 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е об этом не было принято при постановлении обвинительного реш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3)  о продлении, замене или прекращении применения принудительной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го характера к душевнобольным (статья 101 Уголовного кодекса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4)  об  освобождении  от  наказания или облегчении наказания в связ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ятием закона, имеющего обратную си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5) об освобождении от наказания на основании акта об амнист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6)  об  освобождении от отбывания наказания в связи с истечением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вности  исполнения  обвинительного  приговора  (статья  97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7)  о  толковании  сомнений  или  неясностей, возникших при привед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й в исполн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8)  другие  предусмотренные  законом  вопросы,  возникающие  в 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бывания наказания осужденны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опросы,  связанные  с  исполнением  судебного  решения  в  ч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ка,  и  другие  имущественные  вопросы  разрешаю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  положениями  исполнительного  законодательства  в  ч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я актов гражданского характер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70.  Судебная  инстанция,  разрешающая вопросы об исполнени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судебных реше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опросы  касающиеся  исполнения решений,  предусмотренных пункт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) - 4),  6),  8)  -  15) и 18) части (1) статьи 469, разрешаются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,  расположенной  в  районе  деятельности органа или учрежд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яющего наказа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опросы  о  снятии  судимости  разрешаются  судебной инстанцией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у жительства лица, обратившегося с просьбой о снятии судим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опросы, связанные с разъяснением сомнений и неясностей, возникш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 приведении  в  исполнение  наказаний, разрешаются судебной инстанци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явшей окончательное судебное реш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71.   Порядок разрешения вопросов, связанных с приведением в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исполнение судебных реше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опросы,  связанные  с  приведением в исполнение судебных реше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аются  судьей  по уголовному преследованию по ходатайству органа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я,  исполняющего  наказание.  На  судебное  заседание  вызы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ь органа или учреждения, подавшего ходатайст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снованием для рассмотрения вопросов, предусмотренных пунктами 3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), 11),  12),  14)  -  16)  и 18) части (1) статьи 469, может послужить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е осужденн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разрешении вопросов, предусмотренных пунктами 1), 2), 4) - 9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), 14)  -  17)  части  (1)  статьи  469,  участие осужденного в судеб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и  является  обязательным.  Осужденный  имеет право ознакомиться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ными  в  судебную  инстанцию  материалами,  участвовать  в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и,  подавать  заявления,  в  том  числе  об  отводе,  да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ъяснения, представлять доказа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Осужденный  может  защищать  свои  интересы  через  защитника.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ении  вопросов,  связанных  с  исполнением  приговоров  в 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их,  лиц  с  физическими  или  психическими  недостатк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пятствующими  им самостоятельно осуществлять свое право на защиту, лиц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владеющих  языком,  на  котором  ведется  судопроизводство,  а  такж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х  случаях,  когда  этого  требуют  интересы  правосудия,  участ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 обязатель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и  разрешении  вопросов, предусмотренных пунктами 3) и 13) ча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1) статьи  469,  обязательно  присутствие  представителя  медицинск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иссии, давшей заключ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ри разрешении вопросов, связанных с исполнением судебного ре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отношении  гражданского  иска,  в  судебное  заседание  вызываются  ка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ый,  так  и  гражданский  истец  или  его  представитель.  Неяв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истца  или  его  представителя  не является препятствием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ения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Участие прокурора в судебном заседании является обязатель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8)  Рассмотрение  дела  начинается  с  доклада  представителя  орган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авшего  ходатайство, или с объяснения лица, подавшего  заявление, зат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следуются    представленные  материалы  и  выслушиваются  объяс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ившихся  в судебное заседание лиц, мнение прокурора, после чего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выносит определ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72. Обжалование определений о разрешении вопросов, связанных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с исполнением судебных реше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Определение  судебной  инстанции  о  разрешении  вопросов,  связанных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ем  судебных  решений,  может  быть  обжаловано заинтересова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ми  в  10-дневный  срок  в  кассационном  порядке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ованиями части 2 главы  IV  раздела II Особенной ча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73.  Жалобы  на действия органа или учреждения, исполня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ительное судебное ре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Действия  органа  или  учреждения,  исполняющего  обвините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е  решение,  могут быть обжалованы осужденным и иными лицами, пра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законные  интересы  которых  были  нарушены  этими  органами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ями,  судье  по  уголовному  преследованию  по месту располож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органа или учрежд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Жалоба  на  действия  органа  или  учреждения,  исполня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ительное  решение,  разрешается  в  соответствии с положениями стать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Р а з д е л  I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    ОСОБОЕ  ПРОИЗВОДСТВО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  Глава   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ПРОИЗВОДСТВО  ПО  ДЕЛАМ  О НЕСОВЕРШЕННОЛЕТНИХ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74. Общие полож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головное преследование и рассмотрение дел о несовершеннолетних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приведение  в  исполнение    судебных  решений  по  делам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несовершеннолетних  производятся  по  общим  правилам  с  дополнениями  и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ъятиями, предусмотренными настоящей глав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ложения настоящей главы применяются по делам в отношении лиц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стигших к моменту совершения преступления 18-летнего возрас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ебное  заседание,  на  котором  рассматривается  дело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ем, как правило, не является открыты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75.  Обстоятельства,  подлежащие  установлению  по  делам  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несовершеннолетн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ходе  уголовного  преследования  и рассмотрения уголовных дел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их,  кроме  обстоятельств,  предусмотренных  статьей  96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ы устанавливать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возраст несовершеннолетнего (число, месяц, год рождения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овседневные  условия  жизни  и  воспитания  несовершеннолетне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ровень  его  интеллектуального,  волевого  и  психологического  развит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обенности характера и темперамента, его интересы и запрос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лияние  на  несовершеннолетнего  взрослых  или  друг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их  лиц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причины и условия, содействовавшие совершению преступ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установлено,  что несовершеннолетний страдает слабоумием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язанным  с  психическим заболеванием, следует установить также, сознава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 он  полностью  совершение действия. Для установления этих обстоятельст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  заслушать  родителей  несовершеннолетнего,  его  учител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питателей  и других лиц, которые могут сообщить необходимые сведения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потребовать  проведения  общественного расследования, предста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ых  документов  и  проведения  других  действий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и судебному разбирательств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476. Выделение дела о несовершеннолетн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в  совершении  преступления  вместе  с  несовершеннолетн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вовали  и  взрослые,  дело  в  отношении  несовершеннолетнего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сти выделяется в отдельное производст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 если  выделение  дела  о несовершеннолетнем невозможн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 настоящей главы применяются только к несовершеннолетнем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77.  Задержание  несовершеннолетнего и применение к нему мер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ресе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разрешении  вопроса  о  применении  меры  пресечения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ему  в  каждом  случае  в обязательном порядке обсужд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сть  его  передачи  под   присмотр  в  соответствии с  положе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и 18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держание,  а  также предварительный арест несовершеннолетнего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ям,  предусмотренным  статьями  166,  176,  185  и  186, 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ться  лишь в исключительных случаях, когда  совершены тяжкие, осо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яжкие и чрезвычайно тяжкие преступ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  задержании  или  предварительном  аресте  несовершеннолет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медлительно  уведомляются  его  родители  или  другие  его  зако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и, о чем делается отметка в протоколе о задержан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78.    Порядок  вызова  несовершеннолетнего  подозреваемого,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обвиняемого,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ызов  несовершеннолетнего  подозреваемого,  обвиняемого,  подсуди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й  не  находится  под  стражей, в орган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ую  инстанцию  осуществляется  через его родителей или иных зако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ей,  а  в  случае,  если  несовершеннолетний  находи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ьном  учреждении  для  несовершеннолетних,  -  через  администрац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го учрежд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79.  Допрос несовершеннолетнего подозреваемого, обвиняемого,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одсуди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Допрос  несовершеннолетнего  подозреваемого, 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  производится  в  порядке,  предусмотренном  статьей 104, и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продолжаться  более  2  часов  без  перерыва, а в общей сложности 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олее 4 часов в ден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допросе  несовершеннолетнего  подозреваемого, 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  присутствие  защитника  и  педагога  или  психолога 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  согласия  органа  уголовного преследования педагог или психолог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праве  задавать вопросы несовершеннолетнему, а по окончании допроса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знакомиться  с  протоколом  или,  в  зависимости  от  обстоятельств,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ыми  показаниями  несовершеннолетнего и сделать в письменной форм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мечания  относительно  полноты  и  правильности записей в протоколе. Э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  разъясняются  педагогу  или  психологу  до  начала  допро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его, о чем делается отметка в соответствующем протокол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Статья    480.  Участие  законного  представителя  несовершеннолетнего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одозреваемого,  обвиняемого,  подсудимого в уголовном  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судопроизвод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частие  законного  представителя  несовершеннолет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озреваемого,  обвиняемого,  подсудимого  в  уголовном  судопроизвод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является  обязательным,    за    исключением    случая,  предусмотренн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й  стать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конный  представитель  несовершеннолетнего 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,  подсудимого  допускается  для  участия  в  уголов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е  с  момента  задержания  или предварительного ареста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вого  допроса  несовершеннолетнего,  если  он  не  был  задержан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ован,  постановлением  органа  уголовного  преследования.  В  момен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уска  законного представителя несовершеннолетнего к участию в уголов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опроизводстве  ему  вручается  письменная  информация  о  правах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ностях,  предусмотренных  статьей  78,  о  чем  делается  отметка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Законный представитель несовершеннолетнего может быть отстранен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ия  в  уголовном  судопроизводстве  и  заменен другим представителе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это  возможно,  в  случае,  если  есть  основания  полагать,  что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  ущемляют  интересы несовершеннолетнего. Об отстранении зако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  несовершеннолетнего  и  замене  его  другим  представител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  уголовного  преследования  или,  в  зависимости  от 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инстанция выносит мотивированное реш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81.  Допрос несовершеннолетнего свиде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ызов  в суд и допрос несовершеннолетнего свидетеля осуществл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орядке,  предусмотренном  положениями  статей  105,  109,  478  -  480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есовершеннолетнему  свидетелю  перед началом допроса разъясн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  и  обязанности,  предусмотренные  статьей  90,  в  том числе о дач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дивых показаний.  Несовершеннолетний  свидетель  не  дает клятв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 допросе  несовершеннолетнего  свидетеля  присутствует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ый  представитель  и,  в  зависимости  от  обстоятельств,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ь в соответствии с положениями статей 91 и 92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82.  Окончание  уголовного  преследования  в  отношени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несовершеннолет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о  окончании  уголовного преследования в отношении несовершеннолет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  уголовного преследования своим мотивированным постановлением впра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ти  решение  о  непредъявлении  несовершеннолетнему  обвиняем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дельных  материалов  уголовного  преследования, которые, по мнению эт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,  могут  отрицательно  повлиять  на несовершеннолетнего, однако э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ы предъявляются законному представителю несовершеннолетнег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83.    Прекращение  производства  по  делу  с  освобождением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несовершеннолетнего от уголовной ответствен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в  ходе  уголовного  преследования по делам о незначите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х  или  преступлениях    средней  тяжести,  соверш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им,  установлено,  что  он  впервые  совершил  такого ро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  и  исправление несовершеннолетнего может быть достигнуто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лечения  его  к  уголовной  ответственности,  орган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вправе  предложить  прокурору  прекратить 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  в  отношении  несовершеннолетнего  и  обратиться в судеб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  с ходатайством об освобождении несовершеннолетнего от уголов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  на  основании  статьи  54 Уголовного кодекса с помещ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в  специальное  учебно-воспитательное  или  лечебно-воспитате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е  или  с  применением  к нему принудительных мер воспита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арактера в соответствии с положениями статьи 104 Уголовно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Ходатайство  прокурора  об  освобождении  несовершеннолетнего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й  ответственности  рассматривается  судьей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в  соответствии  с  положениями  статьи 308. В случае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я  по  уголовному  преследованию  отклонил ходатайство об освобожд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его  от  уголовной  ответственности,  прокурор  аннулиру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  о  прекращении производства по делу и направляет дело в су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обычном порядке с обвинительным заключени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онтроль  за  выполнением  несовершеннолетним  требова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мерой    воспитательного характера, примененной к нему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и  определения  судьи  по уголовному преследованию, осущест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изированным  государственным  органом,  который  обеспечи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исправление  несовершеннолетнего.  В случае систематического невыполнения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им  требований,  предусмотренных  мерой  воспита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арактера,  по  ходатайству  специализированного  органа,  обеспечива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равление  несовершеннолетнего, судебная инстанция отменяет  применен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у и  направляет  материалы  прокурору для аннулирования постановления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ении  производства по делу и направления дела в суд с обвинитель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екращение  производства  по делу по основаниям,  предусмотр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ью  (1),  не  допускается,  если  несовершеннолетний  или его закон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ь  высказываются против эт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и  рассмотрении  уголовного  дела по существу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праве  прекратить  производство  по  делу  по основаниям, предусмотр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ью (1), и применить положения статей 54 и 104 Уголовно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  случае,  если  мера  воспитательного характера была применен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  частью  (5),  одновременно с отменой меры воспита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арактера  судебная  инстанция  устанавливает  уголовное  наказ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ему  в  соответствии  с  санкцией  закона,  на 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он осужден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84.  Удаление  несовершеннолетнего  подсудимого  из  з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го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 просьбе защитника и законного представителя несовершеннолет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  судебная  инстанция,  заслушав  мнения  сторон,  вправе сво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ем  удалить  несовершеннолетнего  подсудимого  из  зала  судеб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я  на  время  расследования  обстоятельств,  могущих  отрица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влиять на несовершеннолетн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сле  возвращения  несовершеннолетнего  в зал судебного засед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едательствующий  в  доступной  форме  сообщает  ему  о  содерж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ледования,  проведенного  в его отсутствие, и позволяет задать вопрос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м, допрошенным в его отсутств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Когда  по  делу  проходят несколько подсудимых, среди которых е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ие  в возрасте до 16 лет, судебная инстанция после допро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х, кому  не исполнилось 16 лет, вправе своим решением удалить их из за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заседания,  если  считает, что дальнейшее судебное расследование и прения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отрицательно повлиять на несовершеннолетних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85.  Вопросы,  подлежащие разрешению судебной инстанцией пр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вынесении приговора по  делу  в отношении несовершеннолет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вынесении  приговора по  делу в отношении несовершеннолет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  наряду с вопросами, указанными в статье 385, надлеж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ть  возможность  освобождения  несовершеннолетнего  от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наказания  в  соответствии  со  статьей  93  Уголовного  кодекса  или е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ного осуждения в соответствии со статьей 90 Уголовно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освобождения несовершеннолетнего от уголовного наказ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 помещением  его  в  специальное  учебно-воспитательное  или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ечебно-воспитательное  учреждение,  а  также с применением принудите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 воспитательного  характера,  предусмотренных  статьей  104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,  судебная  инстанция  уведомляет  об  этом  соответствующ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ециализированный  государственный  орган  и  возлагает  на  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е контроля за поведением осужденного несовершеннолетнег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86. Освобождение несовершеннолетнего от уголовного наказания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судебной инстанцией  с применением к нему мер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воспитательного характе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случае,   если судебной инстанцией установлено наличие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статьей  93  Уголовного  кодекса,  при  постано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ительного  приговора  она  распоряжается  об  освобожд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совершеннолетнего  осужденного  от  уголовного  наказания  и применяет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му меры  воспитательного  характера,  предусмотренные  статьей  104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кодек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487. Освобождение   несовершеннолетнего  от наказания судебной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инстанцией  с  помещением  его  в  специальное  учебно-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воспитательное  или лечебно-воспитательное учрежд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,  если  судебной  инстанцией  установлено  налич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предусмотренных  статьей  93  Уголовного  кодекса, 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и  обвинительного  приговора  она  принимает  решение 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обождении  несовершеннолетнего  от  уголовного  наказания и о помещ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в  специальное  учебно-воспитательное  или  лечебно-воспитате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е  до  достижения  им  совершеннолетия,  однако  на  срок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вышающий  максимальный  срок  наказания,  предусмотренный  Уголов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 за совершенное несовершеннолетним преступл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хождение несовершеннолетнего в специальном учебно-воспитатель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лечебно-воспитательном  учреждении  может  быть  прекращено    д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стижения  им  совершеннолетия,  если  несовершеннолетний  в  результа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равления  не  нуждается  больше  в  воздействии  посредством этой мер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дление  срока  нахождения  несовершеннолетнего  в указанных учреждени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  достижения  совершеннолетия  допускается  только  до  окончания 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щего  или  профессионального  образования.  Вопрос  о  прекращении 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длении  срока  нахождения  лица  в  указанных  учреждениях  разреш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ьей  по    уголовному  преследованию  судебной  инстанции,  вынесш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,  или  судебной инстанции по месту жительства несовершеннолетн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основании  ходатайства  специализированного  государственного  орган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вающего исправление несовершеннолетнего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0-дневный срок со  дня  получения ходатай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Для  рассмотрения  ходатайства  вызываются  несовершеннолет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ый,  его  законный  представитель,  защитник,  прокурор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ь  специализированного  государственного  органа.  Неявка эт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, за  исключением  прокурора,  не препятствует рассмотрению ходатай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лучае, если дело может быть рассмотрено в  их отсутств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судебном  заседании  исследуется заключение специализиров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енного  органа,  подавшего  ходатайство,  заслушиваются  м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ующих  в  заседании  лиц,  после  чего судебная инстанция вынос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е,  которым  удовлетворяет  ходатайство  или  отклоняет  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е  может  быть  обжаловано  в  кассационном 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интересованными лица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ПРОИЗВОДСТВО  ПО  ПРИМЕНЕНИЮ  ПРИНУДИТЕЛЬНЫХ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МЕР  МЕДИЦИНСКОГО  ХАРАКТЕР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88. Основания для применения принудительных мер медицинск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характе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нудительные  меры  медицинского  характера,  предусмотр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  99  Уголовного  кодекса, применяются судебной инстанцией к лица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ившим  преступления,  предусмотренные уголовным законом, в состоя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меняемости,  а  также к лицам, заболевшим после совершения преступ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сихической  болезнью,  лишающей  их  возможности  отдавать отчет в своих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х  или  руководить  ими,  в  случае,  если  эти  лица по характер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ных  ими  деяний  или по причине их болезни представляют опас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обще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нудительные  меры  медицинского  характера  применяю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  общими  правилами  настоящего  кодекса  с  дополнениями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ъятиями, предусмотренными настоящей главо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89. Уголовное преслед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    делам,  предметом которых являются преступления, соверш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ми  в  состоянии  невменяемости,  а  также  преступления,  соверш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ми,  заболевшими  психической  болезнью  после  совершения  дея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тся уголовное преследова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производстве  уголовного  преследования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частью (1), должны быть выяснены следующие вопросы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время, место, способ и иные обстоятельства совершения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совершено ли преступление данным лиц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наличие  у  лица психической болезни до совершения им преступл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епень  и  характер психической  болезни в момент совершения преступ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во время расследования дел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поведение  лица,  совершившего преступление, как до его соверш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 и посл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характер и размер ущерба, причиненного преступлени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Направление лица на судебно-психиатрическую экспертизу допуск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ь при  наличии  достаточных  сведений, указывающих, что именно это лиц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ило  преступление,  в  отношении  которого  ведется 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90. Помещение в психиатрическое учрежд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установлении  факта  заболевания  лица,  в отношении котор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едется  уголовное преследование и которое находится под стражей, судья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уголовному  преследованию    на  основании  ходатайства прокурора вынос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е  о  помещении  его  в  специализированное  психиатрическ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е, приспособленное для содержания арестованных ли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2)  Помещение  в  психиатрическое учреждение лиц, не содержащихся под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жей,   осуществляется в порядке, предусмотренном статьей 152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491. Выделение дела в отношении лица, совершившего запреще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ым  законом  наносящее  вред  деяние  в состоянии невменяемости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болевшего психической болезнью после совершения преступ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Если  в  ходе  уголовного  преследования  по  делам  о  совер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  с  соучастием  установлено,  что  кто-либо из соучастников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мент  совершения  деяния  находился  в состоянии невменяемости или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я  преступления  заболел  психической болезнью,  дело в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го может быть выделено в отдельное производств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92. Права лица, в отношении которого ведется производство п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применению принудительных  мер медицинского характе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ицо,  в  отношении  которого  ведется  производство по примен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удительных  мер  медицинского  характера,  если  на 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-психиатрической  экспертизы  признано,  что характер и степень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болевания  не  препятствуют    этому, обладает правами, предусмотре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статьи 66, применяемыми соответствующи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Лицу,  указанному  в  части (1), вручается письменная информация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правах, о чем делается отметка в соответствующем протокол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93.  Участие законного представи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производстве  по  применению  принудительных  мер  медици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характера  участие  законного  представителя  лица,  в отношении которо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удут применяться  эти меры, является обязатель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конным  представителем  лица,  в  отношении  которого  вед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о  по  применению  принудительных  мер  медицинского характе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ется  один  из  близких  родственников  этого  лица,  а в отсут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овых  -  иное  лицо    на  основании  постановления  органа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или определения судебной инстан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Законный  представитель  обладает  правами  и  несет  обязан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 положениями  статьи  78,  применяемыми  соответствую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зом.  О  вручении  законному представителю письменной информации о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ах  и  обязанностях  и  о  даче   ему необходимых разъяснений дел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тка в соответствующем протокол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94.  Участие защитн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производстве  по  применению  принудительных  мер  медици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арактера  участие  защитника  является  обязательным  с момента вынес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я  о  проведении  экспертизы  в  стационарном  психиатрическ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и  в  отношении  лица,  к которому применяется производство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нее защитник не был допущен к участию в данном процесс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  момента  вступления  защитника  в  процесс  он  имеет  право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идания  с  лицом,  интересы  которого  защищает,  без  ограничения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личества  и  продолжительности,  если состояние здоровья подзащитного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пятствует  этому.  Защитник  пользуется  и  остальными  прав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ми  положениями  статьи  68,  применяемыми   соответствую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з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95. Окончание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  окончании  уголовного  преследования  прокурор  вынос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  прекращении  производства  по  делу - в случаях,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  294,  или  в  случаях,  когда  исходя  из  характера  деяни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сихического  состояния  лица,  совершившего  его,  следует,  что  лицо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яет опасности для обще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  направлении дела в судебную инстанцию - при установлении налич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й  для  применения  к  лицу,  совершившему  преступлени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удительных мер медицинского характе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2)  В  постановлении  о  направлении дела в судебную инстанцию помим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й,  предусмотренных    статьей  255,  должны  быть  изложены  вс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  дела,  установленные  в  ходе  уголовного  преследов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я  для  применения  принудительных  мер  медицинского характера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 аргументы  защитника  и  других  лиц,  отклоняющих  основания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я указанных мер, если такие аргументы были высказа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  прекращении  производства  по    делу    или направлении дел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ую  инстанцию  орган  уголовного  преследования  сообщает  лицу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которого    ведется  производство,  если  характер  и  степен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болеваемости  не являются препятствием для участия его  в процессуа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х,  законному  представителю  и  защитнику  этого  лица,  а 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терпевшему.  Указанным  лицам  разъясняется  их  право  ознакомиться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ами  дела  и  сообщается,  когда  и  где они могут реализовать э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.  Порядок  представления  материалов  дела  для ознакомления, подач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й и их разрешение регламентируются  положениями статей 294 и 29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становление  о  прекращении  производства  по   делу выноси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  положениями статьи 285. В случае прекращения 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 делу,  если  соответствующее  лицо  по характеру совершенного деяни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сихическому  состоянию  не  представляет  опасности  для общества, однак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о  душевнобольным,  орган уголовного преследования сообщает об э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ным органам здравоохра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Копия  постановления  о  направлении  дела  в  судебную  инстанц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учается  законному  представителю  лица,  в  отношении  которого вед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96. Подготовительные действия к судебному заседа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1)  Судья,  которому  было  распределено  дело,  назначает  дату  ег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 в судебном заседании,  извещает об этом прокурора, защитн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законного  представителя  лица,  дело  которого подлежит рассмотрению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оряжается  о вызове свидетелей, потерпевшего, а в случае необход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экспер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ебная  инстанция  вправе  распорядиться  о  вызове  в  судеб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едание  лица,  в  отношении  которого будет  рассматриваться дело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му не препятствуют характер и степень его заболе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97.  Рассмотрение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1)  Рассмотрение  дел,  направленных  судебной инстанции на основании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и  495,  осуществляется  в  судебном  заседании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 глав  I  и  III  раздела  II  Особенной  части с обязатель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ием прокурора и защитн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удебном  заседании  должны  быть  проверены  доказатель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авливающие  или  опровергающие  совершение данным лицом преступл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го  уголовным  законом,  заслушаны  заключения  экспертов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сихическом  состоянии  подсудимого  и  проверены  другие  обстоятель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ющие  существенное  значение  для  разрешения  вопроса  о  примен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удительных мер  медицинского характе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  окончании  судебного  расследования  судебная 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слушивает  мнения  прокурора,  потерпевшего,  защитника  и  зако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498. Разрешение дела судебной инста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Судебная инстанция разрешает дело своим приговор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постановлении  приговора  судебная инстанция должна разреши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едующие вопросы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имело  ли  место  наносящее вред  деяние, предусмотренное уголов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совершило ли это деяние лицо, в отношении которого  рассматри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овершило  ли  данное  лицо  наносящее  вред  деяние  в  состоя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меняем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заболело  ли  данное лицо после совершения преступления психическ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олезнью,  мешающей  ему  отдавать  себе  отчет  в  своих  действиях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уководить  ими,  и  не  является ли это заболевание временным психическ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тройством, требующим лишь приостановления производства по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одлежит  ли применению принудительная мера медицинского характе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какая имен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3)  При  постановлении  приговора  судебная инстанция разрешает такж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ы, предусмотренные пунктами 10) - 13) части (1) статьи 38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499.  Приговор  о  применении принудительных мер медици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аракте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 признания  доказанным,  что  данным  лицом  соверш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е,  предусмотренное  уголовным  законом,  в  состоя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вменяемости  или  что  это  лицо  после совершения преступления заболе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ронической  психической болезнью, лишающей его возможности отдавать отч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воих  действиях  или  руководить ими, судебная инстанция постановляет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о  статьей  23 Уголовного кодекса  приговор об освобожд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го  лица  от  наказания,  или,  в  зависимости  от  обстоятельств,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уголовной  ответственности,  или  об    освобождении  от  наказания  и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и  к нему  принудительных мер медицинского характера с указание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какой  именно  меры,  или  о  прекращении  производства  по    делу  и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рименении  таких мер в случаях, когда лицо по характеру совершенного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я  и  состоянию  здоровья не представляет опасности для общества и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уждается  в  принудительном  лечении.  В  этих случаях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бщает о больном в органы здравоохра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 признания, что невменяемость лица, в отношении  котор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атривается  дело,  не доказана или что заболевание лица, совершивш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е,    не препятствует применению к нему мер наказания,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своим  приговором  прекращает  производство  по  примен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удительных  мер медицинского характера и возвращает дело прокурору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я уголовного преследования в общем 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3)  Если  участие лица в совершении преступления не доказано, а также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лучае  установления  обстоятельств,  предусмотренных  статьей  285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 выносит приговор о прекращении производства по делу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ым  ею  основаниям  вне  зависимости  от  наличия  и  характе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болевания лица и извещает об этом органы здравоохра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приговоре судебной инстанции разрешаются и вопросы, указанны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 397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00.  Обжалование  приговора  о применении принудительных мер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медицинского характе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иговор  судебной  инстанции  о  применении  принудительных  м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го  характера  может  быть  обжалован  в  апелляционном  или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 от обстоятельств, кассационном порядке в вышестоящей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прокурором,  защитником,  потерпевшим  или  его представителе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ителем лица, дело которого было рассмотрен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01.  Проверка  необходимости  дальнейшего  применения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ринудительных мер медицинского характера, их отмена ил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изме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ая  инстанция  периодически,  но  не  реже  одного  раза в 6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яцев  проверяет необходимость дальнейшего применения принудительных м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го характе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вследствие  выздоровления лица, признанного невменяемым,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лучшения  состояния  его  здоровья  отпадает  необходимость  в дальнейш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и  ранее  установленной  принудительной  меры  медици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арактера,  судебная  инстанция  по  предложению  главного  врача 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дравоохранения,  в ведомстве которого находится медицинское учреждение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м  содержится  данное  лицо,  основанному  на заключении медицинск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иссии,  рассматривает  в  соответствии  со  статьями  469-471 вопрос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не или изменении принудительной меры медицинского характе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ложения  частей  (1)  и  (2)  применяются  и  в  отношении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болевшего  хронической  психической  болезнью  после  совер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,  если это лицо вследствие наступившего улучшения в состоя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здоровья      не  нуждается в дальнейшем применении принудительных м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го характера, хотя и остается душевноболь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Заявление  о  проверке,  отмене  или изменении принудительной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го  характера  может  быть подано лицом, признанным невменяемы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близкими  родственниками,  иными  заинтересованными  лицами.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в  этих  случаях  запрашивает  от  соответствующих  орган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дравоохранения  мотивированное  заключение  о  состоянии здоровья лица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которого подано заявл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Указанные  в  настоящей  статье  вопросы  разрешаются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,  вынесшей  определение  о  применении  принудительной 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го  характера, или судебной инстанцией по месту применения так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ы в соответствии со статьями 470 и 471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02.  Возобновление производства в отношении лица, к которому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рименена принудительная мера медицинского характе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лицо,  к  которому  была  применена  принудительная  ме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дицинского  характера  по  причине  заболевания его психической болезн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  совершения  преступления,  признано  медицинской  комисс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здоровевшим,  судебная    инстанция на основании заключения медицин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реждения  выносит  в  соответствии  со  статьями  469-471 определение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не  принудительной  меры  медицинского  характера  и  решает  вопрос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правлении  дела  прокурору для продолжения уголовного преследования ил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зависимости  от  обстоятельств,  соответствующей  судебной инстанции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го рассмотр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ремя,  проведенное в медицинском учреждении, засчитывается в ср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03.  Принудительное  лечение  лиц,  страдающих  хроническим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алкоголизмом или наркоман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подсудимый страдает хроническим алкоголизмом или наркоман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совершенное  им  преступление  связано  с этим обстоятельством,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наряду  с  наказанием  за  совершенное  преступление  может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о  статьей  103 Уголовного кодекса назначить принудите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еч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кращение  принудительного  лечения  производится по предлож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 медицинского  учреждения  судебной  инстанцией, вынесш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  о  назначении  принудительного лечения, либо судебной инста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месту применения такой мер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  III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РОИЗВОДСТВО  ПО  СОГЛАШЕНИЮ 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ПРИЗНАНИИ  ВИН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04. Общие полож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оглашение о признании вины является сделкой между государств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обвинителем  и  обвиняемым  или,  в  зависимости  от  обстоятельств,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ым,  который  дал согласие признать свою вину взамен на сокращ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оглашение  о  признании  вины  составляется  в письменной форме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ым  участием  защитника,  обвиняемого  или  подсудимого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начительных  преступлений,  преступлений  средней  тяжести  и  тяж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ебной  инстанции  запрещается  участвовать  в  переговорах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ии ви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удебная  инстанция  обязана установить, заключено ли соглашение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ии  вины  в  соответствии  с  законом,  в  добровольном  порядке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ии  защитника  и  имеются  ли  достаточные  доказатель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тверждающие  обвинение.  В  зависимости  от этих обстоятельств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может принять или отклонить соглашение о признании ви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Соглашение  о  признании  вины  может  быть  инициировано  ка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ом, так и обвиняемым, подсудимым, его защитник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Соглашение  о  признании  вины может быть заключено в любой момен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 предъявления обвинения до начала судебного рас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505. Условия инициирования и заключения соглашения о признани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ви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  инициировании  соглашения  о  признании  вины прокурор долж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итывать следующие обстоятельств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желание  обвиняемого,  подсудимого  содействовать  осуществл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преследования или обвинению других лиц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отношение  обвиняемого, подсудимого к своей преступной деятель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к прошлым судимостя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характер и тяжесть предъявленного обвин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чистосердечное  признание  обвиняемого,  подсудимого  и его жел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зять на себя ответственность за содеянно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свободное  и добровольное изъявление желания обвиняемым, подсудим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к можно  быстрее  признать  свою  вину  и  дать  согласие на сокраще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о по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вероятность осуждения лица по соответствующе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общественная  заинтересованность  в  обеспечении более операти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дела с минимальными расход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прокурор  инициировал производство по соглашению о призн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ны обвиняемым,  подсудимым,  он  обращается  к  защитнику и обвиняемом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му  с  этим  предложением.  Защитник  в конфиденциальных услови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уждает с обвиняемым, подсудимы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все процессуальные права, которыми обладает обвиняемый, подсудимы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том числ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 право  на  полный,  быстрый  и открытый процесс, и тот факт, что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яжении  этого  процесса  он пользуется презумпцией невиновности до те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, пока  его  вина  не  будет доказана в законном порядке с обеспеч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сех необходимых гарантий его защит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право представлять доказательства в свою польз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)  право требовать, чтобы свидетели обвинения были допрошены на тех 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иях, что и свидетели защит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d) право молчать и не быть принужденным к самоизобличен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е)  право  давать  показания,  заключить  соглашение о признании вины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азаться от показания о признании ви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все  аспекты  дела,  в  том  числе  постановление  о  привлечени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честве  обвиняемого  или,  в зависимости от обстоятельств, обвинитель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все  возможные  способы  защиты, которые могут быть использованы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нно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максимальное  и минимальное наказание, которое может быть примен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лучае признания ви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обязанность обвиняемого, подсудимого в случае заключения согла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признании  вины  дать  клятву  перед  судом о том, что он даст правдив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азания  об  инкриминируемом ему преступлении и что эти показания 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использованы в другом процессе против него за дачу ложных показ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тот  факт,  что  признание  вины  не является следствием приме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илия или угроз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  Условия  соглашения  о  признании вины подписываются прокуроро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ым,  подсудимым  и защитником таким образом, чтобы подписи были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ждой странице соглаш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Заключенное  прокурором  соглашение  должно  быть  утвержд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шестоящим  прокурором,  который  проверяет  соблюдение  закона  при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Защитник  отдельно  свидетельствует  в  письменной  форме,  ч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шение  о  признании  вины  обвиняемым, подсудимым было рассмотрено 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чно,  что  предусмотренный  настоящей  статьей  порядок  заклю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шения  был  соблюден  и  признание  обвиняемым, подсудимым своей ви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ляется следствием их предварительной конфиденциальной договорен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еред  направлением  в  судебную  инстанцию  дела  с соглашением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ии  вины обвиняемому и его защитнику предъявляются для ознаком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ы  дела  в  соответствии  с требованиями статей 293 и 294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ручается обвинительное заключ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06.  Рассмотрение судебной инстанцией соглашения о признани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ви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удебная  инстанция  рассматривает  соглашение  о признании вины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рытом  судебном  заседании,  за  исключением  случаев,  когда засед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быть закрытым согласно закон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ебное  заседание  начинается  с  соблюдением  положений  стат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, 356 и 36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ебная инстанция наряду  со сведениями, предусмотренными стать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, применяемыми  соответствующим  образом, должна установить с внес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ротокол заседания также следующие моменты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имеется  ли  свидетельство  защитника  о  желании 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 заключить соглашение о признании ви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соответствует ли позиция защитника позиции обвиняемого, подсудим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тот факт, что судебная инстанция предложила подсудимому дать клятв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письменной  форме  в  порядке,  установленном статьей 108, о том, что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ст показания при согласии дать клятв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подсудимый после дачи клятвы допрашивается для уточнени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 понимает ли он, что дал клятву и что в случае дачи ложных показа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и впоследствии  могут быть использованы против него в другом процессе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чу ложных показан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 фамилии,  имени,  числа,  месяца,  года  и  места  рождения,  м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тельства,  семейного положения и других анкетных данных,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 358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)  подвергался  ли  он  в  последнее время лечению по поводу душе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тройства  либо  наркотической  или  алкогольной  зависимости.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твердительного  ответа  у защитника и подсудимого уточняется, способен 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ый высказать и принять свою позици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d)  не  находится  ли он сейчас под воздействием наркотических веще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екарств  или  алкогольных  напитков любого рода. В случае утверди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а  судебная  инстанция  поступает,  как это предусмотрено в подпунк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c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)  получил  ли он постановление о привлечении в качестве обвиняемого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ительное заключение и обсуждал ли их со своим защитник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f)  удовлетворен  ли  он  качеством юридической помощи, оказываемой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g)  желает ли он после обсуждения со своим защитником, чтобы согла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признании вины было утверждено судебной инстанци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ри  рассмотрении    соглашения о признании вины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устанавливает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 имел  ли  обвиняемый, подсудимый возможность прочитать соглашение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обсудить  его  со своим адвокатом в отношении своей позиции до подписания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ш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 представляет  ли  настоящее    соглашение    полное  выраж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говоренности между подсудимым и государств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c) понимает ли подсудимый условия соглашения в отношении своей позици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d)  не  давал ли  кто-либо обвиняемому, подсудимому другие обещ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ерения  другого  рода  в  целях  оказания  на  него  влияния в принят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зиции признания вины по соответствующе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)  не  пытался  ли  кто-либо  в  любой  форме  принудить  обвиня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 принять позицию о признании вины по соответствующему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f)  признает ли подсудимый свою вину по собственному желанию, посколь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 виновен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g)  в  случае,  если  заключенное  соглашение  касается  тяж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,  понимает  ли  подсудимый,  что  он  признает  обвинени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и тяжкого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h)  ознакомился  ли  он  с материалами и собранными доказательствами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судебная  инстанция  должна  проинформировать  подсудимого также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едующе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 о  возможном  максимальном  наказании,  предусмотренном  законом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ном любом минимальном наказании за соответствующее преступл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 о  том,  что,  если будет назначено условное наказание и подсудим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ит соответствующие условия, он будет отбывать реальное наказа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)  о  том,  что судебная инстанция вправе принять решение о возмещ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ым причиненного потерпевшему ущерба, а также судебных издержек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d)  о  том,  что,  если  соглашение будет утверждено, подсудимый с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ть  приговор  только  в    отношении  назначенного  наказания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рушения процедурных нор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е)  о  том,  что в результате заключения соглашения о признании вины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шается  права  на  рассмотрение  дела  по полной процедуре с соблюд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зумпции невиновности, как это предусмотрено статьей 66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сле  выполнения  требований  настоящей статьи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рашивает  подсудимого,  поддерживает  ли  он  свою  позицию относ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шения  о  признании  вины  или  не  поддерживает.  В  случае, 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ый  поддерживает  соглашение о признании вины, он дает показания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янном  в  связи  с  предъявленным  обвинением  и  о  своем отношении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ложенным  к  делу  доказательствам.  Если  подсудимый  не  поддержив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шение  о  признании  вины,  он вправе отказаться от своих показаний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вменяемого  ему  в  вину  преступления.  В этом случае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выносит решение о рассмотрении дела по полной процедур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отокол  судебного  заседания,  проведенного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 настоящей  статьей, контрассигнуется подсудимым на кажд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нице,  а  показания о совершенном им деянии и относительно прилож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 делу  доказательств  записываются  в  соответствии  с положениями стать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07. Решение судебной инстанции при рассмотрении соглашения 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признании ви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,  если  судебная  инстанция  убеждена  в  достовер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ов,  данных подсудимым в судебном заседании, и приходит к заключени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то признание  вины  подсудимым  сделано  им  независимо,  добровольн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знательно,  без  принуждения  или  боязни,  она  принимает  соглашение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ии  вины  и  допускает  фактическую  основу преступления, в связ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м подсудимый признает свою вин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Решение судебной инстанции заносится в протокол в виде опреде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судебная    инстанция  не принимает соглашение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ии  вины,  определение  об  отклонении соглашения о признании  ви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быть  обжаловано  прокурором  в течение 24 часов, о чем он заявл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азу  после  оглашения  определения.  В  случае,  если  после  огла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  прокурор  заявляет,  что  не  будет  обжаловать  да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е,  судебная  инстанция принимает решение о рассмотрении дела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ой  процедуре  в  соответствии  с  настоящим  кодексом. Если свидете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ились  согласно  повесткам  и  если  судебное  разбирательство 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ояться,  судебная  инстанция незамедлительно приступает к рассмотр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по полной процедур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08.  Судебные  прения  в  случае  утверждения  соглашения  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ризнании ви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случае  принятия  судебной  инстанцией  определения,  которым  бы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тверждено  соглашение о признании вины, она приступает к судебным прен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ительно  меры  наказания. Судебные прения состоят из речей прокуро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  и  подсудимого,  которые  могут  еще  раз  высказаться  в форм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плик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09.    Постановление  приговора  в  случае  с  соглашением 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  признании ви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иговор  в случае с соглашением о признании вины постановля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,  установленном  настоящим  кодексом,  с  отступления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ми настоящей стать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водная  часть  приговора  содержит помимо предусмотренных стать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 сведений  указание  о  рассмотрении  дела  в  порядке  соглашения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ии ви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Описательная часть приговора должна содержать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писание  наносящего  вред  деяния,  признанного  подсудимым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ного  судебной  инстанцией  доказанным,  с  указанием  способа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я,  формы  вины  и  степени  виновности,  мотивов  и  последств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представленные  прокурором и принятые подсудимым доказательства,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основан приговор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указание  на  обстоятельства,  смягчающие  или  отягчающ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юридическую квалификацию деяния, за которое осуждается подсудимы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мотивировку назначенного наказ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решение  вопросов,  связанных  с  условным  осуждением,  -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мотивы,  обосновывающие  решение судебной инстанции по гражданск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у или  о возмещении материального ущерба, причиненного преступлением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о судебных издержка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Резолютивная  часть  приговора  должна  содержать  свед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е  положениями  статьи  395,  применяемыми  соответствую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и постановлении приговора судебная инстанция должна решить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просы, предусмотренные статьями 397 и 39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Приговор,  постановленный  в  порядке,  установленном  настоя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,  может  быть обжалован в кассационном порядке только  в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ых ошибок и установленной меры наказ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IV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   ПРОЦЕДУРА  УСЛОВНОГО ПРЕКРАЩЕНИЯ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УГОЛОВНОГО ПРЕСЛЕДОВАНИЯ  И  ОСВОБОЖДЕНИЯ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ОТ УГОЛОВНОЙ  ОТВЕТСТВЕННОСТ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10. Общие полож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отношении  лица,  которому  предъявлено  обвинение в совер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начительного  преступления  или  преступления  средней тяжести, котор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ет  свою  вину, не представляет опасности для общества и исправл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 возможно без применения уголовного наказания, может быть услов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кращено  уголовное  преследование  с  последующим  освобождением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й  ответственности  в  соответствии  со  статьей  59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Положения части (1) не применяются в отношении лиц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имеющих судимост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страдающих алкогольной или наркотической зависимостью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должностных  лиц,  совершивших  преступление  со  злоупотребл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жебным положени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совершивших преступление против безопасности государ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не возместивших ущерб, причиненный совершением преступл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11.  Порядок условного прекращения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случае, если прокурором установлено, что в отношении обвиняем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гут  быть  применены  положения  статьи  510,  он  своим  постановл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но  прекращает  уголовное  преследование  сроком  на  один  год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ложением на него одной или нескольких из перечисленных обязанносте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не  отлучаться  из  населенного  пункта,  где  находится  его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тельства, кроме как в порядке, установленном прокурор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уведомлять  орган  уголовного  преследования  о  каждой смене мес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тель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не совершать преступления или правонаруш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продолжать работу или учеб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становление,  принятое  в  порядке,  установленном  частью  (1)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лежит подтверждению вышестоящим прокурор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12.  Решения,  принимаемые  по  истечении  срока  условного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рекращения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в  течение  срока  условного  прекращения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обвиняемый  соблюдал  установленные  прокурором  услов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  обращается  с ходатайством к судье по уголовному преследованию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сьбой об освобождении лица от уголовной ответствен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удья  по  уголовному  преследованию  рассматривает  ходатай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а  в  порядке,  установленном  статьей  305,  и  принимает одно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едующих решени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удовлетворяет  ходатайство прокурора, освобождает лицо от уголов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и и прекращает производство по дел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отклоняет ходатайст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обвиняемое  лицо  не  соблюдало  установленные  прокурор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ия,  а  также  в  случае  отклонения   ходатайства об освобождени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й  ответственности,  прокурор  направляет  дело  вместе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ительным заключением в судебную инстанцию в обще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Глава V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 xml:space="preserve">    ПОРЯДОК  ПРОИЗВОДСТВА 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И РАССМОТРЕНИЯ НЕКОТОРЫХ ЯВНЫХ ПРЕСТУПЛЕНИЙ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татья   513.  Явное преступл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Явным считается преступление, раскрытое в момент его соверш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Явным  является  также  преступление,  исполнитель  которого сраз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  совершения  преступления  преследуется пострадавшим, очевидцами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ими  лицами либо застигнут недалеко от места совершения преступления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ужием,  инструментами  или  другими  предметами,  дающими  основ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полагать, что он является участником преступл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14. Случаи приме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едусмотренная  настоящей  главой  процедура,  дополненная общ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 настоящего  кодекса,  применяется  в  отношении  яв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начительных  преступлений,  преступлений  средней  тяжести  и  тяж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усмотренная  настоящей  главой  процедура  не  применяе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преступлений,  совершенных  несовершеннолетними,  а  такж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совокупности  преступлений,  когда одно преступление или боле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ное одним и тем же лицом, не является явны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15.  Установление преступ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 совершения  явного  преступления  органом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составляется  протокол,  в котором отмечаются установленн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а  в отношении совершенного деяния, показания подозреваем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он  согласен  дать  их,  и  показания других опрошенных лиц.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сти  могут  быть собраны и другие доказательства, о чем дел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метка в протоко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отокол  составляется и предъявляется для ознакомления опрошен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м  в соответствии с положениями статей 260 и 261 и вместе с осталь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ами  незамедлительно,  но  не  позднее  чем в  течение  12 часов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мента его составления представляется прокурор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16.  Проверка материалов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рокурор,  получив  материалы уголовного преследования, проверяет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т  ли  они  положениям  закона,  и  в  случае  достаточ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  предъявляет  исполнителю  деяния  обвинение  соглас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  статей  281  и  282,  составляет  обвинительное  заключение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поряжается о передаче дела в судебную инстанц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прокурор  считает,  что  доказательств  недостаточно 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ъявления  лицу  обвинения,  он  распоряжается о продолжении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с  указанием  подлежащих  осуществлению  действий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авливает необходимые для этого сокращенные срок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прокурор  принял  решение  о  продолжении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  исполнитель  деяния задержан, прокурор решает и вопрос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ении меры пресечения в соответствии с 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17.  Рассмотрение  судебной  инстанцией  дел  по  яв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  преступления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Назначение к слушанию дел по явным преступлениям осуществля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-дневный  срок  со  дня  получения  материалов  дела.  Присутств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судимого,  пострадавшего  и  свидетелей  в  судебном 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вается прокурор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ассмотрение  дела  производится  в общем порядке, предусмотр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настоящим  кодексом,  а  если  заключено  соглашение  о  признании  вины,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меняется  соответствующая  процедура. Если в судебном заседании сторо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уют  предоставления  срока  для  представления  дополните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  в соответствии с положениями статьи 327, этот срок не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вышать 10 д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 дело  было  направлено  в  судебную  инстанцию  вместе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держанным  лицом,  в  отношении  которого  не  была  применена  ме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,  судебная  инстанция,  которая  будет  рассматривать  дело,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у прокурора выносит решение и о применении меры пресеч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18.  Решение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 рассмотрения  дела  по  явному  преступлению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выносит  решение  в  день,  когда  заканчивается  судеб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ледование, или не позднее чем в течение следующих 3 д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Решение должно быть составлено в течение 24 час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19.  Рассмотрение дела в апелляционном и кассационном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Апелляционные  жалобы  на  судебные  решения  по  делам  о  яв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х  могут  быть  поданы  в течение 3 дней со дня провозгла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оставления реш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Материалы  дела  направляются  в  апелляционную  или  кассационн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ю  в  течение 24 часов по истечении срока подачи апелляционной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сационной жалоб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ассмотрение  дел  апелляционной  инстанцией  осуществляется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тложном поряд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Кассационные  жалобы на решения, принятые в порядке, установл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ями 517 и 518, подаются и рассматриваются в обще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>Глава VI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ab/>
        <w:t xml:space="preserve"> ПРОИЗВОДСТВО 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 xml:space="preserve">    И РАССМОТРЕНИЕ ДЕЛ  В  ОТНОШЕНИИ ЮРИДИЧЕСКИХ  ЛИЦ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20.  Общие полож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Уголовное  преследование  и  рассмотрение  дел  по  преступления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ным  юридическими  лицами, осуществляется в соответствии с обыч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дурой с изъятиями и дополнениями, предусмотренными настоящей главо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21.  Уголовное преследование юридического лиц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Уголовное  преследование  в  случае  привлечения к ответствен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ого  лица  осуществляется  при  участии  законного  представи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ого ли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случае,  когда  начатое  уголовное  преследование  в 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ого  лица  ведется  по  тому же деянию или по смежным деяниям 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его  законного  представителя,  орган  уголовного преслед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ает  представителя  юридического лица для представления юридиче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в качестве обвиняе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Законный  представитель  или,  в  зависимости  от 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ный  представитель юридического лица представляет юридическое лиц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 осуществлении  процессуальных  действий,  предусмотренных  настоящ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отив  законного  представителя  или,  в  зависимости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против  назначенного  представителя  юридического  лица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которого  ведется уголовное преследование, могут быть примене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лько меры принуждения, применяемые к свидетел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22. Территориальная компете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 совершения  преступления  юридическими  лиц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ерриториальная компетенция определяе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местом совершения преступл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местом обнаружения исполнителя дея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местом проживания исполнителя деяния - физического ли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местом расположения юридического ли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местом проживания или местом нахождения пострадавш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рассмотрении  дел  по преступлениям, совершенным юридически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ми, применяются соответствующим образом положения статей 40 и 42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23.  Судебный контроль над юридическими лиц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Для  обеспечения  нормального  проведения  производства по делу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у  прокурора  судья  по  уголовному  преследованию  или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 от  обстоятельств,  судебная  инстанция,  если  считает  э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ым,  вправе решить вопрос о взятии юридического лица под судеб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трол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применении  указанной  в  части  (1) меры на юридическое лиц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быть  возложено  выполнение  одного или нескольких из перечисл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нносте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внести  залог, установленный судьей по уголовному преследованию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ей,  размер  которого не может быть меньше 1000 услов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диниц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запрет  на  осуществление  определенной  деятельности, 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е  было  совершено  при  осуществлении  или  в  связ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ем этой деятель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запрет  на  выдачу  определенных  чеков или использование платеж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р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пределение  судьи  по  уголовному  преследованию  или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о  применении судебного контроля к юридическому лицу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жаловано в срок и в порядке, предусмотренных статьями 308-311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>Глава VII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 xml:space="preserve">     ПРОЦЕДУРА  ВОЗМЕЩЕНИЯ  УЩЕРБА,  ПРИЧИН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 xml:space="preserve">     НЕЗАКОННЫМИ  ДЕЙСТВИЯМИ  ОРГАНОВ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>ПРЕСЛЕДОВАНИЯ  И СУДЕБНЫХ ИНСТАНЦИЙ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24.  Общие полож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Лица,  которым  в  ходе  уголовного  судопроизводства  был  причин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ьный  либо  моральный  ущерб  незаконными  действиями  орган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 преследования  или  судебных  инстанций,  имеют  право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раведливое  возмещение  ущерба  в  соответствии  с  положения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дательства  о  порядке  возмещения  ущерба, причиненного незако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ями органов уголовного преследования и судебных инстанци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25.  Иск о возмещении ущерб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Иск  о  возмещении  ущерба  может быть предъявлен в течение од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да со  дня  признания окончательным или, в зависимости от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 дня  вступления  в  законную  силу  судебного решения или постано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а  уголовного  преследования,  которым установлен незаконный характ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 процессуального  действия, 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ия, повлекших нанесение ущерб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Иск о возмещении ущерба может быть предъявлен в судебную инстанц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месту  жительства  лица, которому причинен ущерб, или, в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по  месту  жительства  его  правопреемников  в  поряд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ого  судопроизводства.  Иск  предъявляется  к  государств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яемому Министерством финанс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Иск о возмещении ущерба не облагается государственной пошлино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>Глава VIII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>ПРОЦЕДУРА ВОССТАНОВЛЕНИЯ  ИСЧЕЗНУВШ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ab/>
        <w:tab/>
        <w:t xml:space="preserve"> СУДЕБНЫХ ДОКУМЕНТОВ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26. Установление исчезновения судебных докумен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исчезновения уголовного дела или отдельных документов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орган  уголовного  преследования или председатель судебной инстан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которой  находится  дело, составляет протокол, в котором устанавлив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акт и  обстоятельства  исчезновения,  и  указывает  на  принятые  по 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наружению мер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а  основании  протокола  об  установлении исчезновения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 или  документов  из  дела  осуществляется  замена  или восстановл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чезнувшего дела или докумен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од  исчезновением  уголовного дела или документов из дела следу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нимать их утрату, уничтожение, повреждение или хищ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27.  Предмет  производства  по  восстановлению  исчезнувших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уголовного дела или документов из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необходимости восстановления исчезнувших уголовного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документов  из  дела,  если  они не могут быть восстановлены в обыч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,  прокурор  своим  постановлением  или  судебная  инстанция  сво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ем  принимает  решение  о замене либо восстановлении исчезнувш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дела или документов из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ешение  вопроса  о  замене либо о восстановлении исчезнувших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документов  из дела входит в компетенцию соответственно прокурора ил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зависимости  от  обстоятельств,  судебной  инстанции,  в  производ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которой  находится  дело,  а  в  случае  исчезновения документов из дела,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е  окончательно  разрешено,  - в компетенцию той инстанции, в архи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й хранится дел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пределение  судебной  инстанции  выносится  без вызова сторон,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лючением  случаев,  когда  судебная  инстанция  считает  необходимым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зов. Определение не подлежит обжалованию в обычном 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28. Осуществление производства по восстановлению исчезнувш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 уголовного дела или документов из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мена  или  восстановление  исчезнувших  уголовного  дела 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ов  из  дела  производится органом уголовного преследования или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 от  обстоятельств,  судебной  инстанцией,  которые  вын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е о восстановлении или замен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исчезновение  было  установлено  иным  органом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иной  судебной  инстанцией,  чем  те,  которые вын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ение  о  восстановлении  или замене, орган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,  которые  установили  исчезновение,  все  необходим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териалы  направляют  компетентному  органу 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тной  судебной инстанции для замены или восстановления исчезнувш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го дела или документов из дел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29. Замена исчезнувшего докумен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мена  исчезнувшего  документа  осуществляется  при  налич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фициальной  копии  этого  документа.  Орган  уголовного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инстанция принимает меры для получения соответствующей коп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лученная  копия заменяет оригинал документа до обнаружения эт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Лицу,  представившему  официальную  копию, вручается ее завере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п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30.  Восстановление исчезнувших докумен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 отсутствия  официальной  копии  исчезнувшего  докумен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тся  его  восстановление. Восстановление уголовного дела означ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сстановление содержащихся в нем документ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и  восстановлении  дела  могут  использоваться  любые  сре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ы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для  восстановления дела необходимо использо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едства  доказывания,  которые  судебная инстанция не может получить, о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бует  от  прокурора  осуществления  необходимых  мер для восстано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Результат  восстановления  исчезнувших дела или документов из де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авливается  соответственно  постановлением прокурора или определ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инстанции с вызовом сторо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Решение  о  восстановлении  может  быть  обжаловано в кассацио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>Глава  IX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ab/>
        <w:t xml:space="preserve">     МЕЖДУНАРОДНАЯ ПРАВОВАЯ  ПОМОЩ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>ПО  УГОЛОВНЫМ  ДЕЛА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>Часть  1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 xml:space="preserve">   Общие  положения и запрос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 xml:space="preserve">     оказании правовой помощ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31. Правовое регулирование международной правовой помощ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тношения  с иностранными государствами или международными суд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сающиеся  оказания  правовой  помощи  по  уголовным делам,  регулиру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й  главой.  Положения  международных  договоров,  одной  из стор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 является Республика Молдова, и другие международные обязатель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спублики  Молдова  имеют  приоритет  по отношению к положениям настоя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лав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Республика Молдова является стороной нескольких международ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ктов  об  оказании  правовой  помощи,  одной из сторон которых являетс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о,  у  которого  запрашивается  правовая  помощь  или  котор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щается  за  правовой  помощью,  и  между нормами этих актов существу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тиворечия  или  несовместимости,  применяются  положения  догово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вающего более надежную защиту прав и свобод челове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Решение  о  допустимости  предоставления  международной  правов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мощи  принимается компетентной судебной инстанцией. Министерство юсти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принять  решение  о  неисполнении  судебного решения о допустим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оставления  международной  правовой  помощи в случае, если обсужда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ополагающие национальные интерес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32.  Порядок передачи обращений о правовой  помощ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Обращения  об оказании международной правовой помощи по уголовным дел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ются  через  Министерство  юстиции или через Генеральную прокуратур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посредственно  и/или  через  Министерство  иностранных  дел  Республи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лдова,  кроме  случаев,  когда  на  взаимной  основе  предусмотрен  и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рядок обращ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33.  Объем правовой помощ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Международная правовая помощь может быть  испрошена или оказана 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е  отдельных  процессуальных  действий, 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-процессуальным  законодательством  Республики  Молдова 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го иностранного государства, и  в частност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ередачи   документов физическим или юридическим лицам, находящим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 пределами стра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допроса лиц в качестве свидетелей или эксперт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проведения исследования, обыска, выемки  предметов или документов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чи  их за рубеж, проведения экспертиз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вызова  лиц,  находящихся  за  рубежом,  для  добровольной явки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ществлении  уголовного  преследования  либо  в  судебную  инстанцию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проса  или  очной  ставки,  а  также доставки лиц, содержащихся в данн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мент под страж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осуществления  уголовного  преследования  по  запросу  иностр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розыска  и  выдачи  лиц,  совершивших  преступления,  или розыск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дачи лиц для отбывания наказания в виде лишения свобод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признания и исполнения иностранных приговоров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перевода осужденных лиц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) других действий, не противоречащих настоящему кодекс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Не  является  предметом международной правовой помощи избрание ме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еч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34. Отказ в оказании международной правовой помощ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В оказании международной правовой помощи может быть отказано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запрос  относится к преступлениям, считающимся в Республике Молдо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итическими,  или  к  преступлениям,  смежным  с  такими преступления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каз  не  допускается  в  случае, если лицо подозревается, обвиняетс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о  за  совершение  деяний,  предусмотренных  статьями  5-8 Римск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ва Международного уголовного суд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запрос  относится  к  деянию, составляющему исключительно нару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енной дисциплины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орган  уголовного  преследования  или судебная инстанция, к котор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ращен  запрос  об  оказании правовой помощи, считает, что его выпол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нанести  ущерб суверенитету, безопасности или общественному поряд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существуют  обоснованные  причины  полагать,  что  подозреваемы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вергнут  преследованию или уголовному наказанию по расовым, религиоз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ам,  по  мотивам  принадлежности  к  определенному  гражданств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ной  группе  или  по мотивам разделения определенных политичес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беждений  либо  что его положение может усугубиться по одной из указа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за  соответствующее  деяние  законодательством  запрашива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а  предусмотрена  смертная казнь, а запрашивающее государство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оставляет  никаких  гарантий  неприменения  или  неисполнения смерт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зн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согласно  Уголовному  кодексу Республики Молдова деяние или дея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ые в запросе, не являются преступления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в  соответствии с национальным законодательством лицо не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лечено к уголовной ответствен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Отказ  в  оказании  международной  правовой  помощи  должен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ированным,  если  это  обязательство  вытекает  из договора, одной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 которого является Республика Молдо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35. Расходы, связанные с оказанием правовой помощ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сходы,  связанные  с  оказанием  правовой помощи, несет запрашивающ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а  на  территории  своей  страны,  если не предусмотрен иной поряд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крытия расходов на основе взаимности или международного договор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36.  Обращение с запросом об оказании правовой помощ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  или судебная инстанция в случа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считает  необходимым  проведение какого-либо процессуального действ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территории  иностранного государства, обращается с запросом об оказ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вой  помощи  к  органу  уголовного  преследования  или  к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соответствующего  государства  либо  к  международной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  по  уголовным  делам согласно международному договору, одной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 которого является Республика Молдова, или на основе взаим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Условия  взаимности  подтверждаются  письмом,  в  котором  минист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стиции  или  Генеральный  прокурор  обязуется оказать от имени Республи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лдова  правовую  помощь  иностранному  государству  или  международ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  по  уголовным  делам  в  осуществлении  отдель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ссуальных  действий  с  гарантированием  процессуальных  прав лица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шении  которого  оказывается  помощь,  предусмотренных  националь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3)  В Республике Молдова запрос об  оказании правовой помощи подается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ом  уголовного  преследования  Генеральному  прокурору,  а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  -  министру  юстиции  для  передачи  его  к  исполн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му государств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Запрос  об оказании правовой помощи и приложенные к нему докумен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ы  быть  переведены  на  официальный  язык  того  государства или т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ждународной  судебной  инстанции  по уголовным делам, которым  адресов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ос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37.  Содержание и форма запроса об оказании правовой помощ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Запрос    об  оказании  правовой  помощи составляется в письме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орме и должен содержать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наименование органа, от которого исходит запрос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наименование  и  адрес  (если  он  известен)  учреждения,  котор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правляется запрос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международный  договор  или  соглашение  о взаимности, на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запрашивается помощь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указание  уголовного дела, в связи с которым запрашивается оказ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вой  помощи, сведения о фактических обстоятельствах совершения деян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их юридическая  квалификация,  текст  соответствующей  статьи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  Республики  Молдова  и  сведения  об  ущербе,  причин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м преступлени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сведения  о  лицах,  в отношении которых направляется запрос, в 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исле  их процессуальный статус, дату и место рождения, гражданство,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тельства,  род  занятий,  для  юридических  лиц  -  наименование и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хождения,  а  также  фамилию,  имя  и  адрес их представителей, если э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ходим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предмет  запроса  и  данные,  необходимые  для  его  выполнения,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ложением  обстоятельств,  которые  должны  быть  установлены,  опис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ашиваемых  документов,  вещественных  доказательств  и  и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,  обстоятельства,  в  связи  с которыми должны быть получе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азательства,  а  также вопросы, которые должны быть заданы лицам в х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оящего допро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прос  об оказании правовой помощи и приложенные к нему докумен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ы  быть  подписаны  и  заверены  официальной  печатью  компетент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ашивающего учрежд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38.  Действительность процессуального ак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оцессуальный  акт,  составленный  в  иностранном  государстве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 с  законом  этого   государства, является действительным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ов  уголовного преследования и судебных инстанций Республики Молдо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он  осуществляется  в  соответствии  с  процедурой,  предусмотре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им кодек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39.  Вызов свидетеля или эксперта, находящегося за предел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  территории Республики Молдо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Свидетель  или  эксперт,  находящийся  за  пределами  территор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Республики  Молдова,  может быть вызван органом, ведущим производство  п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делу,  для  осуществления определенных процессуальных действ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территории  Республики  Молдова  в  случае,  если он согласен явить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ашивающий орга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ызов  свидетеля  или  эксперта  производится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частями (3) и (4) статьи 536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оцессуальные  действия  с  участием  лиц,  вызванных  в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м  настоящей  статьей,  осуществляются  в  соответствии 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ми настоящего кодекс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4)  Свидетель  или эксперт, независимо от гражданства, который явился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вызову  в  запрашивающий  орган  в  порядке,  предусмотренном настоя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,  не  может  быть подвергнут преследованию, заключению под стражу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ому  ограничению  личной  свободы  на  территории  Республики Молдова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я  или  осуждения,  предшествовавшие  пересечению  государстве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ницы Республики Молдо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Действие  иммунитета,  предусмотренного частью (4), прекраща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 если  свидетель  или  эксперт  не  покинул  территорию Республи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лдова  в течение 15 суток со дня, когда соответствующий орган вызвал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сообщил,  что  в  дальнейшем  в его присутствии нет необходимости, ил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 если  он  впоследствии вернулся в Республику Молдова. В этот сро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 засчитывается  время, в течение которого свидетель  или эксперт не смог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покинуть территорию Республики Молдова по не зависящим от него причина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Вызов  лица,  находящегося  под стражей в иностранном государств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тся  в  соответствии  с положениями настоящей статьи при услов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то лицо,  временно  переданное  на  территорию  Республики  Молдо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м  органом  иностранного  государства  для  осуществ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йствий,  указанных  в  запросе  о  передаче,  будет  возвращено  в срок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ый  в  запросе.  Условия  передачи  или  отказа  в  передач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гламентируются  международными  договорами,  сторонами  которых явл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спублика  Молдова  и  запрашиваемая сторона, или на основании письм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ств на условиях взаимност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  540.  Исполнение  в  Республике  Молдова  запроса об оказании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 xml:space="preserve">    правовой помощи иностранного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рган  уголовного  преследования  или судебная инстанция исполня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ос  об  оказании правовой помощи соответствующего  иностранного орг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 основании  международных  договоров,  сторонами  которых  явл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спублика  Молдова  и  запрашивающая  страна, или на условиях взаим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твержденных в соответствии с положениями части (2) статьи 536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прос  об  оказании  правовой  помощи  передается  Генераль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ом  органу  уголовного  преследования  или,  в  зависимости 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министром  юстиции судебной инстанции по месту, где долж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ться запрашиваемое процессуальное действ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Запрос    о  допросе свидетеля или эксперта осуществляется во все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ях судьей по  уголовному преследо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и  исполнении  запроса  об  оказании правовой помощи применяю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ожения  настоящего кодекса, однако по ходатайству запрашивающей сторон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быть  применена  специальная  процедура,  предусмотрен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дательством  иностранного  государства,  в  порядке,  установл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м  международным договором, или на условиях взаимности,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то не  противоречит  национальному  законодательству  и  международ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язательствам Республики Молдо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При  исполнении  запроса  об  оказании  правовой  помощи 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овать  представители  иностранного  государства или международ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,  если это предусмотрено соответствующим международ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говором  или  письменным  обязательством  на условиях взаимности. В э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  по  ходатайству  запрашивающей  стороны  орган, которому предсто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полнить  запрос  об  оказании  правовой помощи, уведомляет запрашивающу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у  о  времени,  месте  и  сроке  исполнения  запроса  с  тем,  чтоб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интересованная сторона смогла присутствова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Если  адрес  лица, в отношении которого требуется выполнить запро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 оказании  правовой  помощи,  указан ошибочно, орган, которому  поруч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е  запроса,  принимает  меры  для  определения  точного адреса.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 если  определение  адреса  невозможно,  об  этом  уведом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ашивающая сторо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Если  запрос  об  оказании правовой помощи не может быть выполнен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енные  документы возвращаются запрашивающей стороне через учрежд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 которых  они  были  получены,  с  указанием  мотивов,  препятствовавш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ю.  Запрос  об  оказании  правовой  помощи  и  приложенные к н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ы  возвращаются  и в случаях отказа на основаниях, предусмотр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ьей 534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>Часть 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 xml:space="preserve">      Экстрадиц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41. Обращение с запросом об экстради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еспублика  Молдова  может обратиться к иностранному государству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осом  об  экстрадиции  лица,  в  отношении  которого ведется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  в  связи  с преступлениями, за совершение которых уголовн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м  предусматривается  максимальная  мера  наказания  не менее од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да лишения  свободы или другое более строгое наказание, либо в отнош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 вынесен обвинительный приговор с осуждением к лишению свободы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 не  менее  6  месяцев,  для исполнения приговора, если международ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говорами не предусмотрено ино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Запрос  об  экстрадиции осуществляется на основании международ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говора,  сторонами  которого являются Республика Молдова и запрашиваем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о,  или  на  основе  письменных  обязательств  на  условия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заим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При  необходимости  запросить  экстрадицию  лица,  которое не был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о  в  порядке,  предусмотренном  частями (1) и (2), все необходим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материалы  передаются  Генеральному  прокурору  для  разрешения вопроса 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правлении  запроса  об  экстрадиции  соответствующему  учрежд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остранного  государства. В отношении осужденных лиц вопрос о направл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оса  об  экстрадиции  разрешается  министром юстиции. В случае, есл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ашиваемым  государством  не  заключен  международный договор, вопрос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правлении запроса об экстрадиции решается дипломатическим пут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В запросе об экстрадиции должны содержать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наименование и адрес запрашивающего учрежд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наименование запрашиваемого учрежде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международный  договор  или  соглашение  о взаимности, на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запрашивается экстрадиц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фамилия,  имя  и отчество лица, экстрадиция которого запрашиваетс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та и  место  его  рождения, сведения о гражданстве, месте жительства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е  пребывания,  другие  сведения  о  его  личности,  а  также,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сти,  описание  его  внешности,  фотография и другие материалы д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ия личност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описание  деяния,  совершенного  лицом,  экстрадиция  котор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ашивается,  юридическая квалификация этого деяния, сведения об ущерб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чиненном  преступлением, а также текст национального уголовного закон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м  предусматривается  уголовная  ответственность  за  соверше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е, с обязательным указанием наказан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сведения  о  месте  и  дате  вынесения  вступившего в законную си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говора  или  принятия  постановления    о  привлечении  в  каче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яемого с приложением заверенных копий этих документ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К  запросу  об  экстрадиции должна быть приложена заверенная коп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я  судьи  по  уголовному  преследованию  или,  в  зависимости о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стоятельств,  судебной  инстанции  о  санкционировании  предваритель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.  К  запросу  об  экстрадиции  осужденного  лица  помимо  коп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ступившего  в  законную силу приговора прилагаются и сведения о неотбыт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 наказ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542. Документы об экстради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Экстрадиция  осуществляется,  только  если в результате совер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я  представлен  ордер  на  арест  или  иной  документ соответствую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ой  силы  либо  решение  компетентного  органа  запрашива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а,  которое  подлежит  исполнению  и  которым  устанавли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лючение  под  стражу,  а  также  описание  применяемых  законов. 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ашивается  экстрадиция  для преследования по нескольким преступления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место  ордера  на  арест  или  документа,  обладающего  соответствую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ридической  силой,  достаточно  представления  иного документа, изд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мпетентными  органами  запрашивающего  государства,  характериз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винения, предъявленные лицу, экстрадиция которого запрашивает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существуют  особые  обстоятельства,  оправдывающие  проверк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акта  наличия  разумных  оснований  полагать,  что  обвиняемый  соверши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е,  по  которому  ему  было  предъявлено обвинение, экстради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ится  только  при  представлении  доказательств,  подтверждающ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ероятность совершения преступ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Экстрадиция  в  целях  исполнения  приговора  или иного наказа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ного  третьим  государством,  осуществляется  только  в 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ия следующих документов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одлежащего  исполнению решения о заключении под стражу и докумен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тьего  государства,  содержащего  согласие  на  исполнение государст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явшего исполне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документа  компетентного  органа  государства,  принявшего  на себ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е,  подтверждающего,  что  приговор  или  иное наказание подлеж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ю на территории этого государст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применяемых положений закон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543. Правила конкрет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ицо,  экстрадированное  иностранным  государством,  не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лечено  к  уголовной  ответственности  и  осуждено,  а  также переда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ретьему  государству  для  наказания  за  преступление, совершенное им д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традиции,  за  которое  оно  не было экстрадировано, если по этому дел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сутствует согласие экстрадировавшего его иностранного государ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Экстрадиция предоставляется, только если гарантируется, чт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лицо  не  будет  наказано  в запрашивающем государстве без соглас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спублики  Молдова  по причине, возникшей до его передачи, за исключ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в  совершения преступления, по которому предоставляется экстрадиц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его  личная  свобода  не  будет  ограничена,  а  он  не будет подвергн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посредством  мер,  которые  могут  быть  приняты  и  в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сутств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лицо  не  будет  передано,  переведено  или  депортировано в треть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о без согласия Республики Молдова;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лицо  сможет  покинуть  территорию  запрашивающего  государства 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ершении процедуры, для которой была предоставлена его экстрадиц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Запрашивающее  государство  может отказаться от соблюдения прави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нкретности, только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Республика  Молдова  дала  согласие  на  осуществление 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либо  приведение в исполнение приговора или иного наказ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отношении  факультативного  преступления  либо  на передачу, перевод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портацию в иное государств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лицо не покинуло территорию запрашивающего государства в течение 45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ней по  окончании  процедуры,  для  которой  была  предоставлена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традиция,  несмотря  на то, что оно имело возможность и обладало прав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делать эт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лицо,  покинув  территорию запрашивающего государства, возвратилос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было отправлено обратно третьим государств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предоставляется упрощенная экстрадиц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оложения  настоящей  статьи  не  применяются к случаям соверш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тупления экстрадированным лицом после его экстради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44.  Выполнение  запроса  об  экстрадиции  лиц, находящихся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  территории Республики Молдо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Иностранный  гражданин  или  лицо  без  гражданства,  подвергнут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у  преследованию  или  осужденные  в  иностранном  государстве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е  наказуемого  в  этом  государстве  деяния,  могу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традированы  в  это  иностранное  государство  по  запросу компетент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ов  с  целью  осуществления  преследования  или исполнения пригово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ного по совершенному деянию, либо вынесения нового пригов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Иностранный  гражданин  или  лицо  без  гражданства,  осужденны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остранном  государстве  за  совершение  наказуемого  в  этом государ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я,  могут  быть  экстрадированы в иностранное государство, взявшее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ебя исполнение,  по  запросу  компетентных  органов  государства  с цель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я  приговора,  вынесенного по совершенному деянию, либо вынес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ового пригово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Экстрадиция  с  целью  уголовного  преследования  предоставляетс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лько  если  деяние  наказуемо  в  соответствии  с  законодательств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спублики  Молдова  и  максимальное  наказание составляет не менее од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да лишения  свободы  либо  если  после  сходной  перестановки  вещей 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е  такого  деяния  законодательством  Республики  Молдо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о подобное наказа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Экстрадиция  с  целью исполнения приговора предоставляется, тольк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если она  допустима в соответствии с частью (3) и если подлежит исполн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е  в  виде лишения свободы. Экстрадиция может быть предоставлена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 если  подлежащий  отбыванию срок лишения свободы или совокупнос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ов  лишения  свободы,  подлежащих  отбыванию,  составляет  не  менее 6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яцев, если международным договором не предусмотрено ино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Если  запросы  об  экстрадиции  лица  поступили  от  несколь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  по  одному и тому же деянию либо по разным деяниям, Республи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лдова  решает  вопрос  об экстрадиции с учетом всех обстоятельств, в т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исле  тяжести  и места совершения преступлений, соответствующих сведе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щихся  в  запросах,  гражданства  запрашиваемого лица и возмож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дующей экстрадиции другому государств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Если  Генеральный  прокурор  или,  в зависимости от обстоятельств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инистр  юстиции  считает,  что  лицо,  экстрадиция которого запраши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остранным  государством  или международной судебной инстанцией, не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экстрадировано,  отказ  в  экстрадиции  оформляется  в  ви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ированного  решения,  а  если  считает,  что  лицо  может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традировано,  обращается  с  ходатайством  в суд, в районе деятель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 расположено  Министерство  юстиции,  с приложением к ходатайств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оса и документов запрашивающего государ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Судебная  инстанция  рассматривает  ходатайство об экстрадиции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стии  прокурора,  лица,  экстрадиция  которого  запрашивается,  и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.  В  случае,  если  лицо, экстрадиция которого запрашивается,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меет  выбранного  защитника, оно обеспечивается защитником по назначе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о  об экстрадиции в отношении арестованного лица рассматри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неотложном    и  приоритетном  порядке.  Рассмотрение  ходатайства 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экстрадиции  осуществляется    в   порядке,  предусмотренном  положениями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атей  471  и  472,  применяемыми  соответствующим  образом.  Признан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кончательным  определение  судебной  инстанции  направляется Генераль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курору  или  министру  юстиции  для  исполнения  или  для  уведомл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ашивающего государст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45.  Упрощенная процедура экстради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  запросу  компетентного  органа  иностранного  государства 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традиции  или  временном  аресте  с  целью экстрадиции  лица може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оставлена  экстрадиция  иностранного  гражданина  или  лица 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тва,  в  отношении  которого выдан ордер на арест для экстрадици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з соблюдения  формальной  процедуры  экстрадиции,  если  лицо согласно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ой  упрощенной  процедурой,  а  его  согласие  удостоверено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оложения  статьи  543  не  обязательны  для  исполнения, 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остранный  гражданин  или  лицо  без гражданства после сообщения ему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 прямо  отказалось  от своего права на применение правила конкрет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этот факт подтвержден 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Судья  по уголовному преследованию компетентной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ен  сообщить  иностранному  гражданину  или  лицу  без  гражданства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сти  применения  упрощенной процедуры экстрадиции и ее юридическ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дствиях, после чего записывает его показ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огласие, выраженное в соответствии с частью (1) или (2), не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отозвано после его подтверждения судебной инстанц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Согласие  запрошенного  лица, предусмотренное частью (1), дае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сутствии  защитника  после  рассмотрения  судьей  по  уголовн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ю  сведений,  удостоверяющих личность этого лица, с сообщ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ему его  права  на  полную  процедуру,  предусмотренную настоящей  частью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46.  Отказ в экстради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Республика  Молдова  не  экстрадирует своих граждан и лиц, котор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оставлено право на убежищ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В экстрадиции должно быть также отказано, если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преступление совершено на территории Республики Молдо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в  отношении соответствующего лица национальной судебной инста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судебной  инстанцией  третьего  государства  по делу о преступлении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язи  с которым требуется экстрадиция лица, уже вынесено судебное реш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 осуждении,  оправдании  или  о  прекращении  производства  по  делу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ановление  органа  уголовного преследования о прекращении производ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делу  либо  в  отношении  данного  деяния  осуществляется  уголовн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е национальными органа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истек  срок давности для привлечения к уголовной ответственности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е  преступление согласно национальному законодательству либ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упила амнисти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согласно закону уголовное преследование может быть начато только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й жалобе пострадавшего, а такой жалобы не имеетс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преступление,  в  связи  с  которым запрашивается экстрадиция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носится  национальным  законом  к  политическим  преступлениям  либо 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еяниям, смежным с таким преступлени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Генеральный  прокурор,  министр  юстиции  или  судебная  инстанц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ая  рассматривает  вопрос  об  экстрадиции, имеет серьезные осн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агать, что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а)  запрос  об  экстрадиции  был  направлен  с  целью преследования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я  лица  по  расовым, религиозным, половым, национальным признак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ли по этническому происхождению или по политическим взгляда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 положение  лица может усугубиться по одному из мотивов, указанны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дпункте а)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)  в  случае  экстрадиции  лица  оно  будет  подвергнуто  пытка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счеловечному  или  унижающему  достоинство  обращению  в  запрашиваю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ран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)  лицу,  экстрадиция  которого  запрашивается,  предоставлен  стату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итического беженц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)  государство,  обратившееся  с  запросом  об  экстрадиции, 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вает взаимности в этой сфер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случае,  если  деяние,  в  связи  с  которым  запраши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традиция,  по  закону  запрашивающего государства наказывается смерт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знью,  в  экстрадиции  лица  может  быть  отказано,  если  запрашивающ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орона  не  даст  достаточных  гарантий того, что такая мера наказания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удет приведена в исполнение в отношении экстрадированного лиц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47. Арест лица в целях экстради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сле получения запроса об экстрадиции Генеральный прокурор или,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 от  обстоятельств,  министр юстиции незамедлительно приним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ры в  соответствии  с  настоящим  кодексом  к  аресту  лица, экстради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запрашивает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неотложных  случаях  лицо,  экстрадиция которого запрашиваетс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 быть  подвергнуто  аресту  на основании ордера на арест на 18 дн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ако  этот  срок  в  любом  случае  не  должен  превышать  45 дней, и д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ения  запроса  об  экстрадиции,  если  о  применении  такой  мер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ует  иностранное  государство или иностранная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если  ходатайство  содержит  сведения  об  ордере  на  арест  или  об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кончательном  решении  в  отношении  соответствующего  лица и заверение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м, что  запрос  об экстрадиции будет передан впоследствии. В ходатай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о  быть также указано преступление, в связи с которым поступит запро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 экстрадиции,  дата  и  место, где оно было совершено и, по возмож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личительные  признаки  разыскиваемого  лица. Ходатайство об аресте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направлено  по  почте,  телеграфу,  телексу или факсу или посредств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юбого  другого  средства,  оставляющего  письменный  след.  Запрашивающ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рган  должен  быть  проинформирован  в  наикратчайший  срок о результата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ссмотрения его ходатай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Лицо, подвергнутое аресту в соответствии с частью (2), должно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вобождено,  если  в  течение  18 дней со дня ареста судебной инстанцие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имающей  решение  о допустимости ареста лица, не будут получены запро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 экстрадиции  и  соответствующие документы. Этот срок может быть продле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 ходатайству  иностранного  государства  или  международной 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и,  однако  он  ни в коем случае не может превышать 40 дней со дн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реста.  Вместе  с  тем  временное освобождение возможно в любое время пр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ловии,  что  в отношении лица, экстрадиция которого запрашивается, могу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применены другие меры во избежание уклонения от преследов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Определение о допустимости экстрадиции должно быть мотивирован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енеральному  прокурору,  лицу,  экстрадиция которого запрашивается, и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у отправляется по одной копии данного опреде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Освобождение  лица,  подвергнутого аресту в порядке, установл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й  статьей,  не  является  препятствием  для  его  нового арест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традиции, если запрос об экстрадиции будет впоследствии получен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48.  Отсрочка экстрадиции и условная экстради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лицу,  экстрадиция  которого  запрашивается,  в  Республи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лдова  предъявлено  обвинение  по делу, находящемуся в стадии уголов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следования  или  судебного  разбирательства,  либо это лицо осуждено з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ое  преступление,  чем  то,  в  связи  с  которым  запрашивается 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традиция,  осуществление  экстрадиции может быть отсрочено до оконч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изводства  по  делу,  или  до полного отбытия наказания, установл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циональной  судебной  инстанцией,  или до окончательного освобождения д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ечения срока наказ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отсрочка  экстрадиции может повлечь за собой истечение срок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вности  по  уголовному  делу  или причинить серьезный ущерб установл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актов,  лицо  может  быть  выдано  временно  на основании мотивиров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оса на условиях, определяемых совместно с запрашивающей сторон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Лицо,  экстрадированное  на  время,  должно  быть  возвращ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замедлительно  после  проведения процессуальных действий, для прове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х оно было экстрадирован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49. Передача экстрадируемого лица</w:t>
        <w:tab/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экстрадиция  лица  разрешена  судебной  инстанцией, то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ступления  ее  решения  в  законную  силу  Генеральный  прокурор  или,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исимости  от  обстоятельств,  министр  юстиции уведомляет запрашивающе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о  или  международную  судебную  инстанцию  о  месте  и  времен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чи  экстрадируемого лица, а также  об отбытом в связи с экстради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е содержания под страж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запрашивающая  сторона  не  приняла  экстрадируемое  лицо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ный  для  передачи  день  и  не  было  ходатайства  об  отсроч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экстрадиции,  это  лицо  может быть освобождено по истечении 15 дней посл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овленной  даты  передачи  и должно быть освобождено в любом случае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течении  30  дней  после  указанной  даты,  если двусторонний договор н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атривает более благоприятные условия для этого ли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экстрадиции  лица  за  то же деяние после истечения указанны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й статье сроков может быть отказан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50.  Передача предмет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о  ходатайству  запрашивающей  стороны в порядке, предусмотр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й  главой,  могут  быть  задержаны и переданы в части, дозволе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циональным законодательство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едметы,  которые  могут  иметь  значение  как  доказательство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головном деле, в связи с которым требуется экстрадиция, а так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доход,  полученный  в результате совершения преступления, в связ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ым  требуется экстрадиция, и предметы, которые находились во влад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в момент ареста либо были обнаружены впоследств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Предметы  и  доход,  указанные в части (1), могут передаваться и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лучае,  когда  экстрадиция  не  может быть осуществлена по причине смер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или уклонения его от су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Если запрашиваемые предметы необходимы в качестве доказательств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ругому  делу в национальном уголовном судопроизводстве, их передача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отсрочена  до  окончания  производства  по делу или же они могут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даны на время с условием их возвра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Права на эти предметы и ценности принадлежат Республике Молдова,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и могут  быть  переданы  запрашивающей  стороне  при  условии скорейш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вершения  уголовного  судопроизводства  без  расходов  и их послед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врат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>Часть  3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 xml:space="preserve">      Перевод  осужденных  лиц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51.  Основания для перевода осужденных лиц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Перевод  осужденных  лиц  осуществляется  на  основе  одного 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ждународных  договоров,  сторонами  которого являются Республика Молдо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соответствующее  государство,  или на условиях взаимности, установленны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исьменным  соглашением  между  Министерством юстиции Республики Молдов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им учреждением иностранного государ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Основанием для перевода осужденных лиц может служить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заявление  лица,  осужденного к лишению свободы судебной инста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спублики  Молдова,  о  его  переводе  для  отбывания  наказания в друг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заявление  лица, осужденного к лишению свободы иностранной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, о его переводе для отбывания наказания в Республике Молдо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запрос  о  переводе,  поданный  как  государством  осуждения, так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ом исполн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52.  Условия перево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Перевод может осуществляться с соблюдением следующих услови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осужденный должен быть гражданином государства исполнения или име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тоянное место жительства в н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обвинительное решение должно быть окончательны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срок  наказания в виде лишения свободы, который осужденному остал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отбывания,  должен  составлять  не  менее  6  месяцев со дня получ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явления о переводе или должен быть неопределенны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на  перевод  дало  согласие  осужденное  лицо,    а  если в связ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растом,  физическим  состоянием  или душевным расстройством осужд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а одно  из  двух  государств  считает  необходимым, такое согласие да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ный представитель осужденног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 деяние,  за  которое  было  осуждено  лицо,  является преступле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сно  уголовному  кодексу  страны,  гражданином  которой  явля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ы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оба государства-стороны согласились на перево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Согласие лица, в отношении которого вынесен приговор, не требу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перевода  исполнения  наказания,  если  лицо,  в  отношении  котор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несен приговор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совершило бегство из государства, в котором вынесен приговор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является субъектом приказа о выдворении или депортац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исключительных  случаях  стороны  могут  прийти  к соглашению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воде  и тогда, когда срок наказания, подлежащий исполнению осужденным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ставляет менее 6 месяце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53. Сообщение информ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Любой осужденный, в отношении которого могут применяться полож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й  главы,  должен  быть  проинформирован  компетентным  орга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а  осуждения  о праве добиться перевода для исполнения наказ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государство, гражданином которого он являет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осужденный выразил перед государством осуждения свое жел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переводе,  это  государство  должно  уведомить  государство, граждани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 является  осужденный,  в  наикратчайший  срок  после  того,  ка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е решение было признано окончатель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Уведомление должно содержать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фамилию,  дату  и  место  рождения  осужденного  и, по возможност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ведения  о  месте  жительства  в  государстве,  гражданином  которого  о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ляется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описание деяний, за совершение которых был осужден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характер наказания, срок и дата начала исполнения наказ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Осужденное  лицо должно быть в письменной форме проинформировано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юбом принятом одной из сторон решении по запросу о перевод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54. Запрос о переводе, приложенные документы и ответы на н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Запрос о переводе подается в письменной форм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К запросу прилагаю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документ,  удостоверяющий, что осужденное лицо является граждани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а исполнения или имеет постоянное место жительства в н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исьменное заявление осужденного лица о согласии на перевод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заверенная  копия  обвинительного решения с отметкой о том, что о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является  окончательным,  а  также  копия  текстов  законов, примененных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м дел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свидетельство,  в  котором  указан  срок  отбытой части наказания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ого ареста, а также срок, подлежащий отбыв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Запрос  направляется  министром юстиции запрашивающего государст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инистру юстиции запрашиваемого государ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Государство исполнения на основании судебного решения, вынесе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оответствии  со  статьей  551,  в своем ответе должно указать, соглас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но или  нет  на  перевод  осужденного,  и  в  случае согласия приложить 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у  копию  положений  своего  закона, из которых вытекает, что дея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ведшие  к  осуждению,  являлись  бы  уголовным  преступлением  в случа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ения их на его территор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Если одно из государств считает необходимым, оно может истребов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оставления дополнительных документов и сведени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55. Согласие на перево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сужденное  лицо  должно  дать  согласие  на перевод добровольно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ным  осознанием  правовых  последствий,  вытекающих  из  этого 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ии с процессуальным законом государства осужд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Государство  осуждения должно предоставить  государству исполн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озможность  проверить, дано ли согласие на перевод с соблюдением услов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частью (1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56. Разрешение запроса о перевод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В  случае согласия на перевод запрос о переводе граждан Республи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лдова,  осужденных  в другом государстве, направляется министром юсти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месте  со  своим  ходатайством  для  разрешения судебной инстанции од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ровня  с  судебной  инстанцией  государства  осуждения,  решение котор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оит  привести  в  исполнение.  Если  решение  государства  осуж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нято  судебной  инстанцией  одного уровня с судом, ходатайство минист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стиции  и  запрос  о  переводе  направляются  суду, в районе деятель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 расположено  Министерство  юстиции,  а  если 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а  осуждения  является  одного  уровня  с апелляционной палато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прос  и  соответствующее  ходатайство  направляются Апелляционной палат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униципия Кишинэ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Ходатайство  министра юстиции рассматривается в судебном засед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составе  одного  судьи  в  отсутствие  осужденного  лица  в  порядке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ом  настоящим  кодексом  для разрешения вопросов, связанных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ем  наказания,  но  с  участием  представителя министра юстиции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  осужденного.  В  случае,  если  у  осужденного  нет  выбран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щитника, он назначает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В  ходе  рассмотрения  ходатайства  о  переводе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ряет,  соблюдены  ли  условия для перевода, предусмотренные настоя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лавой,  а также международным договором, на основе которого запрашиваетс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вод, или соглашением на основе взаим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В  результате  рассмотрения ходатайства судебная инстанция вынос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ределение, в котором указывается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наименование  судебной  инстанции  иностранного государства, дата 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сто постановления приговор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сведения  о  последнем  месте  жительства  осужденного в Республик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лдова и о роде его занят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юридическая  квалификация  преступления,  за  которое было осужд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уголовный  закон  Республики  Молдова,  предусматривающ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ь  за  преступление,  аналогичное  тому,  которое  соверши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ы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) ее решение о согласии на запрошенный перевод или об отказе в не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)  в  случае  выражения  согласия  на  запрошенный  перевод 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должна  указать  избранную  процедуру  исполнения:  продолж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полнения приговора или изменение осужд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Копия  решения  судебной  инстанции  направляется  в  Министерств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стиции для передачи государству осуждения и осужденному лиц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557. Продолжение исполнения приговора и изменение осужд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Если  государство  осуждения  согласно  на  перевод  осужденного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инстанция принимает решение по следующим вопроса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если  в  постановлении,  вынесенном  в соответствии со статьей 551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а  процедура  продолжения  исполнения  наказания,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анавливает  срок  неотбытой части наказания, подлежащего отбыванию, ви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нитенциарного учреждения, в котором будет отбываться наказание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если  в  решении, вынесенном в соответствии со статьей 551, указа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цедура изменения осуждения, судебная инстанция должна указать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a)  юридическую  квалификацию  преступления,  за  совершение  котор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о лицо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b)  уголовный  закон  Республики  Молдова,  предусматривающ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ветственность  за  совершение  преступления,  аналогичного тому, котор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вершил осужденны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c)  вид  и  срок  установленных  основного и дополнительного наказани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 наказания,  подлежащий  отбыванию  в  Республике  Молдова,  вид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нитенциарного  учреждения  и  порядок  возмещения ущерба по гражданско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ск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Если  вид  или  срок  наказания,  установленного  в  государ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ия,  не  соответствует  уголовному  закону  Республики  Молдов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ая  инстанция  своим  решением  может  привести его в соответствие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м  национальным  законом  наказанием за преступления того ж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да.  Это  наказание  должно  как можно больше соответствовать наказанию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значенному  решением судебной инстанции государства осуждения. По своем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арактеру  или  продолжительности это наказание не может быть суровее, ч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о, которое  вынесено  в  государстве  осуждения,  и  не  может  превыша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аксимальный предел, установленный национальным зако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Часть  наказания, отбытая в государстве осуждения, вычитывается и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рока  наказания,  назначенного  национальной  судебной  инстанцией,  ес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я  одного  и  того  же  вида. В случае, если национальная судебна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я  назначает  другой вид наказания, чем то, которое было назначе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решении  судебной  инстанции  государства осуждения, при определении 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да и срока учитывается отбытая часть наказ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Дополнительное  наказание,  вынесенное решением судебной инстан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а  осуждения,  исполняется  в  части,  предусмотренной  зако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спублики  Молдова,  если  это  наказание не было исполнено в государ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Определение судебной инстанции о приведении наказания в испол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жет быть обжаловано в порядке, установленном статьей 472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6)  Копия  вступившего  в  законную  силу  определения  о  привед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я  в  исполнение  передается  министром юстиции Республики Молдо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инистру юстиции государства осужд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7)  В случае отмены или изменения приговора, вынесенного в государств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ия,  а  также  в  случае  применения  акта  об  амнистии  или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миловании,  вынесенного  государством  осуждения  в  отношении  лиц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тбывающего  наказание  в    Республике  Молдова,  вопросы  об  исполн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смотренного  приговора,  а также о применении амнистии или помилова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азрешаются в соответствии с положениями настоящей стать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>Часть 4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>Признание решений по уголовным дел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ab/>
        <w:t xml:space="preserve">   иностранных судебных инстанций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58. Случаи и условия признания решений по уголовным дела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Окончательные  решения по уголовным делам, вынесенные иностра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ыми  инстанциями,  а  также  решения,  которые  по  своему характер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сно  уголовному  закону  Республики  Молдова  могут  иметь  правовы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следствия,  могут  быть  признаны  национальной  судебной  инстанцией п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датайству  министра  юстиции  или  Генерального  прокурора  на основа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еждународного договора или соглашения о взаим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Решение  иностранной  судебной  инстанции по уголовным делам мож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ыть признано только в случае соблюдения следующих условий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решение было вынесено компетентной судебной инстанцие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решение не противоречит общественному порядку в Республике Молдова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решение  может  иметь  правовые  последствия  в  стране  соглас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циональному уголовному закон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 559. Процедура признания решений иностранных судебных инстанци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1)  Ходатайство  министра  юстиции  или  Генерального  прокурора  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ии  решения  иностранной  судебной  инстанции  должно  быт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отивированным  и  разрешается  судебной  инстанцией,  равной  по уровню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ей  государства  осуждения,  решение  которого  подлежи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изнанию.  В случае, если решение государства осуждения вынесено судеб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станцией,  равной  по  уровню  с судом, ходатайство министра юстиции и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енерального  прокурора  рассматривается  судом,  в  районе  деятельност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ого  расположено  Министерство  юстиции,  а  если  судебная инстанц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а  осуждения является равной  по уровню с апелляционной палатой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ответствующее  ходатайство  рассматривается  Апелляционной  палат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униципия Кишинэ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2)  В  рассмотрении  ходатайства  участвуют  представитель  минист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юстиции  или,  в  зависимости  от  обстоятельств,  Генеральный прокурор, 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акже осужденный и его защитни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3)  Осужденному  сообщается  решение  иностранной судебной инстанци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дновременным  ознакомлением  с  сопровождающими  это решение документ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ереведенными  на  государственный  язык  и  на  язык,  которым  владее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ужденны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4)  Судебная  инстанция  заслушивает  мнения  присутствующих  и  н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ании  приложенных  к  ходатайству  материалов  при  соблюд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х  законом  условий  признает  уголовное решение иностранно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ой  инстанции.  Если  назначенное  иностранной  судебной  инстанци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е  не было отбыто или было отбыто частично, она заменяет неотбыто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казание  или  неотбытую  часть  наказания  соответствующим  наказа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гласно положениям пункта 1) части (1) статьи 55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5)  Исполнение  указаний,  содержащихся в судебном решении, вынесенно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остранной  судебной  инстанцией  по  уголовным  делам,  относительн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ражданских  вопросов  осуществляется  в  соответствии  с  правилам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усмотренными  для  исполнения  решений,  вынесенных  иностранны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удебными инстанциями по гражданским дела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ab/>
        <w:tab/>
        <w:t>Глава X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ab/>
        <w:t>ЗАКЛЮЧИТЕЛЬНЫЕ И ПЕРЕХОДНЫЕ ПОЛОЖЕ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560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Настоящий кодекс вступает в силу с 12 июня 2003 год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561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о дня вступления в силу настоящего кодекс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)  признается  утратившим  силу  </w:t>
      </w:r>
      <w:hyperlink r:id="rId2">
        <w:r>
          <w:rPr>
            <w:rStyle w:val="InternetLink"/>
          </w:rPr>
          <w:t>Уголовно-процессуальный  кодекс</w:t>
        </w:r>
      </w:hyperlink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спублики    Молдова,  утвержденный  Законом  Молдавской  ССР от 24 мар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1 года  (Ведомости  Верховного  Совета  Молдавской ССР,  1961 г., № 10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т. 42), с последующими изменениями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 нормативные  акты, принятые до вступления его в силу, применяются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асти, не противоречащей ем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атья 56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авительству в месячный срок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)  представить  Парламенту  предложения  по  приведению  действующ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конодательства в соответствие с настоящим кодекс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) привести свои нормативные акты в соответствие с настоящим кодексом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)  обеспечить  пересмотр  и  отмену  министерствами  и  ведомствами их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ормативных актов, противоречащих настоящему кодексу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)  обеспечить  разработку  нормативных  актов, регулирующих примене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стоящего кодек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ПРЕДСЕДАТЕЛЬ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АРЛАМЕНТА                                         Еуджения ОСТАПЧУ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ишинэу, 14 марта 2003 г.</w:t>
      </w:r>
    </w:p>
    <w:p>
      <w:pPr>
        <w:pStyle w:val="HTML"/>
        <w:rPr>
          <w:color w:val="000000"/>
        </w:rPr>
      </w:pPr>
      <w:r>
        <w:rPr>
          <w:color w:val="000000"/>
        </w:rPr>
        <w:t>№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-XV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E5CA5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6:59:00Z</dcterms:created>
  <dc:creator>Татьяна</dc:creator>
  <dc:description/>
  <dc:language>en-US</dc:language>
  <cp:lastModifiedBy>Татьяна</cp:lastModifiedBy>
  <dcterms:modified xsi:type="dcterms:W3CDTF">2004-09-18T07:19:00Z</dcterms:modified>
  <cp:revision>1</cp:revision>
  <dc:subject/>
  <dc:title>  КОДЕКС РЕСПУБЛИКИ МОЛДОВА</dc:title>
</cp:coreProperties>
</file>